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3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ЧРЕЖДЕНИЯХ, РЕАЛИЗУЮЩИХ ПРОГРАММЫ ОБЩЕГО ОБРАЗ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1 апреля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Форма N Д-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15 апре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;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  1 м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  25 м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Сведения о сети учреждений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N    │  Число учреждений  │Кроме того, филиалов│     Кроме того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-│                    │                    │     учреждени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                    │                    │   находящихс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│                    │                    │ </w:t>
      </w:r>
      <w:r>
        <w:rPr/>
        <w:t>капитальном ремон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├──────┬──────┬──────┼──────┬──────┬──────┼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город-│сельс-│ итого│город-│сельс-│ итого│город-│сельс-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ские  │кая   │(сумма│ские  │кая   │(сумма│ские  │кая   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посе- │мест- │ граф │посе- │мест- │ граф │посе- │мест- │ гра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ления │ность │ 3, 4)│ления │ность │ 6, 7)│ления │ность │9, 1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│  2  │   3  │   4  │   5  │   6  │   7  │   8  │   9 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учреждений (сумма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03, 11 - 16)    │ 01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го и младшего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ьного возраста      │ 02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и школы-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аты               │ 03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чальные            │ 04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ные             │ 05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ние              │ 06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06)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е только 10 -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1 (12) классы     │ 07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образовательные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 с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лубленным изучением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х предметов  │ 08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мназии             │ 09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еи                │ 10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детские учреждения    │ 11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ы-интернаты с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начальной летной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ой             │ 12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е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ррекционные)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хся,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ников с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ными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│ 13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е учебно-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 и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остков с девиантным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дением              │ 14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здоровительные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санаторного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для детей,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длительном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чении                 │ 15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,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психолого-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ой и медико-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мощи       │ 16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01):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для детей-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рот и детей, оставшихся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попечения родителей  │ 17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с группами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ного дня          │ 18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, ведущие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ия:    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ве смены           │ 19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ри смены           │ 20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вечерние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менные)    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е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сумма строк 23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6)                     │ 21  │      │      │      │   X  │   X  │   X  │   X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черние (сменные)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ы                   │ 22  │      │      │      │   X  │   X  │   X  │   X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черние (сменные)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ы при ИТУ           │ 23  │      │      │      │   X  │   X  │   X  │   X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ы образования      │ 24  │      │      │      │   X  │   X  │   X  │   X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рытые (сменные)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ы                   │ 25  │      │      │      │   X  │   X  │   X  │   X  │ 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 контингенте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реждениях, реализующих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N    │ Численность обучающихся  │   Из них обучающихс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                          │         филиала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├─────────┬─────────┬──────┼───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городские│ cельская│ итого│городские│ сельская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оселения│местность│(сумма│поселения│местность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│         │         │ </w:t>
      </w:r>
      <w:r>
        <w:rPr/>
        <w:t>граф │         │         │ гра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│         │         │ </w:t>
      </w:r>
      <w:r>
        <w:rPr/>
        <w:t>3, 4)│         │         │ 6, 7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│    3    │    4    │   5  │    6    │    7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бучающихся (сумма строк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3, 11, 12, 13, 15, 16, 17) │ 01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для детей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го и младшего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ьного возраста            │ 02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и школах-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атах                    │ 03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начальных                │ 04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сновных                 │ 05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редних                  │ 06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06) в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х только 10 - 11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12) классы              │ 07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бщеобразовательных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х с углубленным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учением отдельных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метов                  │ 08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гимназиях                │ 09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лицеях                   │ 10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адетских учреждениях       │ 11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ах-интернатах с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начальной летной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ой                   │ 12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   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ррекционных)  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учреждениях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лассах для обучающихся,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ников с  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ными возможностями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оровья                      │ 13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13) в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ах                       │ 14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учебно-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ьных учреждениях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детей и подростков с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виантным поведением         │ 15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здоровительных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учреждениях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аторного типа для детей,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длительном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чении                       │ 16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для детей,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психолого-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ой и медико-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мощи             │ 17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-сирот и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оставшихся без попечения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, в образовательных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общего типа &lt;*&gt;     │ 18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в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х продленного дня         │ 19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из стр. 19)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хся 1 - 3 (4)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ассов                      │ 20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ся:      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 второй смене              │ 21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ретьей смене              │ 22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ников с ограниченными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ями здоровья в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ычных классах &lt;**&gt;            │ 23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обучающихся в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черних (сменных)  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х учреждениях │ 24  │         │         │      │    X    │    X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24):   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ечерних (сменных)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ых школах   │ 25  │         │         │      │    X    │    X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ечерних (сменных)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ых школах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ИТУ                      │ 26  │         │         │      │    X    │    X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центрах образования        │ 27  │         │         │      │    X    │    X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──┼─────────┼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ткрытых (сменных)         │     │         │         │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ых школах   │ 28  │         │         │      │    X    │    X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──┴─────────┴──────┴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целей настоящего от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-   под   образовательным   учреждением   общего  типа  в стр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умевается:  школа-интернат,  школа-интернат 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 без  попечения  родителей,  детский дом-школа, детский дом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не только проживают, но и обучают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-  под обычным  классом в стр. 23 подразумевается любой класс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специальным (коррекционным) класс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5</Words>
  <Characters>27720</Characters>
  <CharactersWithSpaces>2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ях, реализующих программы общего образования. Форма № Д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