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13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Б УЧРЕЖДЕНИЯХ ДЛЯ ДЕТЕЙ-СИРОТ И ДЕТЕЙ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ОСТАВШИХСЯ БЕЗ ПОПЕЧЕНИЯ РОДИТЕЛ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Д-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1 февра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 для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оставшихся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попечения родителей: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 11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8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. Сведения о сети учреждений для детей-сир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детей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ы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┬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ид учреждений   │N    │ Число учреждений │Число учреждений, │               Из них (из гр. 6 - 8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всего      │    прошедших     ├─────────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│ реорганизацию за │   ликвидировано  │перепрофилировано в│перепроф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│ </w:t>
      </w:r>
      <w:r>
        <w:rPr>
          <w:sz w:val="16"/>
          <w:szCs w:val="16"/>
        </w:rPr>
        <w:t>отчетный период  │                  │  образовательные  │лированы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│                  │                  │ </w:t>
      </w:r>
      <w:r>
        <w:rPr>
          <w:sz w:val="16"/>
          <w:szCs w:val="16"/>
        </w:rPr>
        <w:t>учреждения других │професси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│                  │                  │       </w:t>
      </w:r>
      <w:r>
        <w:rPr>
          <w:sz w:val="16"/>
          <w:szCs w:val="16"/>
        </w:rPr>
        <w:t>типов       │нальные 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      │                  │                  │                   │</w:t>
      </w:r>
      <w:r>
        <w:rPr>
          <w:sz w:val="16"/>
          <w:szCs w:val="16"/>
        </w:rPr>
        <w:t>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┬──────┬─────┼─────┬──────┬─────┼─────┬──────┬─────┼─────┬───────┬─────┤</w:t>
      </w:r>
      <w:r>
        <w:rPr>
          <w:sz w:val="16"/>
          <w:szCs w:val="16"/>
        </w:rPr>
        <w:t>осуществля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сего│город-│сель-│всего│город-│сель-│всего│город-│сель-│всего│город- │сель-│щие работу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ские  │ская │     │ские  │ская │     │ские  │ская │     │ские   │ская │замещающ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посе- │мест-│     │посе- │мест-│     │посе- │мест-│     │посе-  │мест-│родителя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</w:t>
      </w:r>
      <w:r>
        <w:rPr>
          <w:sz w:val="16"/>
          <w:szCs w:val="16"/>
        </w:rPr>
        <w:t>ления │ность│     │ления │ность│     │ления │ность│     │ления  │ность│замещающ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│      │     │     │      │     │     │      │     │     │       │     │</w:t>
      </w:r>
      <w:r>
        <w:rPr>
          <w:sz w:val="16"/>
          <w:szCs w:val="16"/>
        </w:rPr>
        <w:t>семья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3  │  4   │  5  │  6  │  7   │  8  │  9  │  10  │  11 │ 12  │  13   │ 14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для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ечения родителей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6 -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   │ 01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(сумма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5)      │ 02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  │ 03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  │ 04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  │ 05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│ 06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│ 07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  │ 08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  │   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│ 09  │     │      │     │     │      │     │     │      │     │     │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┴──────┴─────┴─────┴──────┴─────┴─────┴──────┴─────┴─────┴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ид учреждений   │N     │                           Из общего числа учреждений (из гр. 3 - 5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 ├──────────────────┬──────────────────┬──────────────────┬─────────────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 │   осуществляют   │ имеют собственную│   переведены на  │переведены на новую│имеют пост-│име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</w:t>
      </w:r>
      <w:r>
        <w:rPr>
          <w:sz w:val="16"/>
          <w:szCs w:val="16"/>
        </w:rPr>
        <w:t>обучение по    │    бухгалтерию   │    нормативное   │   (отраслевую)    │интернатные│фили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программам общего │                  │     подушевое    │  систему оплаты   │блоки,     │л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</w:t>
      </w:r>
      <w:r>
        <w:rPr>
          <w:sz w:val="16"/>
          <w:szCs w:val="16"/>
        </w:rPr>
        <w:t>образования    │                  │  финансирование  │      труда,       │общежития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          │                  │                  │</w:t>
      </w:r>
      <w:r>
        <w:rPr>
          <w:sz w:val="16"/>
          <w:szCs w:val="16"/>
        </w:rPr>
        <w:t>ориентированную на │социальны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          │                  │                  │     </w:t>
      </w:r>
      <w:r>
        <w:rPr>
          <w:sz w:val="16"/>
          <w:szCs w:val="16"/>
        </w:rPr>
        <w:t>результат     │гостиницы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├─────┬──────┬─────┼─────┬──────┬─────┼─────┬──────┬─────┼─────┬───────┬─────┤</w:t>
      </w:r>
      <w:r>
        <w:rPr>
          <w:sz w:val="16"/>
          <w:szCs w:val="16"/>
        </w:rPr>
        <w:t>центры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всего│город-│сель-│всего│город-│сель-│всего│город-│сель-│всего│город- │сель-│постинтер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ские  │ская │     │ские  │ская │     │ские  │ская │     │ские   │ская │натной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посе- │мест-│     │посе- │мест-│     │посе- │мест-│     │посе-  │мест-│адаптации 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│</w:t>
      </w:r>
      <w:r>
        <w:rPr>
          <w:sz w:val="16"/>
          <w:szCs w:val="16"/>
        </w:rPr>
        <w:t>ления │ность│     │ления │ность│     │ления │ность│     │ления  │ность│др.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│  2   │ 16  │  17  │ 18  │ 19  │  20  │  21 │ 22  │  23  │  24 │ 25  │  26   │ 27  │    28     │  2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для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ечения родителей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6 -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   │  01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(сумма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5)      │  02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  │  03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  │  04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  │  05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│  06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сирот и детей,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│  07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  │  08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┼──────┼─────┼─────┼──────┼─────┼─────┼──────┼─────┼─────┼─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  │    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│  09  │     │      │     │     │      │     │     │      │     │     │ 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┴──────┴─────┴─────┴──────┴─────┴─────┴──────┴─────┴─────┴───────┴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2. Сведения о сети детских дом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┬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ид учреждений      │N    │Число детских домов с │  Итого   │В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-│  количеством групп   │ детских  │восп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ки   │        (ед.)         │  домов   │тан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├───┬───┬───┬───┬──────┤</w:t>
      </w:r>
      <w:r>
        <w:rPr>
          <w:sz w:val="16"/>
          <w:szCs w:val="16"/>
        </w:rPr>
        <w:t>(сумма гр.│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</w:t>
      </w:r>
      <w:r>
        <w:rPr>
          <w:sz w:val="16"/>
          <w:szCs w:val="16"/>
        </w:rPr>
        <w:t>1 -│3 -│5 -│7 -│ 9 и  │  3 - 7)  │(че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</w:t>
      </w:r>
      <w:r>
        <w:rPr>
          <w:sz w:val="16"/>
          <w:szCs w:val="16"/>
        </w:rPr>
        <w:t>2 │ 4 │ 6 │ 8 │более │  (ед.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│ 3 │ 4 │ 5 │ 6 │  7   │    8    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дошкольного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(сумма строк 02 -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4)                       │ 01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типа              │ 02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ые               │ 03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       │ 04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школьного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(сумма стр. 06 -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        │ 05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типа              │ 06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ые               │ 07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       │ 08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шанные (сумма стр. 10 -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)                       │ 09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го типа              │ 10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ые               │ 11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┼───┼───┼───┼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  │   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       │ 12  │   │   │   │   │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┴───┴───┴───┴───┴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Сведения о воспитанниках, числе групп и мес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место - 698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──────────────┬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 учреждений      │N    │  Всего по нормам СанПиНа  │    Количество    │  Численность детей-сирот и дете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                           │  воспитанников   │ оставшихся без попечения р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                        │      (чел.)      │             (из гр. 7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──┬─────┬──────┬───────┼─────┬──────┬─────┼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коли- │число│резерв│пере-  │всего│город-│сель-│всего│из них не имеющих закреп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чество│групп│ мест │полнен-│     │ские  │ская │     │       жилого помещ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мест  │(ед.)│(мест)│ность  │     │посе- │мест-│     ├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(мест)│     │      │(мест) │     │ления │ность│     │всего│из них стоящие на учет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│     │      │       │     │      │     │     │     │ </w:t>
      </w:r>
      <w:r>
        <w:rPr>
          <w:sz w:val="16"/>
          <w:szCs w:val="16"/>
        </w:rPr>
        <w:t>качестве нуждающихс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│     │      │       │     │      │     │     │     │     </w:t>
      </w:r>
      <w:r>
        <w:rPr>
          <w:sz w:val="16"/>
          <w:szCs w:val="16"/>
        </w:rPr>
        <w:t>жилом помещ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     │      │       │     │      │     │     │     ├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     │      │       │     │      │     │     │     │</w:t>
      </w:r>
      <w:r>
        <w:rPr>
          <w:sz w:val="16"/>
          <w:szCs w:val="16"/>
        </w:rPr>
        <w:t>всего │ поставленны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│     │      │       │     │      │     │     │     │      │ </w:t>
      </w:r>
      <w:r>
        <w:rPr>
          <w:sz w:val="16"/>
          <w:szCs w:val="16"/>
        </w:rPr>
        <w:t>учет в качест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│     │      │       │     │      │     │     │     │      │  </w:t>
      </w:r>
      <w:r>
        <w:rPr>
          <w:sz w:val="16"/>
          <w:szCs w:val="16"/>
        </w:rPr>
        <w:t>нуждающихс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     │      │       │     │      │     │     │     │      │</w:t>
      </w:r>
      <w:r>
        <w:rPr>
          <w:sz w:val="16"/>
          <w:szCs w:val="16"/>
        </w:rPr>
        <w:t>жилом помещении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  │     │      │       │     │      │     │     │     │      │ </w:t>
      </w:r>
      <w:r>
        <w:rPr>
          <w:sz w:val="16"/>
          <w:szCs w:val="16"/>
        </w:rPr>
        <w:t>отчетный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 3   │  4  │  5   │   6   │  7  │  8   │  9  │ 10  │ 11  │  12  │        1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для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попечения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(сумма строк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, 06 - 08)             │ 01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(сумма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5)          │ 02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      │ 03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      │ 04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      │ 05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6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школы-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тернаты для детей-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 и детей,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7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      │ 08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┼──────┼───────┼─────┼──────┼─────┼─────┼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      │   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09  │      │     │      │       │     │      │     │     │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┴─────┴──────┴───────┴─────┴──────┴─────┴─────┴─────┴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Движение воспитанников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┬───────┬─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 учреждений      │N    │Состояло│Прибыло│Выбыло │                              В том числе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воспи-  │воспи- │воспи- ├───────┬───────┬───────┬───────┬────┬──────┬────┬────┬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танников│танни- │танни- │в      │в      │в      │в      │на  │в др. │под │на  │к    │в при-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на 01.01│ков    │ков    │учреж- │учреж- │учреж- │специ- │ра- │детс- │опе-│усы-│роди-│емную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отчетно-│       │(сумма │дения  │дения  │дения  │альные │боту│кие   │ку  │нов-│телям│семью │ч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го года │       │гр. 6 -│высшего│сред-  │началь-│учреж- │    │дома и│    │ле- │     │  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</w:t>
      </w:r>
      <w:r>
        <w:rPr>
          <w:sz w:val="16"/>
          <w:szCs w:val="16"/>
        </w:rPr>
        <w:t>16)    │профес-│него   │ного   │дения  │    │школы-│    │ние │     │      │чи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</w:t>
      </w:r>
      <w:r>
        <w:rPr>
          <w:sz w:val="16"/>
          <w:szCs w:val="16"/>
        </w:rPr>
        <w:t>сиона- │профес-│профес-│началь-│    │интер-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</w:t>
      </w:r>
      <w:r>
        <w:rPr>
          <w:sz w:val="16"/>
          <w:szCs w:val="16"/>
        </w:rPr>
        <w:t>льного │сиона- │сиона- │ного   │    │наты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</w:t>
      </w:r>
      <w:r>
        <w:rPr>
          <w:sz w:val="16"/>
          <w:szCs w:val="16"/>
        </w:rPr>
        <w:t>образо-│льного │льного │профес-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</w:t>
      </w:r>
      <w:r>
        <w:rPr>
          <w:sz w:val="16"/>
          <w:szCs w:val="16"/>
        </w:rPr>
        <w:t>вания  │образо-│образо-│сиона-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       │</w:t>
      </w:r>
      <w:r>
        <w:rPr>
          <w:sz w:val="16"/>
          <w:szCs w:val="16"/>
        </w:rPr>
        <w:t>вания  │вания  │льного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       │       │       │</w:t>
      </w:r>
      <w:r>
        <w:rPr>
          <w:sz w:val="16"/>
          <w:szCs w:val="16"/>
        </w:rPr>
        <w:t>образо-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  │       │       │       │       │       │</w:t>
      </w:r>
      <w:r>
        <w:rPr>
          <w:sz w:val="16"/>
          <w:szCs w:val="16"/>
        </w:rPr>
        <w:t>вания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  3    │   4   │   5   │   6   │   7   │   8   │   9   │ 10 │  11  │ 12 │ 13 │ 14  │ 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для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попечения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(сумма строк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, 06 - 08)             │ 01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(сумма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5)          │ 02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      │ 03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      │ 04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      │ 05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6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школы-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тернаты для детей-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 и детей,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7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      │ 08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──┼───────┼───────┼───────┼───────┼───────┼───────┼────┼──────┼────┼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      │   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09  │        │       │       │       │       │       │       │    │      │    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──┴───────┴───────┴───────┴───────┴───────┴───────┴────┴──────┴────┴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5. Состав воспитанни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──────────────────────────────────────────────────────────┬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 учреждений   │N    │                 Из общего числа воспитанников                  │Число воспитан-  │Число    │В 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                                                                │ников, не обучаю-│воспи-   │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                                                                │щихся в школе    │танников,│дете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├─────┬────────────────────────┬─────────┬───────────────────────┼────────┬────────┤</w:t>
      </w:r>
      <w:r>
        <w:rPr>
          <w:sz w:val="16"/>
          <w:szCs w:val="16"/>
        </w:rPr>
        <w:t>подлежа- │сиро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дево-│   число лет на 01.01   │детей-   │        учатся         │из-за   │на 1    │щих вы-  │дет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чек  │ следующего за отчетным │сирот и  │                       │длите-  │сентября│пуску в  │ост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 </w:t>
      </w:r>
      <w:r>
        <w:rPr>
          <w:sz w:val="16"/>
          <w:szCs w:val="16"/>
        </w:rPr>
        <w:t>года          │детей,   │                       │льной   │отчетно-│следующем│ш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├────┬────┬───┬───┬──────┤</w:t>
      </w:r>
      <w:r>
        <w:rPr>
          <w:sz w:val="16"/>
          <w:szCs w:val="16"/>
        </w:rPr>
        <w:t>остав-   ├─────┬────────┬────────┤болезни,│го года │за отчет-│без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</w:t>
      </w:r>
      <w:r>
        <w:rPr>
          <w:sz w:val="16"/>
          <w:szCs w:val="16"/>
        </w:rPr>
        <w:t>до │3 - │5 -│7 -│16 лет│шихся без│всего│ в 10 - │в других│подлеж. │исполни-│ным году │пе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2-х │ 4  │ 6 │15 │  и   │попечения│     │11 (12) │образо- │выводу в│лось 7  │         │род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лет │года│лет│лет│старше│родителей│     │классах │ватель- │специ-  │лет     │         │лей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│    │   │   │      │         │     │</w:t>
      </w:r>
      <w:r>
        <w:rPr>
          <w:sz w:val="16"/>
          <w:szCs w:val="16"/>
        </w:rPr>
        <w:t>средних │ных за- │альные  │        │         │гр. 1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│    │   │   │      │         │     │</w:t>
      </w:r>
      <w:r>
        <w:rPr>
          <w:sz w:val="16"/>
          <w:szCs w:val="16"/>
        </w:rPr>
        <w:t>школ (из│ведениях│учреж-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│    │   │   │      │         │     │</w:t>
      </w:r>
      <w:r>
        <w:rPr>
          <w:sz w:val="16"/>
          <w:szCs w:val="16"/>
        </w:rPr>
        <w:t>гр. 10) │(из     │дения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│    │   │   │      │         │     │        │</w:t>
      </w:r>
      <w:r>
        <w:rPr>
          <w:sz w:val="16"/>
          <w:szCs w:val="16"/>
        </w:rPr>
        <w:t>гр. 10)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3  │ 4  │ 5  │ 6 │ 7 │  8   │    9    │ 10  │   11   │   12   │   13   │   14   │   15 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-сирот и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, оставшихся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попечения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(сумма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6 - 08) │ 01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 -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5)               │ 02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│ 03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│ 04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│ 05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-сирот и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, оставшихся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попечения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        │ 06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-сирот и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, оставшихся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попечения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        │ 07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│ 08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┼────┼───┼───┼──────┼─────────┼─────┼────────┼────────┼─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│   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09  │     │    │    │   │   │      │         │     │        │        │ 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┴────┴───┴───┴──────┴─────────┴─────┴────────┴────────┴────────┴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6. Сведения о самовольных уходах воспитанни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080"/>
        <w:gridCol w:w="1486"/>
        <w:gridCol w:w="2160"/>
        <w:gridCol w:w="1079"/>
      </w:tblGrid>
      <w:tr>
        <w:trPr>
          <w:trHeight w:val="12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е</w:t>
              <w:br/>
              <w:t xml:space="preserve">дом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  </w:t>
              <w:br/>
              <w:t xml:space="preserve">интернаты </w:t>
              <w:br/>
              <w:t>для детей-</w:t>
              <w:br/>
              <w:t xml:space="preserve">сирот и  </w:t>
              <w:br/>
              <w:t xml:space="preserve">детей,  </w:t>
              <w:br/>
              <w:t>оставшихся</w:t>
              <w:br/>
              <w:t xml:space="preserve">без    </w:t>
              <w:br/>
              <w:t xml:space="preserve">попечения </w:t>
              <w:br/>
              <w:t xml:space="preserve">родител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 </w:t>
              <w:br/>
              <w:t>(коррекционные)</w:t>
              <w:br/>
              <w:t>школы-интернаты</w:t>
              <w:br/>
              <w:t>для детей-сирот</w:t>
              <w:br/>
              <w:t xml:space="preserve">и детей,    </w:t>
              <w:br/>
              <w:t xml:space="preserve">оставшихся без 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ские</w:t>
              <w:br/>
              <w:t xml:space="preserve">дома- </w:t>
              <w:br/>
              <w:t xml:space="preserve">школы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, в </w:t>
              <w:br/>
              <w:t xml:space="preserve">которых имелись     </w:t>
              <w:br/>
              <w:t xml:space="preserve">случаи самовольного </w:t>
              <w:br/>
              <w:t xml:space="preserve">ухода воспитанник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оспитанников,</w:t>
              <w:br/>
              <w:t xml:space="preserve">совершивших         </w:t>
              <w:br/>
              <w:t xml:space="preserve">самовольный ух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7. Летний отдых воспитанников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ля детей-сирот и детей, оставшихся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одителей, за отчетный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 учреждений     │N    │                      Число воспитанник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├────────────────────────────┬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городских учреждений    │     сельских учреждений    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─────────┬────────────┼───────────────┬────────────┤</w:t>
      </w:r>
      <w:r>
        <w:rPr>
          <w:sz w:val="16"/>
          <w:szCs w:val="16"/>
        </w:rPr>
        <w:t>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</w:t>
      </w:r>
      <w:r>
        <w:rPr>
          <w:sz w:val="16"/>
          <w:szCs w:val="16"/>
        </w:rPr>
        <w:t>вывезенных  │оставленных │   вывезенных  │ оставленных│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летом в детские│на месте, но│летом в детские│на месте, но│ - 6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оздоровительные│переведенных│оздоровительные│переведен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</w:t>
      </w:r>
      <w:r>
        <w:rPr>
          <w:sz w:val="16"/>
          <w:szCs w:val="16"/>
        </w:rPr>
        <w:t>учреждения,  │     на     │  учреждения,  │     н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</w:t>
      </w:r>
      <w:r>
        <w:rPr>
          <w:sz w:val="16"/>
          <w:szCs w:val="16"/>
        </w:rPr>
        <w:t>пансионаты,  │каникулярный│  пансионаты,  │каникулярны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</w:t>
      </w:r>
      <w:r>
        <w:rPr>
          <w:sz w:val="16"/>
          <w:szCs w:val="16"/>
        </w:rPr>
        <w:t>загородные  │   режим    │   загородные  │    режи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</w:t>
      </w:r>
      <w:r>
        <w:rPr>
          <w:sz w:val="16"/>
          <w:szCs w:val="16"/>
        </w:rPr>
        <w:t>лагеря    │            │     лагеря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│       3       │     4      │       5       │      6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учреждений для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-сирот и детей,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ечения родителей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6 -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      │  01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 (сумма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5)         │  02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типа           │  03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аторные            │  04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е)       │  05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-интернаты для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 и детей,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│  06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коррекционные) школы-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тернаты для детей-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 и детей,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│  07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ма-школы     │  08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─────────┼────────────┼────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     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государственные       │    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│  09 │               │            │    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─────────┴────────────┴────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8. Численность работников и внешних сов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й для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8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 (из  ├─────────────┬─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гр. 3)│   имеющих   │имеющих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├──────┬──────┤внутрен-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│непол-│полную│нее сов-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│ную   │заня- │мести-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│заня- │тость │тельство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│тость │      │     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4   │    5    │  6   │  7   │  8   │   9 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4,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)               │ 01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│ 03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│ 04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3)   │ 07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9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10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11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│ 12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3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4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┼──────┼──────┼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│         │      │      │      │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┴──────┴──────┴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нее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профес-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сио-   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нальное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       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4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3)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9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10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1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│ 1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8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18, 19)                                 (16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(1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1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8.2. Детские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нее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профес-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сио-   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нальное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       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8.3. Школы-интернаты для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нее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профес-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сио-   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нальное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       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8.4. Специальные (коррекционные) школы-интерн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ля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нее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профес-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сио-   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нальное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       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8.5. Детские дома-школ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нее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профес-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сио-   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нальное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       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9. Сведения о материальной базе и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остоянии зданий учреждений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┬────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│N    │Детские│    Школы-    │  Специальные  │Дет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  дома │ интернаты для│(коррекционные)│ д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       │ детей-сирот и│     школы-    │ шко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   │    </w:t>
      </w:r>
      <w:r>
        <w:rPr>
          <w:sz w:val="16"/>
          <w:szCs w:val="16"/>
        </w:rPr>
        <w:t>детей,    │ интернаты д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   │</w:t>
      </w:r>
      <w:r>
        <w:rPr>
          <w:sz w:val="16"/>
          <w:szCs w:val="16"/>
        </w:rPr>
        <w:t>оставшихся без│ детей-сирот 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   │   </w:t>
      </w:r>
      <w:r>
        <w:rPr>
          <w:sz w:val="16"/>
          <w:szCs w:val="16"/>
        </w:rPr>
        <w:t>попечения  │    детей,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   │   </w:t>
      </w:r>
      <w:r>
        <w:rPr>
          <w:sz w:val="16"/>
          <w:szCs w:val="16"/>
        </w:rPr>
        <w:t>родителей  │  оставшихс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   │              │ </w:t>
      </w:r>
      <w:r>
        <w:rPr>
          <w:sz w:val="16"/>
          <w:szCs w:val="16"/>
        </w:rPr>
        <w:t>без попечен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   │              │   </w:t>
      </w:r>
      <w:r>
        <w:rPr>
          <w:sz w:val="16"/>
          <w:szCs w:val="16"/>
        </w:rPr>
        <w:t>родителе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  3   │       4      │       5  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     │ 0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сооружений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0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(м2)             │ 0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лассных комнат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учебные кабинеты и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) (ед.)         │ 0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        │ 0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не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никаких мастерских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0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астерских (ед.)│ 0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мест                │ 0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ы (для учебных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        │ 0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тракторов (ед.)     │ 1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,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:         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культурный зал         │ 1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й бассейн      │ 1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овый или лекционный зал│ 1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ей                     │ 1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опытный участок    │ 1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участка (га)     │ 1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бное сельское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о (ед.)           │ 1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хозяйства (га)   │ 1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овую или буфет (ед.)   │ 1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учреждений, в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торых организовано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е в приспособленных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        │ 2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садочных мест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оловых, буфетах - всего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т)                     │ 2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мест в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помещениях│ 2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ующихся горячим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│ 2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льготное 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горячим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│ 2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и (книжный фонд)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2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количество книг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ключая школьные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ики), брошюр,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урналов (тыс. ед.)       │ 2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учебников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тыс. ед.)               │ 2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: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которых требуют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ого ремонта      │ 2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│ 2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│ 3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аварийном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нии                 │ 3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│ 3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│ 3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х все виды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агоустройства           │ 3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│ 3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:           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                │ 3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ое отопление     │ 3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ю               │ 3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(для учебных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        │ 3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автомобилей (ед.)   │ 4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средства,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для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ки учащихся (ед.)   │ 4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предназначенных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учащихся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4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пассажирских мест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ест)                   │ 4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средства,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для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ых нужд (ед.)   │ 4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предназначенных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нужд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4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основ информатики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ычислительной техники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4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абинетов основ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тики и    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техники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4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мест с ЭВМ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мест)                    │ 4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4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49):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ных за последний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                       │ 5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уются в учебных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лях                     │ 5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локальных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сетей (из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49) (ед.)             │ 5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сети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            │ 5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тип подключения: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дем                   │ 5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ная линия        │ 5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утниковое             │ 5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скорость      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 128 кбит/сек.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более                  │ 5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ВМ, подключенных к сети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(из стр. 49)│ 5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а электронной почты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5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й сайт в сети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            │ 60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ую библиотеку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61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ую сигнализацию (ед.)│ 62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мовые извещатели (ед.)   │ 63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ые краны и рукава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64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гнетушителей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65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у (ед.)               │ 66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трудников 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ы (чел.)              │ 67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видеонаблюдения  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│ 68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┼─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│   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тревожную кнопку" (ед.)   │ 69  │       │ 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─┴──────────────┴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0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учреждениями для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┬───────┬─────────────┬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│   N  │Всего │Детские│   Школы-    │  Специальные  │Дет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│(сумма│  дома │интернаты для│(коррекционные)│ д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граф 4│       │детей-сирот и│школы-интернаты│ шко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</w:t>
      </w:r>
      <w:r>
        <w:rPr>
          <w:sz w:val="16"/>
          <w:szCs w:val="16"/>
        </w:rPr>
        <w:t>- 7) │       │   детей,    │для детей-сиро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│       │ </w:t>
      </w:r>
      <w:r>
        <w:rPr>
          <w:sz w:val="16"/>
          <w:szCs w:val="16"/>
        </w:rPr>
        <w:t>оставшихся  │    и детей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│       │</w:t>
      </w:r>
      <w:r>
        <w:rPr>
          <w:sz w:val="16"/>
          <w:szCs w:val="16"/>
        </w:rPr>
        <w:t>без попечения│ оставшихся без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│       │  </w:t>
      </w:r>
      <w:r>
        <w:rPr>
          <w:sz w:val="16"/>
          <w:szCs w:val="16"/>
        </w:rPr>
        <w:t>родителей  │   попечен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│      │       │             │   </w:t>
      </w:r>
      <w:r>
        <w:rPr>
          <w:sz w:val="16"/>
          <w:szCs w:val="16"/>
        </w:rPr>
        <w:t>родителе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│   2  │  3   │   4   │      5      │       6  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ирования всех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- всего (сумма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)            │  01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кущее бюджетное 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ирование          │  02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бюджетные источники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ирования - всего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4 - 08)   │  03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аток средств на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ало отчетного 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ода                │  04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реализации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тных дополнительных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х услуг  │  05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       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й 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ятельности           │  06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творительные  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              │  07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┼───────┼───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небюджетные    │    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и              │  08  │      │       │   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┴───────┴─────────────┴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11. Расходы учреждений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  N   │                Бюджетные расходы                │  Расходы, осуществляемые за счет внебюдже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                                                │            источников финансир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├──────┬───────┬──────────┬───────────────┬───────┼──────┬───────┬──────────┬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всего│детские│  школы-  │  специальные  │детские│всего │детские│  школы-  │  специальные  │дет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(сумма│ дома  │ интернаты│(коррекционные)│ дома- │(сумма│ дома  │интернаты │(коррекционные)│ до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граф 4│       │для детей-│школы-интернаты│ школы │граф 9│       │для детей-│школы-интернаты│ шко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- 7) │       │  сирот и │для детей-сирот│       │- 12) │       │ сирот и  │для детей-сиро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│       │  </w:t>
      </w:r>
      <w:r>
        <w:rPr>
          <w:sz w:val="16"/>
          <w:szCs w:val="16"/>
        </w:rPr>
        <w:t>детей,  │   и детей,    │       │      │       │  детей,  │   и детей,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│       │</w:t>
      </w:r>
      <w:r>
        <w:rPr>
          <w:sz w:val="16"/>
          <w:szCs w:val="16"/>
        </w:rPr>
        <w:t>оставшихся│оставшихся без │       │      │       │оставшихся│оставшихся без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│       │    </w:t>
      </w:r>
      <w:r>
        <w:rPr>
          <w:sz w:val="16"/>
          <w:szCs w:val="16"/>
        </w:rPr>
        <w:t>без   │   попечения   │       │      │       │   без    │   попечен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│       │ </w:t>
      </w:r>
      <w:r>
        <w:rPr>
          <w:sz w:val="16"/>
          <w:szCs w:val="16"/>
        </w:rPr>
        <w:t>попечения│   родителей   │       │      │       │попечения │   родителе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│       │ </w:t>
      </w:r>
      <w:r>
        <w:rPr>
          <w:sz w:val="16"/>
          <w:szCs w:val="16"/>
        </w:rPr>
        <w:t>родителей│               │       │      │       │родителей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3  │   4   │     5    │       6       │   7   │  8   │   9   │    10    │      11      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(сумма 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11, 18 - 20)    │  01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лата труда и начисления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оплату труда (сумма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, 09, 10)        │  02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работная плата (сумма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4 - 08)          │  03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о группам: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ящие работники  │  04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агогические      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и              │  05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ебно-вспомогательный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сонал               │  06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цинские работники  │  07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служивающий персонал │  08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выплаты          │  09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исления на оплату 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                   │  10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ие услуг (сумма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12 - 17)           │  11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уги связи            │  12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е услуги     │  13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е услуги     │  14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за    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ьзование имуществом  │  15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уги по содержанию  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а               │  16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услуги           │  17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ое обеспечение   │  18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расходы           │  19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┼───────┼──────────┼───────────────┼───────┼──────┼───────┼──────────┼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  │    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                  │  20  │      │       │          │               │       │      │       │        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┴───────┴──────────┴───────────────┴───────┴──────┴───────┴──────────┴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15</Words>
  <Characters>145203</Characters>
  <CharactersWithSpaces>12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ях для детей-сирот и детей, оставшихся без попечения родителей. Форма № Д-13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