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-ДО (сводная), утвержденная Приказом Росстата от 27.07.2009 N 150, вводится в действие с отчета за 2009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</w:t>
      </w:r>
      <w:r>
        <w:rPr>
          <w:sz w:val="18"/>
          <w:szCs w:val="18"/>
        </w:rPr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</w:t>
      </w:r>
      <w:r>
        <w:rPr>
          <w:sz w:val="18"/>
          <w:szCs w:val="18"/>
        </w:rPr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Нарушение порядка представления статистической информации, а рав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</w:t>
      </w:r>
      <w:r>
        <w:rPr>
          <w:sz w:val="18"/>
          <w:szCs w:val="18"/>
        </w:rPr>
        <w:t>представление недостоверной статистической информации влече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тветственность, установленную статьей 13.19 Кодекса Российской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об административных правонарушениях от 30.12.2001 N 195-ФЗ, а такж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статьей 3 Закона Российской Федерации от 13.05.92 N 2761-1 "Об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ответственности за нарушение порядка представления государствен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</w:t>
      </w:r>
      <w:r>
        <w:rPr>
          <w:sz w:val="18"/>
          <w:szCs w:val="18"/>
        </w:rPr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</w:t>
      </w:r>
      <w:r>
        <w:rPr>
          <w:sz w:val="18"/>
          <w:szCs w:val="18"/>
        </w:rPr>
        <w:t>ВОЗМОЖНО ПРЕДОСТАВЛЕНИЕ В ЭЛЕКТРОННОМ ВИДЕ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</w:t>
      </w:r>
      <w:r>
        <w:rPr>
          <w:sz w:val="18"/>
          <w:szCs w:val="18"/>
        </w:rPr>
        <w:t>СВЕДЕНИЯ ОБ УЧРЕЖДЕНИЯХ ДОПОЛНИТЕЛЬНОГО ОБРАЗОВАНИЯ ДЕТЕЙ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</w:t>
      </w:r>
      <w:r>
        <w:rPr>
          <w:sz w:val="18"/>
          <w:szCs w:val="18"/>
        </w:rPr>
        <w:t>за 20__ год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┬────────────────┐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</w:t>
      </w:r>
      <w:r>
        <w:rPr>
          <w:sz w:val="18"/>
          <w:szCs w:val="18"/>
        </w:rPr>
        <w:t>Предоставляют:         │     Сроки      │ │    Форма N 1-Д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│ </w:t>
      </w:r>
      <w:r>
        <w:rPr>
          <w:sz w:val="18"/>
          <w:szCs w:val="18"/>
        </w:rPr>
        <w:t>предоставления │ │      (сводная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┼────────────────┤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рганы местного самоуправления,  │   25 январ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 которые возложены функции по  │              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правлению учреждениями          │             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ополнительного образования      │                │  от 27.07.2009 N 15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етей:                           │                │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- органам исполнительной власти│  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субъектов Российской         │                │   от __________ N 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Федерации, на которые        │                │   от __________ N 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возложены функции по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управлению учреждениями      │                │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дополнительного образования  │                │ │       Годова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детей                      │                │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рганы исполнительной власти     │   10 феврал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убъектов Российской Федерации,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 которые возложены функции по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правлению учреждениями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ополнительного образования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етей:      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- Рособразованию;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- территориальному органу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Росстата в субъекте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Российской Федерации по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установленному им адресу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особразование:                  │    21 мар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- Росстату (105679, г. Москва,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Измайловское шоссе, 44)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┴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3241"/>
        <w:gridCol w:w="2429"/>
        <w:gridCol w:w="2970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формы  </w:t>
              <w:br/>
              <w:t xml:space="preserve">по ОКУД </w:t>
            </w:r>
          </w:p>
        </w:tc>
        <w:tc>
          <w:tcPr>
            <w:tcW w:w="8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  </w:t>
              <w:br/>
              <w:t xml:space="preserve">организации по ОКПО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9538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Раздел 1. Сведения о сети учреждений дополн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образования детей, объединений и научных обществ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>Код по ОКЕИ: единица - 64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┬──────┬─────────────────────┬──────────────────────┬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Тип учреждений    │  N   │  Учреждений всего   │Учреждений, прошедших │             Из них (из гр. 6 - 8)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│</w:t>
      </w:r>
      <w:r>
        <w:rPr>
          <w:sz w:val="18"/>
          <w:szCs w:val="18"/>
        </w:rPr>
        <w:t>строки│                     │   реорганизацию за   ├──────────────────────┬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│      │                     │   </w:t>
      </w:r>
      <w:r>
        <w:rPr>
          <w:sz w:val="18"/>
          <w:szCs w:val="18"/>
        </w:rPr>
        <w:t>отчетный период    │    ликвидировано     │  перепрофилирова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│      │                     │                      │                      │  </w:t>
      </w:r>
      <w:r>
        <w:rPr>
          <w:sz w:val="18"/>
          <w:szCs w:val="18"/>
        </w:rPr>
        <w:t>в образовательны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│      │                     │                      │                      │  </w:t>
      </w:r>
      <w:r>
        <w:rPr>
          <w:sz w:val="18"/>
          <w:szCs w:val="18"/>
        </w:rPr>
        <w:t>учреждения други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│      │                     │                      │                      │        </w:t>
      </w:r>
      <w:r>
        <w:rPr>
          <w:sz w:val="18"/>
          <w:szCs w:val="18"/>
        </w:rPr>
        <w:t>типов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│      ├──────┬───────┬──────┼──────┬───────┬───────┼──────┬───────┬───────┼──────┬─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│      │</w:t>
      </w:r>
      <w:r>
        <w:rPr>
          <w:sz w:val="18"/>
          <w:szCs w:val="18"/>
        </w:rPr>
        <w:t>всего │город- │сельс-│всего │город- │сельс- │всего │город- │сельс- │всего │город- │сельс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│      │      │</w:t>
      </w:r>
      <w:r>
        <w:rPr>
          <w:sz w:val="18"/>
          <w:szCs w:val="18"/>
        </w:rPr>
        <w:t>ские   │кая   │      │ские   │кая    │      │ские   │кая    │      │ские   │ка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│      │      │</w:t>
      </w:r>
      <w:r>
        <w:rPr>
          <w:sz w:val="18"/>
          <w:szCs w:val="18"/>
        </w:rPr>
        <w:t>посе-  │мест- │      │посе-  │мест-  │      │посе-  │мест-  │      │посе-  │мест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│      │      │</w:t>
      </w:r>
      <w:r>
        <w:rPr>
          <w:sz w:val="18"/>
          <w:szCs w:val="18"/>
        </w:rPr>
        <w:t>ления  │ность │      │ления  │ность  │      │ления  │ность  │      │ления  │ность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───┼──────┼───────┼──────┼──────┼───────┼───────┼──────┼───────┼──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</w:t>
      </w:r>
      <w:r>
        <w:rPr>
          <w:sz w:val="18"/>
          <w:szCs w:val="18"/>
        </w:rPr>
        <w:t>1           │  2   │  3   │   4   │  5   │  6   │   7   │   8   │  9   │  10   │  11   │  12  │  13   │  14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───┼──────┼───────┼──────┼──────┼───────┼───────┼──────┼───────┼──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сего (сумма строк 02 │      │      │       │      │      │       │       │      │       │ 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- 09)                 │  01  │      │       │      │      │       │       │      │       │ 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───┼──────┼───────┼──────┼──────┼───────┼───────┼──────┼───────┼──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 том числе:          │      │      │       │      │      │       │       │      │       │ 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центры               │  02  │      │       │      │      │       │       │      │       │ 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───┼──────┼───────┼──────┼──────┼───────┼───────┼──────┼───────┼──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дворцы               │  03  │      │       │      │      │       │       │      │       │ 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───┼──────┼───────┼──────┼──────┼───────┼───────┼──────┼───────┼──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дома                 │  04  │      │       │      │      │       │       │      │       │ 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───┼──────┼───────┼──────┼──────┼───────┼───────┼──────┼───────┼──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танции              │  05  │      │       │      │      │       │       │      │       │ 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───┼──────┼───────┼──────┼──────┼───────┼───────┼──────┼───────┼──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школы                │  06  │      │       │      │      │       │       │      │       │ 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───┼──────┼───────┼──────┼──────┼───────┼───────┼──────┼───────┼──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портивные школы     │  07  │      │       │      │      │       │       │      │       │ 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───┼──────┼───────┼──────┼──────┼───────┼───────┼──────┼───────┼──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портивные школы     │      │      │       │      │      │       │       │      │       │ 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лимпийского резерва │  08  │      │       │      │      │       │       │      │       │ 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───┼──────┼───────┼──────┼──────┼───────┼───────┼──────┼───────┼──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портивно-адаптивные │      │      │       │      │      │       │       │      │       │ 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школы                │  09  │      │       │      │      │       │       │      │       │ 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┴──────┴──────┴───────┴──────┴──────┴───────┴───────┴──────┴───────┴───────┴──────┴─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   </w:t>
      </w:r>
      <w:r>
        <w:rPr>
          <w:sz w:val="18"/>
          <w:szCs w:val="18"/>
        </w:rPr>
        <w:t>продолжени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умерация граф в таблице дана в соответствии с официальным текстом 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┬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Тип учреждений       │  N   │                                        Из общего числа учреждений (из гр. 3)                                         │Количеств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│</w:t>
      </w:r>
      <w:r>
        <w:rPr>
          <w:sz w:val="16"/>
          <w:szCs w:val="16"/>
        </w:rPr>
        <w:t>строки├─────────┬────────────┬───────────┬─────────────┬─────────┬───────────┬───────────────────────────────────────┬───────┤филиалов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│      │</w:t>
      </w:r>
      <w:r>
        <w:rPr>
          <w:sz w:val="16"/>
          <w:szCs w:val="16"/>
        </w:rPr>
        <w:t>имеющие  │  имеющие   │переведены │переведены   │общее    │получившие │            аккредитованных            │имеющие│учреждени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│      │</w:t>
      </w:r>
      <w:r>
        <w:rPr>
          <w:sz w:val="16"/>
          <w:szCs w:val="16"/>
        </w:rPr>
        <w:t>статус   │собственную │на норма-  │на новую     │число    │ лицензию  │                                       │филиалы│дополни-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│      │</w:t>
      </w:r>
      <w:r>
        <w:rPr>
          <w:sz w:val="16"/>
          <w:szCs w:val="16"/>
        </w:rPr>
        <w:t>автоном- │бухгалтерию │тивное     │(отраслевую) │имеющих  │в отчетном ├─────────┬─────────┬─────────┬─────────┤       │тельног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│      │</w:t>
      </w:r>
      <w:r>
        <w:rPr>
          <w:sz w:val="16"/>
          <w:szCs w:val="16"/>
        </w:rPr>
        <w:t>ного     │            │подушевое  │систему      │лицензию │    году   │ высшая  │    I    │   II    │   III   │       │образова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│      │         │            │</w:t>
      </w:r>
      <w:r>
        <w:rPr>
          <w:sz w:val="16"/>
          <w:szCs w:val="16"/>
        </w:rPr>
        <w:t>финанси-   │оплаты труда,│         │           │категория│категория│категория│категория│       │детей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│      │         │            │</w:t>
      </w:r>
      <w:r>
        <w:rPr>
          <w:sz w:val="16"/>
          <w:szCs w:val="16"/>
        </w:rPr>
        <w:t>рование    │ориентиро-   │         │           │         │         │         │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│      │         │            │           │</w:t>
      </w:r>
      <w:r>
        <w:rPr>
          <w:sz w:val="16"/>
          <w:szCs w:val="16"/>
        </w:rPr>
        <w:t>ванную на    │         │           │         │         │         │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│      │         │            │           │</w:t>
      </w:r>
      <w:r>
        <w:rPr>
          <w:sz w:val="16"/>
          <w:szCs w:val="16"/>
        </w:rPr>
        <w:t>результат    │         │           │         │         │         │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┼─────────┼────────────┼───────────┼─────────────┼─────────┼───────────┼─────────┼─────────┼─────────┼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</w:t>
      </w:r>
      <w:r>
        <w:rPr>
          <w:sz w:val="16"/>
          <w:szCs w:val="16"/>
        </w:rPr>
        <w:t>1             │  2   │   15    │     16     │    17     │     18      │   19    │    20     │   22    │   23    │   24    │   25    │  26   │     27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┼─────────┼────────────┼───────────┼─────────────┼─────────┼───────────┼─────────┼─────────┼─────────┼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(сумма строк 02 - 09)│  01  │         │            │           │             │         │           │         │         │         │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┼─────────┼────────────┼───────────┼─────────────┼─────────┼───────────┼─────────┼─────────┼─────────┼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том числе:               │      │         │            │           │             │         │           │         │         │         │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центры                    │  02  │         │            │           │             │         │           │         │         │         │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┼─────────┼────────────┼───────────┼─────────────┼─────────┼───────────┼─────────┼─────────┼─────────┼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ворцы                    │  03  │         │            │           │             │         │           │         │         │         │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┼─────────┼────────────┼───────────┼─────────────┼─────────┼───────────┼─────────┼─────────┼─────────┼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ома                      │  04  │         │            │           │             │         │           │         │         │         │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┼─────────┼────────────┼───────────┼─────────────┼─────────┼───────────┼─────────┼─────────┼─────────┼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танции                   │  05  │         │            │           │             │         │           │         │         │         │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┼─────────┼────────────┼───────────┼─────────────┼─────────┼───────────┼─────────┼─────────┼─────────┼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школы                     │  06  │         │            │           │             │         │           │         │         │         │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┼─────────┼────────────┼───────────┼─────────────┼─────────┼───────────┼─────────┼─────────┼─────────┼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портивные школы          │  07  │         │            │           │             │         │           │         │         │         │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┼─────────┼────────────┼───────────┼─────────────┼─────────┼───────────┼─────────┼─────────┼─────────┼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портивные школы          │      │         │            │           │             │         │           │         │         │         │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лимпийского резерва      │  08  │         │            │           │             │         │           │         │         │         │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┼─────────┼────────────┼───────────┼─────────────┼─────────┼───────────┼─────────┼─────────┼─────────┼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портивно-адаптивные      │      │         │            │           │             │         │           │         │         │         │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школы                     │  09  │         │            │           │             │         │           │         │         │         │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┴──────┴─────────┴────────────┴───────────┴─────────────┴─────────┴───────────┴─────────┴─────────┴─────────┴─────────┴───────┴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Раздел 2. Сведения о сети объединений и научных общест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в учреждениях дополнительного образования детей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>Код по ОКЕИ: единица - 64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┬──────┬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┬───────┬──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Вид     │   N  │     Число объединений     │                      В том числе объединения                       │Из     │Число   │Коли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учреждения  │строки│                           │                                                                    │общего │объеди- │честв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      │                           │                                                                    │</w:t>
      </w:r>
      <w:r>
        <w:rPr>
          <w:sz w:val="16"/>
          <w:szCs w:val="16"/>
        </w:rPr>
        <w:t>числа  │нений,  │науч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      ├─────┬──────────┬──────────┼───────┬───────┬────────┬────────┬────────┬────────┬─────────┬──────┤</w:t>
      </w:r>
      <w:r>
        <w:rPr>
          <w:sz w:val="16"/>
          <w:szCs w:val="16"/>
        </w:rPr>
        <w:t>объеди-│органи- │общест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      │</w:t>
      </w:r>
      <w:r>
        <w:rPr>
          <w:sz w:val="16"/>
          <w:szCs w:val="16"/>
        </w:rPr>
        <w:t>всего│городские │ сельская │техни- │спорти-│эколого-│тури-   │спортив-│художес-│культуро-│другие│нений  │зован-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      │     │</w:t>
      </w:r>
      <w:r>
        <w:rPr>
          <w:sz w:val="16"/>
          <w:szCs w:val="16"/>
        </w:rPr>
        <w:t>поселения │местность │ческого│вно-   │биоло-  │стско-  │ные     │твенного│логи-    │      │(из    │ных на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      │     │          │          │</w:t>
      </w:r>
      <w:r>
        <w:rPr>
          <w:sz w:val="16"/>
          <w:szCs w:val="16"/>
        </w:rPr>
        <w:t>твор-  │техни- │гические│краевед-│        │твор-   │ческие   │      │гр. 3) │базе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      │     │          │          │</w:t>
      </w:r>
      <w:r>
        <w:rPr>
          <w:sz w:val="16"/>
          <w:szCs w:val="16"/>
        </w:rPr>
        <w:t>чества │ческие │        │ческие  │        │чества  │         │      │платные│образо-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      │     │          │          │       │       │        │        │        │        │         │      │       │</w:t>
      </w:r>
      <w:r>
        <w:rPr>
          <w:sz w:val="16"/>
          <w:szCs w:val="16"/>
        </w:rPr>
        <w:t>ватель-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      │     │          │          │       │       │        │        │        │        │         │      │       │</w:t>
      </w:r>
      <w:r>
        <w:rPr>
          <w:sz w:val="16"/>
          <w:szCs w:val="16"/>
        </w:rPr>
        <w:t>ных уч-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      │     │          │          │       │       │        │        │        │        │         │      │       │</w:t>
      </w:r>
      <w:r>
        <w:rPr>
          <w:sz w:val="16"/>
          <w:szCs w:val="16"/>
        </w:rPr>
        <w:t>реждений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┼──────┼─────┼──────────┼──────────┼───────┼───────┼────────┼────────┼────────┼────────┼─────────┼──────┼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1      │   2  │  3  │    4     │    5     │   6   │   7   │   8    │    9   │   10   │   11   │    12   │  13  │   14  │   15   │   16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┼──────┼─────┼──────────┼──────────┼───────┼───────┼────────┼────────┼────────┼────────┼─────────┼──────┼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(сумма │      │     │          │          │       │       │        │        │        │        │         │      │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ок 02 -   │      │     │          │          │       │       │        │        │        │        │         │      │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09)          │  01  │     │          │          │       │       │        │        │        │        │         │      │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┼──────┼─────┼──────────┼──────────┼───────┼───────┼────────┼────────┼────────┼────────┼─────────┼──────┼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том числе: │      │     │          │          │       │       │        │        │        │        │         │      │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центры      │  02  │     │          │          │       │       │        │        │        │        │         │      │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┼──────┼─────┼──────────┼──────────┼───────┼───────┼────────┼────────┼────────┼────────┼─────────┼──────┼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ворцы      │  03  │     │          │          │       │       │        │        │        │        │         │      │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┼──────┼─────┼──────────┼──────────┼───────┼───────┼────────┼────────┼────────┼────────┼─────────┼──────┼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ома        │  04  │     │          │          │       │       │        │        │        │        │         │      │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┼──────┼─────┼──────────┼──────────┼───────┼───────┼────────┼────────┼────────┼────────┼─────────┼──────┼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танции     │  05  │     │          │          │       │       │        │        │        │        │         │      │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┼──────┼─────┼──────────┼──────────┼───────┼───────┼────────┼────────┼────────┼────────┼─────────┼──────┼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школы       │  06  │     │          │          │       │       │        │        │        │        │         │      │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┼──────┼─────┼──────────┼──────────┼───────┼───────┼────────┼────────┼────────┼────────┼─────────┼──────┼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портивные  │      │     │          │          │       │       │        │        │        │        │         │      │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школы       │  07  │     │          │          │       │       │        │        │        │        │         │      │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┼──────┼─────┼──────────┼──────────┼───────┼───────┼────────┼────────┼────────┼────────┼─────────┼──────┼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портивные  │      │     │          │          │       │       │        │        │        │        │         │      │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школы       │      │     │          │          │       │       │        │        │        │        │         │      │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лимпийского│      │     │          │          │       │       │        │        │        │        │         │      │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езерва     │  08  │     │          │          │       │       │        │        │        │        │         │      │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┼──────┼─────┼──────────┼──────────┼───────┼───────┼────────┼────────┼────────┼────────┼─────────┼──────┼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портивно-  │      │     │          │          │       │       │        │        │        │        │         │      │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адаптивные  │      │     │          │          │       │       │        │        │        │        │         │      │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школы       │  09  │     │          │          │       │       │        │        │        │        │         │      │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┴──────┴─────┴──────────┴──────────┴───────┴───────┴────────┴────────┴────────┴────────┴─────────┴──────┴───────┴──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Раздел 3. Сведения о численности занимающихс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в объединениях и научных обществах учреждений дополн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образования детей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</w:t>
      </w:r>
      <w:r>
        <w:rPr>
          <w:sz w:val="16"/>
          <w:szCs w:val="16"/>
        </w:rPr>
        <w:t>Коды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┬───────┬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┬───────────┬───────────┬───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Вид учреждения      │   N   │  Численность занимающихся  │                       В том числе в объединениях                       │Из общей   │Из общей   │Числен-     │Числен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</w:t>
      </w:r>
      <w:r>
        <w:rPr>
          <w:sz w:val="16"/>
          <w:szCs w:val="16"/>
        </w:rPr>
        <w:t>строки │       в объединениях       │                                                                        │числен-    │числен-    │ность       │ность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       │                            │                                                                        │</w:t>
      </w:r>
      <w:r>
        <w:rPr>
          <w:sz w:val="16"/>
          <w:szCs w:val="16"/>
        </w:rPr>
        <w:t>ности      │ности      │занима-     │занима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       ├──────┬──────────┬──────────┼────────┬─────────┬─────────┬─────────┬───────┬─────────┬───────┬───────┤</w:t>
      </w:r>
      <w:r>
        <w:rPr>
          <w:sz w:val="16"/>
          <w:szCs w:val="16"/>
        </w:rPr>
        <w:t>(из гр. 3) │(из гр. 3) │ющихся      │ющихся в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       │</w:t>
      </w:r>
      <w:r>
        <w:rPr>
          <w:sz w:val="16"/>
          <w:szCs w:val="16"/>
        </w:rPr>
        <w:t>всего │городские │ сельская │техни-  │спорти-  │эколого- │тури-    │спор-  │худо-    │куль-  │другие │занимаются │занимаются │в объедине- │научны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       │      │</w:t>
      </w:r>
      <w:r>
        <w:rPr>
          <w:sz w:val="16"/>
          <w:szCs w:val="16"/>
        </w:rPr>
        <w:t>поселения │местность │ческого │вно-     │биоло-   │стско-   │тивные │жествен- │туро-  │       │в двух     │на платной │ниях, орга- │общества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       │      │          │          │</w:t>
      </w:r>
      <w:r>
        <w:rPr>
          <w:sz w:val="16"/>
          <w:szCs w:val="16"/>
        </w:rPr>
        <w:t>твор-   │техни-   │гичес-   │краевед- │       │ного     │логи-  │       │и более    │основе     │низован-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       │      │          │          │</w:t>
      </w:r>
      <w:r>
        <w:rPr>
          <w:sz w:val="16"/>
          <w:szCs w:val="16"/>
        </w:rPr>
        <w:t>чества  │ческие   │кие      │ческие   │       │твор-    │ческие │       │объеди-    │           │ных на базе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       │      │          │          │        │         │         │         │       │</w:t>
      </w:r>
      <w:r>
        <w:rPr>
          <w:sz w:val="16"/>
          <w:szCs w:val="16"/>
        </w:rPr>
        <w:t>чества   │       │       │нениях     │           │образо-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       │      │          │          │        │         │         │         │       │         │       │       │           │           │</w:t>
      </w:r>
      <w:r>
        <w:rPr>
          <w:sz w:val="16"/>
          <w:szCs w:val="16"/>
        </w:rPr>
        <w:t>вательных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       │      │          │          │        │         │         │         │       │         │       │       │           │           │</w:t>
      </w:r>
      <w:r>
        <w:rPr>
          <w:sz w:val="16"/>
          <w:szCs w:val="16"/>
        </w:rPr>
        <w:t>учреждений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┼──────┼──────────┼──────────┼────────┼─────────┼─────────┼─────────┼───────┼─────────┼───────┼───────┼───────────┼─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1            │   2   │  3   │    4     │    5     │   6    │    7    │    8    │    9    │  10   │   11    │  12   │  13   │    14     │    15     │     16     │    17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┼──────┼──────────┼──────────┼────────┼─────────┼─────────┼─────────┼───────┼─────────┼───────┼───────┼───────────┼─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(сумма             │       │      │          │          │        │         │         │         │       │         │       │       │           │ 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ок 02 - 09)           │  01   │      │          │          │        │         │         │         │       │         │       │       │           │ 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┼──────┼──────────┼──────────┼────────┼─────────┼─────────┼─────────┼───────┼─────────┼───────┼───────┼───────────┼─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том числе:             │       │      │          │          │        │         │         │         │       │         │       │       │           │ 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центры                  │  02   │      │          │          │        │         │         │         │       │         │       │       │           │ 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┼──────┼──────────┼──────────┼────────┼─────────┼─────────┼─────────┼───────┼─────────┼───────┼───────┼───────────┼─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ворцы                  │  03   │      │          │          │        │         │         │         │       │         │       │       │           │ 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┼──────┼──────────┼──────────┼────────┼─────────┼─────────┼─────────┼───────┼─────────┼───────┼───────┼───────────┼─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ома                    │  04   │      │          │          │        │         │         │         │       │         │       │       │           │ 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┼──────┼──────────┼──────────┼────────┼─────────┼─────────┼─────────┼───────┼─────────┼───────┼───────┼───────────┼─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танции                 │  05   │      │          │          │        │         │         │         │       │         │       │       │           │ 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┼──────┼──────────┼──────────┼────────┼─────────┼─────────┼─────────┼───────┼─────────┼───────┼───────┼───────────┼─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школы                   │  06   │      │          │          │        │         │         │         │       │         │       │       │           │ 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┼──────┼──────────┼──────────┼────────┼─────────┼─────────┼─────────┼───────┼─────────┼───────┼───────┼───────────┼─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портивные              │       │      │          │          │        │         │         │         │       │         │       │       │           │ 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школы                   │  07   │      │          │          │        │         │         │         │       │         │       │       │           │ 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┼──────┼──────────┼──────────┼────────┼─────────┼─────────┼─────────┼───────┼─────────┼───────┼───────┼───────────┼─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портивные              │       │      │          │          │        │         │         │         │       │         │       │       │           │ 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школы                   │       │      │          │          │        │         │         │         │       │         │       │       │           │ 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лимпийского            │       │      │          │          │        │         │         │         │       │         │       │       │           │ 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езерва                 │  08   │      │          │          │        │         │         │         │       │         │       │       │           │ 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┼──────┼──────────┼──────────┼────────┼─────────┼─────────┼─────────┼───────┼─────────┼───────┼───────┼───────────┼─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портивно-              │       │      │          │          │        │         │         │         │       │         │       │       │           │ 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адаптивные              │       │      │          │          │        │         │         │         │       │         │       │       │           │ 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школы                   │  09   │      │          │          │        │         │         │         │       │         │       │       │           │ 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┼──────┼──────────┼──────────┼────────┼─────────┼─────────┼─────────┼───────┼─────────┼───────┼───────┼───────────┼─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 строки 01 детей       │       │      │          │          │        │         │         │         │       │         │       │       │           │ 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 ограниченными          │       │      │          │          │        │         │         │         │       │         │       │       │           │ 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озможностями            │       │      │          │          │        │         │         │         │       │         │       │       │           │ 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доровья                 │  10   │      │          │          │        │         │         │         │       │         │       │       │     X     │           │     X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┼──────┼──────────┼──────────┼────────┼─────────┼─────────┼─────────┼───────┼─────────┼───────┼───────┼───────────┼─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 строки 01 детей       │       │      │          │          │        │         │         │         │       │         │       │       │           │ 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ирот и детей,           │       │      │          │          │        │         │         │         │       │         │       │       │           │ 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ставшихся без           │       │      │          │          │        │         │         │         │       │         │       │       │           │ 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печения родителей      │  11   │      │          │          │        │         │         │         │       │         │       │       │     X     │           │     X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┴───────┴──────┴──────────┴──────────┴────────┴─────────┴─────────┴─────────┴───────┴─────────┴───────┴───────┴───────────┴───────────┴────────────┴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Раздел 4. Сведения о сети учреждений по вида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>образовательной деятельности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Коды по ОКЕИ: единица - 642, человек - 792</w:t>
      </w:r>
    </w:p>
    <w:tbl>
      <w:tblPr>
        <w:tblW w:w="109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0"/>
        <w:gridCol w:w="1079"/>
        <w:gridCol w:w="946"/>
        <w:gridCol w:w="2024"/>
        <w:gridCol w:w="1080"/>
        <w:gridCol w:w="1755"/>
      </w:tblGrid>
      <w:tr>
        <w:trPr>
          <w:trHeight w:val="360" w:hRule="atLeast"/>
          <w:cantSplit w:val="true"/>
        </w:trPr>
        <w:tc>
          <w:tcPr>
            <w:tcW w:w="40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реждения по видам     </w:t>
              <w:br/>
              <w:t xml:space="preserve">образовательной деятельности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строки 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учреждений   </w:t>
              <w:br/>
              <w:t xml:space="preserve">(ед.)       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    </w:t>
              <w:br/>
              <w:t xml:space="preserve">занимающихся (чел.) </w:t>
            </w:r>
          </w:p>
        </w:tc>
      </w:tr>
      <w:tr>
        <w:trPr>
          <w:trHeight w:val="600" w:hRule="atLeast"/>
          <w:cantSplit w:val="true"/>
        </w:trPr>
        <w:tc>
          <w:tcPr>
            <w:tcW w:w="40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</w:t>
              <w:br/>
              <w:t xml:space="preserve">расположено  </w:t>
              <w:br/>
              <w:t xml:space="preserve">в сельской  </w:t>
              <w:br/>
              <w:t xml:space="preserve">местности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ельской </w:t>
              <w:br/>
              <w:t xml:space="preserve">местности  </w:t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(сумма строк 02 - 10)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ающие по всем видам     </w:t>
              <w:br/>
              <w:t xml:space="preserve">образовательной деятельности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2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удожественная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колого-биологическая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хническая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уристско-краеведческая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ортивная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7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енно-патриотическая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8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ортивно-техническая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9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    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Раздел 5. Туристические базы, профильные и выездные лагеря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Коды по ОКЕИ: единица - 642, место - 698,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┬─────┬───────────┬────────┬──────────┬───────────────────┬────────┬─────────┬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Вид учреждения       │N    │Число уч-  │Число   │Число де- │   Число детей,    │Число   │Числен-  │  Число │Числен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│</w:t>
      </w:r>
      <w:r>
        <w:rPr>
          <w:sz w:val="16"/>
          <w:szCs w:val="16"/>
        </w:rPr>
        <w:t>стро-│реждений,  │мест для│тей, обс- │принимавших участие│профиль-│ность об-│выездных│ность об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│</w:t>
      </w:r>
      <w:r>
        <w:rPr>
          <w:sz w:val="16"/>
          <w:szCs w:val="16"/>
        </w:rPr>
        <w:t>ки   │имеющих    │детей на│луженных  │  в отчетном году  │ных ла- │служенных│ лагерей│служен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│     │</w:t>
      </w:r>
      <w:r>
        <w:rPr>
          <w:sz w:val="16"/>
          <w:szCs w:val="16"/>
        </w:rPr>
        <w:t>базу при   │базах   │за год    │      (чел.)       │герей   │ими детей│  (ед.) │ими дете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│     │</w:t>
      </w:r>
      <w:r>
        <w:rPr>
          <w:sz w:val="16"/>
          <w:szCs w:val="16"/>
        </w:rPr>
        <w:t>данном     │при этих│базой при ├─────────┬─────────┤(ед.)   │за год   │        │за г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│     │</w:t>
      </w:r>
      <w:r>
        <w:rPr>
          <w:sz w:val="16"/>
          <w:szCs w:val="16"/>
        </w:rPr>
        <w:t>учреждении │учреж-  │данном    │в экс-   │    в    │        │(чел.)   │        │(чел.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│     │</w:t>
      </w:r>
      <w:r>
        <w:rPr>
          <w:sz w:val="16"/>
          <w:szCs w:val="16"/>
        </w:rPr>
        <w:t>или базы от│дениях  │учрежде-  │курсиях  │ походах │        │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│     │</w:t>
      </w:r>
      <w:r>
        <w:rPr>
          <w:sz w:val="16"/>
          <w:szCs w:val="16"/>
        </w:rPr>
        <w:t>данного    │(мест)  │нии, база-│         │         │        │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│     │</w:t>
      </w:r>
      <w:r>
        <w:rPr>
          <w:sz w:val="16"/>
          <w:szCs w:val="16"/>
        </w:rPr>
        <w:t>учреждения │        │ми в дру- │         │         │        │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│     │</w:t>
      </w:r>
      <w:r>
        <w:rPr>
          <w:sz w:val="16"/>
          <w:szCs w:val="16"/>
        </w:rPr>
        <w:t>в других   │        │гих местах│         │         │        │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│     │</w:t>
      </w:r>
      <w:r>
        <w:rPr>
          <w:sz w:val="16"/>
          <w:szCs w:val="16"/>
        </w:rPr>
        <w:t>местах для │        │(чел.)    │         │         │        │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│     │</w:t>
      </w:r>
      <w:r>
        <w:rPr>
          <w:sz w:val="16"/>
          <w:szCs w:val="16"/>
        </w:rPr>
        <w:t>размещения │        │          │         │         │        │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│     │</w:t>
      </w:r>
      <w:r>
        <w:rPr>
          <w:sz w:val="16"/>
          <w:szCs w:val="16"/>
        </w:rPr>
        <w:t>детей (ед.)│        │          │         │         │        │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┼───────────┼────────┼──────────┼─────────┼─────────┼────────┼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</w:t>
      </w:r>
      <w:r>
        <w:rPr>
          <w:sz w:val="16"/>
          <w:szCs w:val="16"/>
        </w:rPr>
        <w:t>1             │  2  │     3     │   4    │    5     │    6    │    7    │   8    │    9    │   10   │   11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┼───────────┼────────┼──────────┼─────────┼─────────┼────────┼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(сумма строк 02 - 09)│ 01  │           │        │          │         │         │        │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┼───────────┼────────┼──────────┼─────────┼─────────┼────────┼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том числе:               │     │           │        │          │         │         │        │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центры                    │ 02  │           │        │          │         │         │        │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┼───────────┼────────┼──────────┼─────────┼─────────┼────────┼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ворцы                    │ 03  │           │        │          │         │         │        │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┼───────────┼────────┼──────────┼─────────┼─────────┼────────┼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ома                      │ 04  │           │        │          │         │         │        │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┼───────────┼────────┼──────────┼─────────┼─────────┼────────┼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танции                   │ 05  │           │        │          │         │         │        │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┼───────────┼────────┼──────────┼─────────┼─────────┼────────┼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школы                     │ 06  │           │        │          │         │         │        │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┼───────────┼────────┼──────────┼─────────┼─────────┼────────┼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портивные школы          │ 07  │           │        │          │         │         │        │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┼───────────┼────────┼──────────┼─────────┼─────────┼────────┼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портивные школы          │     │           │        │          │         │         │        │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лимпийского резерва      │ 08  │           │        │          │         │         │        │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┼───────────┼────────┼──────────┼─────────┼─────────┼────────┼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портивно-адаптивные      │     │           │        │          │         │         │        │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школы                     │ 09  │           │        │          │         │         │        │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┴─────┴───────────┴────────┴──────────┴─────────┴─────────┴────────┴─────────┴───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Раздел 6. Возрастной состав занимающихся по состояни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на 01.01 следующего за отчетным года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>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┬─────┬──────────────────────────────────┬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Вид учреждения       │N    │              Всего               │         Из них девочек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│</w:t>
      </w:r>
      <w:r>
        <w:rPr>
          <w:sz w:val="16"/>
          <w:szCs w:val="16"/>
        </w:rPr>
        <w:t>стро-├────┬─────┬────┬────┬──────┬──────┼────┬───┬────┬────┬─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│</w:t>
      </w:r>
      <w:r>
        <w:rPr>
          <w:sz w:val="16"/>
          <w:szCs w:val="16"/>
        </w:rPr>
        <w:t>ки   │до 6│6 - 9│10 -│15 -│от 18 │итого │до 6│6 -│10 -│15 -│от 18 │ ит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│     │</w:t>
      </w:r>
      <w:r>
        <w:rPr>
          <w:sz w:val="16"/>
          <w:szCs w:val="16"/>
        </w:rPr>
        <w:t>лет │ лет │ 14 │ 17 │лет и │(сумма│лет │ 9 │ 14 │ 17 │лет и │(сумм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│     │    │     │</w:t>
      </w:r>
      <w:r>
        <w:rPr>
          <w:sz w:val="16"/>
          <w:szCs w:val="16"/>
        </w:rPr>
        <w:t>лет │лет │старше│граф 3│    │лет│лет │лет │старше│граф 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│     │    │     │    │    │      │ </w:t>
      </w:r>
      <w:r>
        <w:rPr>
          <w:sz w:val="16"/>
          <w:szCs w:val="16"/>
        </w:rPr>
        <w:t>- 7) │    │   │    │    │      │ - 13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┼────┼─────┼────┼────┼──────┼──────┼────┼───┼────┼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</w:t>
      </w:r>
      <w:r>
        <w:rPr>
          <w:sz w:val="16"/>
          <w:szCs w:val="16"/>
        </w:rPr>
        <w:t>1             │  2  │ 3  │  4  │ 5  │ 6  │  7   │  8   │ 9  │ 10│ 11 │ 12 │  13  │  1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┼────┼─────┼────┼────┼──────┼──────┼────┼───┼────┼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(сумма строк 02 - 09)│ 01  │    │     │    │    │      │      │    │   │    │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┼────┼─────┼────┼────┼──────┼──────┼────┼───┼────┼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том числе:               │     │    │     │    │    │      │      │    │   │    │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центры                    │ 02  │    │     │    │    │      │      │    │   │    │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┼────┼─────┼────┼────┼──────┼──────┼────┼───┼────┼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ворцы                    │ 03  │    │     │    │    │      │      │    │   │    │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┼────┼─────┼────┼────┼──────┼──────┼────┼───┼────┼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ома                      │ 04  │    │     │    │    │      │      │    │   │    │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┼────┼─────┼────┼────┼──────┼──────┼────┼───┼────┼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танции                   │ 05  │    │     │    │    │      │      │    │   │    │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┼────┼─────┼────┼────┼──────┼──────┼────┼───┼────┼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школы                     │ 06  │    │     │    │    │      │      │    │   │    │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┼────┼─────┼────┼────┼──────┼──────┼────┼───┼────┼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портивные школы          │ 07  │    │     │    │    │      │      │    │   │    │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┼────┼─────┼────┼────┼──────┼──────┼────┼───┼────┼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портивные школы          │     │    │     │    │    │      │      │    │   │    │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лимпийского резерва      │ 08  │    │     │    │    │      │      │    │   │    │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┼────┼─────┼────┼────┼──────┼──────┼────┼───┼────┼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портивно-адаптивные      │     │    │     │    │    │      │      │    │   │    │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школы                     │ 09  │    │     │    │    │      │      │    │   │    │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┴─────┴────┴─────┴────┴────┴──────┴──────┴────┴───┴────┴────┴─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Раздел 7. Численность работников и внешних совместителе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учреждений дополнительного образования детей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7.1. Общие сведения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>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┬─────┬───────┬──────┬─────────┬───────┬───────────────────────────────────────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Наименование   │N    │Числен-│Число │Средне-  │Из них │        Численность работников (из гр. 3)        │Кроме того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</w:t>
      </w:r>
      <w:r>
        <w:rPr>
          <w:sz w:val="16"/>
          <w:szCs w:val="16"/>
        </w:rPr>
        <w:t>стро-│ность  │вакан-│списочная│(из гр.├──────────────┬───────┬──────────────────────────┤  внешни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</w:t>
      </w:r>
      <w:r>
        <w:rPr>
          <w:sz w:val="16"/>
          <w:szCs w:val="16"/>
        </w:rPr>
        <w:t>ки   │работ- │тных  │числен-  │  3)   │   имеющих    │имеющих│   имеющих квалификацию   │совместител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│</w:t>
      </w:r>
      <w:r>
        <w:rPr>
          <w:sz w:val="16"/>
          <w:szCs w:val="16"/>
        </w:rPr>
        <w:t>ников  │долж- │ность ра-│женщин ├───────┬──────┤внут-  ├──────┬──────┬──────┬─────┼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│</w:t>
      </w:r>
      <w:r>
        <w:rPr>
          <w:sz w:val="16"/>
          <w:szCs w:val="16"/>
        </w:rPr>
        <w:t>(физи- │ностей│ботников │       │непол- │полную│реннее │высшей│первой│второй│не   │всего│из ни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│</w:t>
      </w:r>
      <w:r>
        <w:rPr>
          <w:sz w:val="16"/>
          <w:szCs w:val="16"/>
        </w:rPr>
        <w:t>ческие │      │(без вне-│       │ную за-│заня- │совмес-│кате- │кате- │кате- │имеют│     │ (из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│</w:t>
      </w:r>
      <w:r>
        <w:rPr>
          <w:sz w:val="16"/>
          <w:szCs w:val="16"/>
        </w:rPr>
        <w:t>лица)  │      │шних сов-│       │нятость│тость │титель-│гории │гории │гории │кате-│     │ гр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│       │      │</w:t>
      </w:r>
      <w:r>
        <w:rPr>
          <w:sz w:val="16"/>
          <w:szCs w:val="16"/>
        </w:rPr>
        <w:t>местите- │       │       │      │ство   │      │      │      │гории│     │ 14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│       │      │</w:t>
      </w:r>
      <w:r>
        <w:rPr>
          <w:sz w:val="16"/>
          <w:szCs w:val="16"/>
        </w:rPr>
        <w:t>лей)     │       │       │      │       │      │      │      │     │     │женщин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┼─────────┼───────┼───────┼──────┼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1         │  2  │   3   │   4  │    5    │   6   │   7   │  8   │   9   │  10  │  11  │  12  │ 13  │ 14  │  15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┼─────────┼───────┼───────┼──────┼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работников  │   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й (сумма │   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ок 02, 07, 15, │   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6)               │ 01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┼─────────┼───────┼───────┼──────┼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том числе       │   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уководящие      │   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ботники (сумма │   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трок 03 - 06)   │ 02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┼─────────┼───────┼───────┼──────┼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том числе      │   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уководитель    │ 03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┼─────────┼───────┼───────┼──────┼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заместители     │   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уководителя    │ 04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┼─────────┼───────┼───────┼──────┼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лавный         │   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ухгалтер       │ 05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┼─────────┼───────┼───────┼──────┼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ругие          │   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уководящие     │   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аботники       │ 06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┼─────────┼───────┼───────┼──────┼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дагогические   │   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ботники (сумма │   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трок 08 - 14)   │ 07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┼─────────┼───────┼───────┼──────┼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том числе:     │   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учителя         │ 08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┼─────────┼───────┼───────┼──────┼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дагоги        │   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ополнительного │   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разования     │ 09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┼─────────┼───────┼───────┼──────┼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дагоги-       │   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рганизаторы    │ 10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┼─────────┼───────┼───────┼──────┼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оциальные      │   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дагоги        │ 11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┼─────────┼───────┼───────┼──────┼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ренеры-        │   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еподаватели   │ 12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┼─────────┼───────┼───────┼──────┼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етодисты       │ 13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┼─────────┼───────┼───────┼──────┼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ругие          │   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дагогические  │   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аботники       │ 14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┼─────────┼───────┼───────┼──────┼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учебно-          │   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спомогательный  │   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рсонал         │ 15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┼─────────┼───────┼───────┼──────┼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служивающий    │   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рсонал         │ 16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┴─────┴───────┴──────┴─────────┴───────┴───────┴──────┴───────┴──────┴──────┴──────┴─────┴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продолжени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┬─────┬─────────────────────────────────────────────┬─────────────────────────────┬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Наименование   │N    │ Из общей численности работников (из гр. 3)  │    Из общей численности     │      Из общей численност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</w:t>
      </w:r>
      <w:r>
        <w:rPr>
          <w:sz w:val="16"/>
          <w:szCs w:val="16"/>
        </w:rPr>
        <w:t>стро-│              имеют образование              │ работников (из гр. 3) имеют │     работников (из гр. 3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</w:t>
      </w:r>
      <w:r>
        <w:rPr>
          <w:sz w:val="16"/>
          <w:szCs w:val="16"/>
        </w:rPr>
        <w:t>ки   │                                             │         стаж работы         │  находятся в возрасте (числ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│     │                                             │                             │ </w:t>
      </w:r>
      <w:r>
        <w:rPr>
          <w:sz w:val="16"/>
          <w:szCs w:val="16"/>
        </w:rPr>
        <w:t>полных лет по состоянию на 1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│     │                                             │                             │     </w:t>
      </w:r>
      <w:r>
        <w:rPr>
          <w:sz w:val="16"/>
          <w:szCs w:val="16"/>
        </w:rPr>
        <w:t>января отчетного года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├───────┬───────┬───────┬──────┬────────┬─────┼─────┬────┬─────┬─────┬──────┼──────┬────┬────┬─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│</w:t>
      </w:r>
      <w:r>
        <w:rPr>
          <w:sz w:val="16"/>
          <w:szCs w:val="16"/>
        </w:rPr>
        <w:t>высшее │из них │сред-  │из них│началь- │сред-│менее│от 2│от 5 │от 10│ более│моложе│25 -│35 -│пенси- │из ни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│</w:t>
      </w:r>
      <w:r>
        <w:rPr>
          <w:sz w:val="16"/>
          <w:szCs w:val="16"/>
        </w:rPr>
        <w:t>профес-│(гр.   │нее    │(гр.  │ное     │нее  │2 лет│до 5│ до  │до 20│  20  │25 лет│ 35 │ 55 │онного │(из гр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│</w:t>
      </w:r>
      <w:r>
        <w:rPr>
          <w:sz w:val="16"/>
          <w:szCs w:val="16"/>
        </w:rPr>
        <w:t>сио-   │16) пе-│профес-│18)   │про-    │(пол-│     │лет │ 10  │ лет │  лет │      │лет │лет │возрас-│  30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│</w:t>
      </w:r>
      <w:r>
        <w:rPr>
          <w:sz w:val="16"/>
          <w:szCs w:val="16"/>
        </w:rPr>
        <w:t>нальное│дагоги-│сио-   │педа- │фессио- │ное) │     │    │ лет │     │      │      │    │    │та     │женщин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│       │</w:t>
      </w:r>
      <w:r>
        <w:rPr>
          <w:sz w:val="16"/>
          <w:szCs w:val="16"/>
        </w:rPr>
        <w:t>ческое │нальное│гоги- │нальное │общее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│       │       │       │</w:t>
      </w:r>
      <w:r>
        <w:rPr>
          <w:sz w:val="16"/>
          <w:szCs w:val="16"/>
        </w:rPr>
        <w:t>ческое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─┼───────┼──────┼────────┼─────┼─────┼────┼─────┼─────┼──────┼──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1         │  2  │  16   │  17   │  18   │  19  │   20   │ 21  │ 22  │ 23 │ 24  │  25 │  26  │  27  │ 28 │ 29 │  30   │  31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─┼───────┼──────┼────────┼─────┼─────┼────┼─────┼─────┼──────┼──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работников  │   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й (сумма │   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ок 02, 07, 15, │   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6)               │ 01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─┼───────┼──────┼────────┼─────┼─────┼────┼─────┼─────┼──────┼──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том числе       │   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уководящие      │   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ботники (сумма │   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трок 03 - 06)   │ 02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─┼───────┼──────┼────────┼─────┼─────┼────┼─────┼─────┼──────┼──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том числе      │   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уководитель    │ 03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─┼───────┼──────┼────────┼─────┼─────┼────┼─────┼─────┼──────┼──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заместители     │   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уководителя    │ 04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─┼───────┼──────┼────────┼─────┼─────┼────┼─────┼─────┼──────┼──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лавный         │   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ухгалтер       │ 05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─┼───────┼──────┼────────┼─────┼─────┼────┼─────┼─────┼──────┼──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ругие          │   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уководящие     │   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аботники       │ 06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─┼───────┼──────┼────────┼─────┼─────┼────┼─────┼─────┼──────┼──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дагогические   │   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ботники (сумма │   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трок 08 - 14)   │ 07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─┼───────┼──────┼────────┼─────┼─────┼────┼─────┼─────┼──────┼──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том числе:     │   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учителя         │ 08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─┼───────┼──────┼────────┼─────┼─────┼────┼─────┼─────┼──────┼──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дагоги        │   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ополнительного │   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разования     │ 09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─┼───────┼──────┼────────┼─────┼─────┼────┼─────┼─────┼──────┼──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дагоги-       │   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рганизаторы    │ 10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─┼───────┼──────┼────────┼─────┼─────┼────┼─────┼─────┼──────┼──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оциальные      │   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дагоги        │ 11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─┼───────┼──────┼────────┼─────┼─────┼────┼─────┼─────┼──────┼──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ренеры-        │   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еподаватели   │ 12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─┼───────┼──────┼────────┼─────┼─────┼────┼─────┼─────┼──────┼──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етодисты       │ 13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─┼───────┼──────┼────────┼─────┼─────┼────┼─────┼─────┼──────┼──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ругие          │   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дагогические  │   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аботники       │ 14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─┼───────┼──────┼────────┼─────┼─────┼────┼─────┼─────┼──────┼──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учебно-          │   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спомогательный  │   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рсонал         │ 15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─┼───────┼──────┼────────┼─────┼─────┼────┼─────┼─────┼──────┼──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служивающий    │   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рсонал         │ 16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┴─────┴───────┴───────┴───────┴──────┴────────┴─────┴─────┴────┴─────┴─────┴──────┴──────┴────┴────┴─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правка к разделу 7.1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Численность медицинских работников (сумм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трок 19, 20)                                 (17) ________________ (чел.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из них женщин                              (18) ________________ (чел.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в том числ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рачи всех специальностей                   (19) ________________ (чел.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медицинские сестры                          (20) ________________ (чел.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7.2. Центры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>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┬─────┬───────┬──────┬─────────┬───────┬───────────────────────────────────────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Наименование   │N    │Числен-│Число │Средне-  │Из них │        Численность работников (из гр. 3)        │Кроме того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</w:t>
      </w:r>
      <w:r>
        <w:rPr>
          <w:sz w:val="16"/>
          <w:szCs w:val="16"/>
        </w:rPr>
        <w:t>стро-│ность  │вакан-│списочная│(из гр.├──────────────┬───────┬──────────────────────────┤  внешни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</w:t>
      </w:r>
      <w:r>
        <w:rPr>
          <w:sz w:val="16"/>
          <w:szCs w:val="16"/>
        </w:rPr>
        <w:t>ки   │работ- │тных  │числен-  │  3)   │   имеющих    │имеющих│   имеющих квалификацию   │совместител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│</w:t>
      </w:r>
      <w:r>
        <w:rPr>
          <w:sz w:val="16"/>
          <w:szCs w:val="16"/>
        </w:rPr>
        <w:t>ников  │долж- │ность ра-│женщин ├───────┬──────┤внут-  ├──────┬──────┬──────┬─────┼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│</w:t>
      </w:r>
      <w:r>
        <w:rPr>
          <w:sz w:val="16"/>
          <w:szCs w:val="16"/>
        </w:rPr>
        <w:t>(физи- │ностей│ботников │       │непол- │полную│реннее │высшей│первой│второй│не   │всего│из ни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│</w:t>
      </w:r>
      <w:r>
        <w:rPr>
          <w:sz w:val="16"/>
          <w:szCs w:val="16"/>
        </w:rPr>
        <w:t>ческие │      │(без вне-│       │ную за-│заня- │совмес-│кате- │кате- │кате- │имеют│     │женщин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│</w:t>
      </w:r>
      <w:r>
        <w:rPr>
          <w:sz w:val="16"/>
          <w:szCs w:val="16"/>
        </w:rPr>
        <w:t>лица)  │      │шних сов-│       │нятость│тость │титель-│гории │гории │гории │кате-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│       │      │</w:t>
      </w:r>
      <w:r>
        <w:rPr>
          <w:sz w:val="16"/>
          <w:szCs w:val="16"/>
        </w:rPr>
        <w:t>местите- │       │       │      │ство   │      │      │      │гории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│       │      │</w:t>
      </w:r>
      <w:r>
        <w:rPr>
          <w:sz w:val="16"/>
          <w:szCs w:val="16"/>
        </w:rPr>
        <w:t>лей)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┼─────────┼───────┼───────┼──────┼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1         │  2  │   3   │   4  │    5    │   6   │   7   │  8   │   9   │  10  │  11  │  12  │ 13  │ 14  │  15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┼─────────┼───────┼───────┼──────┼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работников  │   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й (сумма │   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ок 02, 03, 07, │   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08)               │ 01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┼─────────┼───────┼───────┼──────┼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том числе       │   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уководящие      │   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ботники        │ 02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┼─────────┼───────┼───────┼──────┼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дагогические   │   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ботники        │ 03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┼─────────┼───────┼───────┼──────┼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з них           │   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дагоги        │   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ополнительного │   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разования     │ 04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┼─────────┼───────┼───────┼──────┼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дагоги-       │   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рганизаторы    │ 05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┼─────────┼───────┼───────┼──────┼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ренеры-        │   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еподаватели   │ 06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┼─────────┼───────┼───────┼──────┼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учебно-          │   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спомогательный  │   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рсонал         │ 07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┼─────────┼───────┼───────┼──────┼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служивающий    │ 08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рсонал         │   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┴─────┴───────┴──────┴─────────┴───────┴───────┴──────┴───────┴──────┴──────┴──────┴─────┴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продолжени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┬─────┬─────────────────────────────────────────────┬─────────────────────────────┬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Наименование   │N    │ Из общей численности работников (из гр. 3)  │    Из общей численности     │      Из общей численност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</w:t>
      </w:r>
      <w:r>
        <w:rPr>
          <w:sz w:val="16"/>
          <w:szCs w:val="16"/>
        </w:rPr>
        <w:t>стро-│              имеют образование              │ работников (из гр. 3) имеют │     работников (из гр. 3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</w:t>
      </w:r>
      <w:r>
        <w:rPr>
          <w:sz w:val="16"/>
          <w:szCs w:val="16"/>
        </w:rPr>
        <w:t>ки   │                                             │         стаж работы         │  находятся в возрасте (числ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│     │                                             │                             │ </w:t>
      </w:r>
      <w:r>
        <w:rPr>
          <w:sz w:val="16"/>
          <w:szCs w:val="16"/>
        </w:rPr>
        <w:t>полных лет по состоянию на 1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│     │                                             │                             │     </w:t>
      </w:r>
      <w:r>
        <w:rPr>
          <w:sz w:val="16"/>
          <w:szCs w:val="16"/>
        </w:rPr>
        <w:t>января отчетного года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├───────┬───────┬───────┬──────┬────────┬─────┼─────┬────┬─────┬─────┬──────┼──────┬────┬────┬─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│</w:t>
      </w:r>
      <w:r>
        <w:rPr>
          <w:sz w:val="16"/>
          <w:szCs w:val="16"/>
        </w:rPr>
        <w:t>высшее │из них │сред-  │из них│началь- │сред-│менее│от 2│от 5 │от 10│ более│моложе│25 -│35 -│пенси- │из ни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│</w:t>
      </w:r>
      <w:r>
        <w:rPr>
          <w:sz w:val="16"/>
          <w:szCs w:val="16"/>
        </w:rPr>
        <w:t>профес-│(гр.   │нее    │(гр.  │ное     │нее  │2 лет│до 5│ до  │до 20│  20  │25 лет│ 35 │ 55 │онного │(из гр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│</w:t>
      </w:r>
      <w:r>
        <w:rPr>
          <w:sz w:val="16"/>
          <w:szCs w:val="16"/>
        </w:rPr>
        <w:t>сио-   │16) пе-│профес-│18)   │про-    │(пол-│     │лет │ 10  │ лет │  лет │      │лет │лет │возрас-│  30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│</w:t>
      </w:r>
      <w:r>
        <w:rPr>
          <w:sz w:val="16"/>
          <w:szCs w:val="16"/>
        </w:rPr>
        <w:t>нальное│дагоги-│сио-   │педа- │фессио- │ное) │     │    │ лет │     │      │      │    │    │та     │женщин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│       │</w:t>
      </w:r>
      <w:r>
        <w:rPr>
          <w:sz w:val="16"/>
          <w:szCs w:val="16"/>
        </w:rPr>
        <w:t>ческое │нальное│гоги- │нальное │общее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│       │       │       │</w:t>
      </w:r>
      <w:r>
        <w:rPr>
          <w:sz w:val="16"/>
          <w:szCs w:val="16"/>
        </w:rPr>
        <w:t>ческое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─┼───────┼──────┼────────┼─────┼─────┼────┼─────┼─────┼──────┼──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1         │  2  │  16   │  17   │  18   │  19  │   20   │ 21  │ 22  │ 23 │ 24  │  25 │  26  │  27  │ 28 │ 29 │  30   │  31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─┼───────┼──────┼────────┼─────┼─────┼────┼─────┼─────┼──────┼──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работников  │   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й (сумма │   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ок 02, 03, 07, │   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08)               │ 01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─┼───────┼──────┼────────┼─────┼─────┼────┼─────┼─────┼──────┼──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том числе       │   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уководящие      │   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ботники        │ 02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─┼───────┼──────┼────────┼─────┼─────┼────┼─────┼─────┼──────┼──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дагогические   │   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ботники        │ 03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─┼───────┼──────┼────────┼─────┼─────┼────┼─────┼─────┼──────┼──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з них           │   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дагоги        │   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ополнительного │   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разования     │ 04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─┼───────┼──────┼────────┼─────┼─────┼────┼─────┼─────┼──────┼──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дагоги-       │ 05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рганизаторы    │   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─┼───────┼──────┼────────┼─────┼─────┼────┼─────┼─────┼──────┼──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ренеры-        │ 06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еподаватели   │   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─┼───────┼──────┼────────┼─────┼─────┼────┼─────┼─────┼──────┼──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учебно-          │   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спомогательный  │   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рсонал         │ 07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─┼───────┼──────┼────────┼─────┼─────┼────┼─────┼─────┼──────┼──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служивающий    │ 08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рсонал         │   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┴─────┴───────┴───────┴───────┴──────┴────────┴─────┴─────┴────┴─────┴─────┴──────┴──────┴────┴────┴─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7.3. Дворцы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>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┬─────┬───────┬──────┬─────────┬───────┬───────────────────────────────────────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Наименование   │N    │Числен-│Число │Средне-  │Из них │        Численность работников (из гр. 3)        │Кроме того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</w:t>
      </w:r>
      <w:r>
        <w:rPr>
          <w:sz w:val="16"/>
          <w:szCs w:val="16"/>
        </w:rPr>
        <w:t>стро-│ность  │вакан-│списочная│(из гр.├──────────────┬───────┬──────────────────────────┤  внешни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</w:t>
      </w:r>
      <w:r>
        <w:rPr>
          <w:sz w:val="16"/>
          <w:szCs w:val="16"/>
        </w:rPr>
        <w:t>ки   │работ- │тных  │числен-  │  3)   │   имеющих    │имеющих│   имеющих квалификацию   │совместител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│</w:t>
      </w:r>
      <w:r>
        <w:rPr>
          <w:sz w:val="16"/>
          <w:szCs w:val="16"/>
        </w:rPr>
        <w:t>ников  │долж- │ность ра-│женщин ├───────┬──────┤внут-  ├──────┬──────┬──────┬─────┼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│</w:t>
      </w:r>
      <w:r>
        <w:rPr>
          <w:sz w:val="16"/>
          <w:szCs w:val="16"/>
        </w:rPr>
        <w:t>(физи- │ностей│ботников │       │непол- │полную│реннее │высшей│первой│второй│не   │всего│из ни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│</w:t>
      </w:r>
      <w:r>
        <w:rPr>
          <w:sz w:val="16"/>
          <w:szCs w:val="16"/>
        </w:rPr>
        <w:t>ческие │      │(без вне-│       │ную за-│заня- │совмес-│кате- │кате- │кате- │имеют│     │женщин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│</w:t>
      </w:r>
      <w:r>
        <w:rPr>
          <w:sz w:val="16"/>
          <w:szCs w:val="16"/>
        </w:rPr>
        <w:t>лица)  │      │шних сов-│       │нятость│тость │титель-│гории │гории │гории │кате-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│       │      │</w:t>
      </w:r>
      <w:r>
        <w:rPr>
          <w:sz w:val="16"/>
          <w:szCs w:val="16"/>
        </w:rPr>
        <w:t>местите- │       │       │      │ство   │      │      │      │гории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│       │      │</w:t>
      </w:r>
      <w:r>
        <w:rPr>
          <w:sz w:val="16"/>
          <w:szCs w:val="16"/>
        </w:rPr>
        <w:t>лей)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┼─────────┼───────┼───────┼──────┼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1         │  2  │   3   │   4  │    5    │   6   │   7   │  8   │   9   │  10  │  11  │  12  │ 13  │ 14  │  15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┼─────────┼───────┼───────┼──────┼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работников  │   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й (сумма │   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ок 02, 03, 07, │   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08)               │ 01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┼─────────┼───────┼───────┼──────┼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том числе       │   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уководящие      │   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ботники        │ 02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┼─────────┼───────┼───────┼──────┼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дагогические   │   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ботники        │ 03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┼─────────┼───────┼───────┼──────┼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з них           │   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дагоги        │   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ополнительного │   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разования     │ 04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┼─────────┼───────┼───────┼──────┼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дагоги-       │   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рганизаторы    │ 05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┼─────────┼───────┼───────┼──────┼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ренеры-        │   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еподаватели   │ 06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┼─────────┼───────┼───────┼──────┼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учебно-          │   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спомогательный  │   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рсонал         │ 07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┼─────────┼───────┼───────┼──────┼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служивающий    │ 08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рсонал         │   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┴─────┴───────┴──────┴─────────┴───────┴───────┴──────┴───────┴──────┴──────┴──────┴─────┴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продолжени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┬─────┬─────────────────────────────────────────────┬─────────────────────────────┬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Наименование   │N    │ Из общей численности работников (из гр. 3)  │    Из общей численности     │      Из общей численност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</w:t>
      </w:r>
      <w:r>
        <w:rPr>
          <w:sz w:val="16"/>
          <w:szCs w:val="16"/>
        </w:rPr>
        <w:t>стро-│              имеют образование              │ работников (из гр. 3) имеют │     работников (из гр. 3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</w:t>
      </w:r>
      <w:r>
        <w:rPr>
          <w:sz w:val="16"/>
          <w:szCs w:val="16"/>
        </w:rPr>
        <w:t>ки   │                                             │         стаж работы         │  находятся в возрасте (числ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│     │                                             │                             │ </w:t>
      </w:r>
      <w:r>
        <w:rPr>
          <w:sz w:val="16"/>
          <w:szCs w:val="16"/>
        </w:rPr>
        <w:t>полных лет по состоянию на 1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│     │                                             │                             │     </w:t>
      </w:r>
      <w:r>
        <w:rPr>
          <w:sz w:val="16"/>
          <w:szCs w:val="16"/>
        </w:rPr>
        <w:t>января отчетного года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├───────┬───────┬───────┬──────┬────────┬─────┼─────┬────┬─────┬─────┬──────┼──────┬────┬────┬─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│</w:t>
      </w:r>
      <w:r>
        <w:rPr>
          <w:sz w:val="16"/>
          <w:szCs w:val="16"/>
        </w:rPr>
        <w:t>высшее │из них │сред-  │из них│началь- │сред-│менее│от 2│от 5 │от 10│ более│моложе│25 -│35 -│пенси- │из ни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│</w:t>
      </w:r>
      <w:r>
        <w:rPr>
          <w:sz w:val="16"/>
          <w:szCs w:val="16"/>
        </w:rPr>
        <w:t>профес-│(гр.   │нее    │(гр.  │ное     │нее  │2 лет│до 5│ до  │до 20│  20  │25 лет│ 35 │ 55 │онного │(из гр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│</w:t>
      </w:r>
      <w:r>
        <w:rPr>
          <w:sz w:val="16"/>
          <w:szCs w:val="16"/>
        </w:rPr>
        <w:t>сио-   │16) пе-│профес-│18)   │про-    │(пол-│     │лет │ 10  │ лет │  лет │      │лет │лет │возрас-│  30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│</w:t>
      </w:r>
      <w:r>
        <w:rPr>
          <w:sz w:val="16"/>
          <w:szCs w:val="16"/>
        </w:rPr>
        <w:t>нальное│дагоги-│сио-   │педа- │фессио- │ное) │     │    │ лет │     │      │      │    │    │та     │женщин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│       │</w:t>
      </w:r>
      <w:r>
        <w:rPr>
          <w:sz w:val="16"/>
          <w:szCs w:val="16"/>
        </w:rPr>
        <w:t>ческое │нальное│гоги- │нальное │общее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│       │       │       │</w:t>
      </w:r>
      <w:r>
        <w:rPr>
          <w:sz w:val="16"/>
          <w:szCs w:val="16"/>
        </w:rPr>
        <w:t>ческое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─┼───────┼──────┼────────┼─────┼─────┼────┼─────┼─────┼──────┼──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1         │  2  │  16   │  17   │  18   │  19  │   20   │ 21  │ 22  │ 23 │ 24  │  25 │  26  │  27  │ 28 │ 29 │  30   │  31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─┼───────┼──────┼────────┼─────┼─────┼────┼─────┼─────┼──────┼──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работников  │   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й (сумма │   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ок 02, 03, 07, │   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08)               │ 01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─┼───────┼──────┼────────┼─────┼─────┼────┼─────┼─────┼──────┼──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том числе       │   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уководящие      │   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ботники        │ 02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─┼───────┼──────┼────────┼─────┼─────┼────┼─────┼─────┼──────┼──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дагогические   │   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ботники        │ 03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─┼───────┼──────┼────────┼─────┼─────┼────┼─────┼─────┼──────┼──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з них           │   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дагоги        │   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ополнительного │   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разования     │ 04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─┼───────┼──────┼────────┼─────┼─────┼────┼─────┼─────┼──────┼──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дагоги-       │ 05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рганизаторы    │   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─┼───────┼──────┼────────┼─────┼─────┼────┼─────┼─────┼──────┼──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ренеры-        │ 06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еподаватели   │   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─┼───────┼──────┼────────┼─────┼─────┼────┼─────┼─────┼──────┼──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учебно-          │   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спомогательный  │   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рсонал         │ 07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─┼───────┼──────┼────────┼─────┼─────┼────┼─────┼─────┼──────┼──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служивающий    │ 08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рсонал         │   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┴─────┴───────┴───────┴───────┴──────┴────────┴─────┴─────┴────┴─────┴─────┴──────┴──────┴────┴────┴─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7.4. Дома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>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┬─────┬───────┬──────┬─────────┬───────┬───────────────────────────────────────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Наименование   │N    │Числен-│Число │Средне-  │Из них │        Численность работников (из гр. 3)        │Кроме того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</w:t>
      </w:r>
      <w:r>
        <w:rPr>
          <w:sz w:val="16"/>
          <w:szCs w:val="16"/>
        </w:rPr>
        <w:t>стро-│ность  │вакан-│списочная│(из гр.├──────────────┬───────┬──────────────────────────┤  внешни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</w:t>
      </w:r>
      <w:r>
        <w:rPr>
          <w:sz w:val="16"/>
          <w:szCs w:val="16"/>
        </w:rPr>
        <w:t>ки   │работ- │тных  │числен-  │  3)   │   имеющих    │имеющих│   имеющих квалификацию   │совместител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│</w:t>
      </w:r>
      <w:r>
        <w:rPr>
          <w:sz w:val="16"/>
          <w:szCs w:val="16"/>
        </w:rPr>
        <w:t>ников  │долж- │ность ра-│женщин ├───────┬──────┤внут-  ├──────┬──────┬──────┬─────┼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│</w:t>
      </w:r>
      <w:r>
        <w:rPr>
          <w:sz w:val="16"/>
          <w:szCs w:val="16"/>
        </w:rPr>
        <w:t>(физи- │ностей│ботников │       │непол- │полную│реннее │высшей│первой│второй│не   │всего│из ни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│</w:t>
      </w:r>
      <w:r>
        <w:rPr>
          <w:sz w:val="16"/>
          <w:szCs w:val="16"/>
        </w:rPr>
        <w:t>ческие │      │(без вне-│       │ную за-│заня- │совмес-│кате- │кате- │кате- │имеют│     │женщин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│</w:t>
      </w:r>
      <w:r>
        <w:rPr>
          <w:sz w:val="16"/>
          <w:szCs w:val="16"/>
        </w:rPr>
        <w:t>лица)  │      │шних сов-│       │нятость│тость │титель-│гории │гории │гории │кате-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│       │      │</w:t>
      </w:r>
      <w:r>
        <w:rPr>
          <w:sz w:val="16"/>
          <w:szCs w:val="16"/>
        </w:rPr>
        <w:t>местите- │       │       │      │ство   │      │      │      │гории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│       │      │</w:t>
      </w:r>
      <w:r>
        <w:rPr>
          <w:sz w:val="16"/>
          <w:szCs w:val="16"/>
        </w:rPr>
        <w:t>лей)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┼─────────┼───────┼───────┼──────┼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1         │  2  │   3   │   4  │    5    │   6   │   7   │  8   │   9   │  10  │  11  │  12  │ 13  │ 14  │  15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┼─────────┼───────┼───────┼──────┼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работников  │   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й (сумма │   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ок 02, 03, 07, │   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08)               │ 01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┼─────────┼───────┼───────┼──────┼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том числе       │   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уководящие      │   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ботники        │ 02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┼─────────┼───────┼───────┼──────┼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дагогические   │   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ботники        │ 03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┼─────────┼───────┼───────┼──────┼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з них           │   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дагоги        │   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ополнительного │   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разования     │ 04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┼─────────┼───────┼───────┼──────┼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дагоги-       │   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рганизаторы    │ 05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┼─────────┼───────┼───────┼──────┼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ренеры-        │   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еподаватели   │ 06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┼─────────┼───────┼───────┼──────┼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учебно-          │   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спомогательный  │   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рсонал         │ 07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┼─────────┼───────┼───────┼──────┼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служивающий    │ 08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рсонал         │   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┴─────┴───────┴──────┴─────────┴───────┴───────┴──────┴───────┴──────┴──────┴──────┴─────┴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продолжени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┬─────┬─────────────────────────────────────────────┬─────────────────────────────┬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Наименование   │N    │ Из общей численности работников (из гр. 3)  │    Из общей численности     │      Из общей численност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</w:t>
      </w:r>
      <w:r>
        <w:rPr>
          <w:sz w:val="16"/>
          <w:szCs w:val="16"/>
        </w:rPr>
        <w:t>стро-│              имеют образование              │ работников (из гр. 3) имеют │     работников (из гр. 3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</w:t>
      </w:r>
      <w:r>
        <w:rPr>
          <w:sz w:val="16"/>
          <w:szCs w:val="16"/>
        </w:rPr>
        <w:t>ки   │                                             │         стаж работы         │  находятся в возрасте (числ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│     │                                             │                             │ </w:t>
      </w:r>
      <w:r>
        <w:rPr>
          <w:sz w:val="16"/>
          <w:szCs w:val="16"/>
        </w:rPr>
        <w:t>полных лет по состоянию на 1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│     │                                             │                             │     </w:t>
      </w:r>
      <w:r>
        <w:rPr>
          <w:sz w:val="16"/>
          <w:szCs w:val="16"/>
        </w:rPr>
        <w:t>января отчетного года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├───────┬───────┬───────┬──────┬────────┬─────┼─────┬────┬─────┬─────┬──────┼──────┬────┬────┬─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│</w:t>
      </w:r>
      <w:r>
        <w:rPr>
          <w:sz w:val="16"/>
          <w:szCs w:val="16"/>
        </w:rPr>
        <w:t>высшее │из них │сред-  │из них│началь- │сред-│менее│от 2│от 5 │от 10│ более│моложе│25 -│35 -│пенси- │из ни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│</w:t>
      </w:r>
      <w:r>
        <w:rPr>
          <w:sz w:val="16"/>
          <w:szCs w:val="16"/>
        </w:rPr>
        <w:t>профес-│(гр.   │нее    │(гр.  │ное     │нее  │2 лет│до 5│ до  │до 20│  20  │25 лет│ 35 │ 55 │онного │(из гр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│</w:t>
      </w:r>
      <w:r>
        <w:rPr>
          <w:sz w:val="16"/>
          <w:szCs w:val="16"/>
        </w:rPr>
        <w:t>сио-   │16) пе-│профес-│18)   │про-    │(пол-│     │лет │ 10  │ лет │  лет │      │лет │лет │возрас-│  30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│</w:t>
      </w:r>
      <w:r>
        <w:rPr>
          <w:sz w:val="16"/>
          <w:szCs w:val="16"/>
        </w:rPr>
        <w:t>нальное│дагоги-│сио-   │педа- │фессио- │ное) │     │    │ лет │     │      │      │    │    │та     │женщин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│       │</w:t>
      </w:r>
      <w:r>
        <w:rPr>
          <w:sz w:val="16"/>
          <w:szCs w:val="16"/>
        </w:rPr>
        <w:t>ческое │нальное│гоги- │нальное │общее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│       │       │       │</w:t>
      </w:r>
      <w:r>
        <w:rPr>
          <w:sz w:val="16"/>
          <w:szCs w:val="16"/>
        </w:rPr>
        <w:t>ческое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─┼───────┼──────┼────────┼─────┼─────┼────┼─────┼─────┼──────┼──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1         │  2  │  16   │  17   │  18   │  19  │   20   │ 21  │ 22  │ 23 │ 24  │  25 │  26  │  27  │ 28 │ 29 │  30   │  31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─┼───────┼──────┼────────┼─────┼─────┼────┼─────┼─────┼──────┼──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работников  │   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й (сумма │   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ок 02, 03, 07, │   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08)               │ 01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─┼───────┼──────┼────────┼─────┼─────┼────┼─────┼─────┼──────┼──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том числе       │   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уководящие      │   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ботники        │ 02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─┼───────┼──────┼────────┼─────┼─────┼────┼─────┼─────┼──────┼──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дагогические   │   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ботники        │ 03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─┼───────┼──────┼────────┼─────┼─────┼────┼─────┼─────┼──────┼──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з них           │   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дагоги        │   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ополнительного │   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разования     │ 04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─┼───────┼──────┼────────┼─────┼─────┼────┼─────┼─────┼──────┼──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дагоги-       │ 05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рганизаторы    │   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─┼───────┼──────┼────────┼─────┼─────┼────┼─────┼─────┼──────┼──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ренеры-        │ 06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еподаватели   │   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─┼───────┼──────┼────────┼─────┼─────┼────┼─────┼─────┼──────┼──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учебно-          │   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спомогательный  │   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рсонал         │ 07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─┼───────┼──────┼────────┼─────┼─────┼────┼─────┼─────┼──────┼──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служивающий    │ 08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рсонал         │   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┴─────┴───────┴───────┴───────┴──────┴────────┴─────┴─────┴────┴─────┴─────┴──────┴──────┴────┴────┴─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7.5. Станции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>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┬─────┬───────┬──────┬─────────┬───────┬───────────────────────────────────────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Наименование   │N    │Числен-│Число │Средне-  │Из них │        Численность работников (из гр. 3)        │Кроме того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</w:t>
      </w:r>
      <w:r>
        <w:rPr>
          <w:sz w:val="16"/>
          <w:szCs w:val="16"/>
        </w:rPr>
        <w:t>стро-│ность  │вакан-│списочная│(из гр.├──────────────┬───────┬──────────────────────────┤  внешни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</w:t>
      </w:r>
      <w:r>
        <w:rPr>
          <w:sz w:val="16"/>
          <w:szCs w:val="16"/>
        </w:rPr>
        <w:t>ки   │работ- │тных  │числен-  │  3)   │   имеющих    │имеющих│   имеющих квалификацию   │совместител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│</w:t>
      </w:r>
      <w:r>
        <w:rPr>
          <w:sz w:val="16"/>
          <w:szCs w:val="16"/>
        </w:rPr>
        <w:t>ников  │долж- │ность ра-│женщин ├───────┬──────┤внут-  ├──────┬──────┬──────┬─────┼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│</w:t>
      </w:r>
      <w:r>
        <w:rPr>
          <w:sz w:val="16"/>
          <w:szCs w:val="16"/>
        </w:rPr>
        <w:t>(физи- │ностей│ботников │       │непол- │полную│реннее │высшей│первой│второй│не   │всего│из ни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│</w:t>
      </w:r>
      <w:r>
        <w:rPr>
          <w:sz w:val="16"/>
          <w:szCs w:val="16"/>
        </w:rPr>
        <w:t>ческие │      │(без вне-│       │ную за-│заня- │совмес-│кате- │кате- │кате- │имеют│     │женщин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│</w:t>
      </w:r>
      <w:r>
        <w:rPr>
          <w:sz w:val="16"/>
          <w:szCs w:val="16"/>
        </w:rPr>
        <w:t>лица)  │      │шних сов-│       │нятость│тость │титель-│гории │гории │гории │кате-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│       │      │</w:t>
      </w:r>
      <w:r>
        <w:rPr>
          <w:sz w:val="16"/>
          <w:szCs w:val="16"/>
        </w:rPr>
        <w:t>местите- │       │       │      │ство   │      │      │      │гории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│       │      │</w:t>
      </w:r>
      <w:r>
        <w:rPr>
          <w:sz w:val="16"/>
          <w:szCs w:val="16"/>
        </w:rPr>
        <w:t>лей)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┼─────────┼───────┼───────┼──────┼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1         │  2  │   3   │   4  │    5    │   6   │   7   │  8   │   9   │  10  │  11  │  12  │ 13  │ 14  │  15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┼─────────┼───────┼───────┼──────┼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работников  │   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й (сумма │   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ок 02, 03, 07, │   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08)               │ 01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┼─────────┼───────┼───────┼──────┼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том числе       │   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уководящие      │   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ботники        │ 02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┼─────────┼───────┼───────┼──────┼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дагогические   │   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ботники        │ 03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┼─────────┼───────┼───────┼──────┼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з них           │   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дагоги        │   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ополнительного │   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разования     │ 04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┼─────────┼───────┼───────┼──────┼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дагоги-       │   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рганизаторы    │ 05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┼─────────┼───────┼───────┼──────┼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ренеры-        │   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еподаватели   │ 06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┼─────────┼───────┼───────┼──────┼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учебно-          │   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спомогательный  │   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рсонал         │ 07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┼─────────┼───────┼───────┼──────┼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служивающий    │ 08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рсонал         │   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┴─────┴───────┴──────┴─────────┴───────┴───────┴──────┴───────┴──────┴──────┴──────┴─────┴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продолжени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┬─────┬─────────────────────────────────────────────┬─────────────────────────────┬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Наименование   │N    │ Из общей численности работников (из гр. 3)  │    Из общей численности     │      Из общей численност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</w:t>
      </w:r>
      <w:r>
        <w:rPr>
          <w:sz w:val="16"/>
          <w:szCs w:val="16"/>
        </w:rPr>
        <w:t>стро-│              имеют образование              │ работников (из гр. 3) имеют │     работников (из гр. 3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</w:t>
      </w:r>
      <w:r>
        <w:rPr>
          <w:sz w:val="16"/>
          <w:szCs w:val="16"/>
        </w:rPr>
        <w:t>ки   │                                             │         стаж работы         │  находятся в возрасте (числ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│     │                                             │                             │ </w:t>
      </w:r>
      <w:r>
        <w:rPr>
          <w:sz w:val="16"/>
          <w:szCs w:val="16"/>
        </w:rPr>
        <w:t>полных лет по состоянию на 1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│     │                                             │                             │     </w:t>
      </w:r>
      <w:r>
        <w:rPr>
          <w:sz w:val="16"/>
          <w:szCs w:val="16"/>
        </w:rPr>
        <w:t>января отчетного года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├───────┬───────┬───────┬──────┬────────┬─────┼─────┬────┬─────┬─────┬──────┼──────┬────┬────┬─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│</w:t>
      </w:r>
      <w:r>
        <w:rPr>
          <w:sz w:val="16"/>
          <w:szCs w:val="16"/>
        </w:rPr>
        <w:t>высшее │из них │сред-  │из них│началь- │сред-│менее│от 2│от 5 │от 10│ более│моложе│25 -│35 -│пенси- │из ни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│</w:t>
      </w:r>
      <w:r>
        <w:rPr>
          <w:sz w:val="16"/>
          <w:szCs w:val="16"/>
        </w:rPr>
        <w:t>профес-│(гр.   │нее    │(гр.  │ное     │нее  │2 лет│до 5│ до  │до 20│  20  │25 лет│ 35 │ 55 │онного │(из гр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│</w:t>
      </w:r>
      <w:r>
        <w:rPr>
          <w:sz w:val="16"/>
          <w:szCs w:val="16"/>
        </w:rPr>
        <w:t>сио-   │16) пе-│профес-│18)   │про-    │(пол-│     │лет │ 10  │ лет │  лет │      │лет │лет │возрас-│  30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│</w:t>
      </w:r>
      <w:r>
        <w:rPr>
          <w:sz w:val="16"/>
          <w:szCs w:val="16"/>
        </w:rPr>
        <w:t>нальное│дагоги-│сио-   │педа- │фессио- │ное) │     │    │ лет │     │      │      │    │    │та     │женщин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│       │</w:t>
      </w:r>
      <w:r>
        <w:rPr>
          <w:sz w:val="16"/>
          <w:szCs w:val="16"/>
        </w:rPr>
        <w:t>ческое │нальное│гоги- │нальное │общее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│       │       │       │</w:t>
      </w:r>
      <w:r>
        <w:rPr>
          <w:sz w:val="16"/>
          <w:szCs w:val="16"/>
        </w:rPr>
        <w:t>ческое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─┼───────┼──────┼────────┼─────┼─────┼────┼─────┼─────┼──────┼──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1         │  2  │  16   │  17   │  18   │  19  │   20   │ 21  │ 22  │ 23 │ 24  │  25 │  26  │  27  │ 28 │ 29 │  30   │  31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─┼───────┼──────┼────────┼─────┼─────┼────┼─────┼─────┼──────┼──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работников  │   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й (сумма │   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ок 02, 03, 07, │   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08)               │ 01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─┼───────┼──────┼────────┼─────┼─────┼────┼─────┼─────┼──────┼──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том числе       │   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уководящие      │   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ботники        │ 02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─┼───────┼──────┼────────┼─────┼─────┼────┼─────┼─────┼──────┼──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дагогические   │   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ботники        │ 03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─┼───────┼──────┼────────┼─────┼─────┼────┼─────┼─────┼──────┼──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з них           │   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дагоги        │   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ополнительного │   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разования     │ 04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─┼───────┼──────┼────────┼─────┼─────┼────┼─────┼─────┼──────┼──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дагоги-       │ 05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рганизаторы    │   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─┼───────┼──────┼────────┼─────┼─────┼────┼─────┼─────┼──────┼──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ренеры-        │ 06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еподаватели   │   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─┼───────┼──────┼────────┼─────┼─────┼────┼─────┼─────┼──────┼──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учебно-          │   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спомогательный  │   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рсонал         │ 07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─┼───────┼──────┼────────┼─────┼─────┼────┼─────┼─────┼──────┼──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служивающий    │ 08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рсонал         │   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┴─────┴───────┴───────┴───────┴──────┴────────┴─────┴─────┴────┴─────┴─────┴──────┴──────┴────┴────┴─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7.6. Школы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>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┬─────┬───────┬──────┬─────────┬───────┬───────────────────────────────────────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Наименование   │N    │Числен-│Число │Средне-  │Из них │        Численность работников (из гр. 3)        │Кроме того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</w:t>
      </w:r>
      <w:r>
        <w:rPr>
          <w:sz w:val="16"/>
          <w:szCs w:val="16"/>
        </w:rPr>
        <w:t>стро-│ность  │вакан-│списочная│(из гр.├──────────────┬───────┬──────────────────────────┤  внешни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</w:t>
      </w:r>
      <w:r>
        <w:rPr>
          <w:sz w:val="16"/>
          <w:szCs w:val="16"/>
        </w:rPr>
        <w:t>ки   │работ- │тных  │числен-  │  3)   │   имеющих    │имеющих│   имеющих квалификацию   │совместител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│</w:t>
      </w:r>
      <w:r>
        <w:rPr>
          <w:sz w:val="16"/>
          <w:szCs w:val="16"/>
        </w:rPr>
        <w:t>ников  │долж- │ность ра-│женщин ├───────┬──────┤внут-  ├──────┬──────┬──────┬─────┼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│</w:t>
      </w:r>
      <w:r>
        <w:rPr>
          <w:sz w:val="16"/>
          <w:szCs w:val="16"/>
        </w:rPr>
        <w:t>(физи- │ностей│ботников │       │непол- │полную│реннее │высшей│первой│второй│не   │всего│из ни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│</w:t>
      </w:r>
      <w:r>
        <w:rPr>
          <w:sz w:val="16"/>
          <w:szCs w:val="16"/>
        </w:rPr>
        <w:t>ческие │      │(без вне-│       │ную за-│заня- │совмес-│кате- │кате- │кате- │имеют│     │женщин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│</w:t>
      </w:r>
      <w:r>
        <w:rPr>
          <w:sz w:val="16"/>
          <w:szCs w:val="16"/>
        </w:rPr>
        <w:t>лица)  │      │шних сов-│       │нятость│тость │титель-│гории │гории │гории │кате-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│       │      │</w:t>
      </w:r>
      <w:r>
        <w:rPr>
          <w:sz w:val="16"/>
          <w:szCs w:val="16"/>
        </w:rPr>
        <w:t>местите- │       │       │      │ство   │      │      │      │гории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│       │      │</w:t>
      </w:r>
      <w:r>
        <w:rPr>
          <w:sz w:val="16"/>
          <w:szCs w:val="16"/>
        </w:rPr>
        <w:t>лей)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┼─────────┼───────┼───────┼──────┼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1         │  2  │   3   │   4  │    5    │   6   │   7   │  8   │   9   │  10  │  11  │  12  │ 13  │ 14  │  15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┼─────────┼───────┼───────┼──────┼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работников  │   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й (сумма │   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ок 02, 03, 07, │   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08)               │ 01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┼─────────┼───────┼───────┼──────┼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том числе       │   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уководящие      │   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ботники        │ 02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┼─────────┼───────┼───────┼──────┼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дагогические   │   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ботники        │ 03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┼─────────┼───────┼───────┼──────┼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з них           │   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дагоги        │   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ополнительного │   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разования     │ 04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┼─────────┼───────┼───────┼──────┼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дагоги-       │   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рганизаторы    │ 05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┼─────────┼───────┼───────┼──────┼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ренеры-        │   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еподаватели   │ 06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┼─────────┼───────┼───────┼──────┼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учебно-          │   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спомогательный  │   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рсонал         │ 07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┼─────────┼───────┼───────┼──────┼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служивающий    │ 08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рсонал         │   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┴─────┴───────┴──────┴─────────┴───────┴───────┴──────┴───────┴──────┴──────┴──────┴─────┴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продолжени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┬─────┬─────────────────────────────────────────────┬─────────────────────────────┬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Наименование   │N    │ Из общей численности работников (из гр. 3)  │    Из общей численности     │      Из общей численност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</w:t>
      </w:r>
      <w:r>
        <w:rPr>
          <w:sz w:val="16"/>
          <w:szCs w:val="16"/>
        </w:rPr>
        <w:t>стро-│              имеют образование              │ работников (из гр. 3) имеют │     работников (из гр. 3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</w:t>
      </w:r>
      <w:r>
        <w:rPr>
          <w:sz w:val="16"/>
          <w:szCs w:val="16"/>
        </w:rPr>
        <w:t>ки   │                                             │         стаж работы         │  находятся в возрасте (числ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│     │                                             │                             │ </w:t>
      </w:r>
      <w:r>
        <w:rPr>
          <w:sz w:val="16"/>
          <w:szCs w:val="16"/>
        </w:rPr>
        <w:t>полных лет по состоянию на 1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│     │                                             │                             │     </w:t>
      </w:r>
      <w:r>
        <w:rPr>
          <w:sz w:val="16"/>
          <w:szCs w:val="16"/>
        </w:rPr>
        <w:t>января отчетного года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├───────┬───────┬───────┬──────┬────────┬─────┼─────┬────┬─────┬─────┬──────┼──────┬────┬────┬─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│</w:t>
      </w:r>
      <w:r>
        <w:rPr>
          <w:sz w:val="16"/>
          <w:szCs w:val="16"/>
        </w:rPr>
        <w:t>высшее │из них │сред-  │из них│началь- │сред-│менее│от 2│от 5 │от 10│ более│моложе│25 -│35 -│пенси- │из ни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│</w:t>
      </w:r>
      <w:r>
        <w:rPr>
          <w:sz w:val="16"/>
          <w:szCs w:val="16"/>
        </w:rPr>
        <w:t>профес-│(гр.   │нее    │(гр.  │ное     │нее  │2 лет│до 5│ до  │до 20│  20  │25 лет│ 35 │ 55 │онного │(из гр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│</w:t>
      </w:r>
      <w:r>
        <w:rPr>
          <w:sz w:val="16"/>
          <w:szCs w:val="16"/>
        </w:rPr>
        <w:t>сио-   │16) пе-│профес-│18)   │про-    │(пол-│     │лет │ 10  │ лет │  лет │      │лет │лет │возрас-│  30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│</w:t>
      </w:r>
      <w:r>
        <w:rPr>
          <w:sz w:val="16"/>
          <w:szCs w:val="16"/>
        </w:rPr>
        <w:t>нальное│дагоги-│сио-   │педа- │фессио- │ное) │     │    │ лет │     │      │      │    │    │та     │женщин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│       │</w:t>
      </w:r>
      <w:r>
        <w:rPr>
          <w:sz w:val="16"/>
          <w:szCs w:val="16"/>
        </w:rPr>
        <w:t>ческое │нальное│гоги- │нальное │общее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│       │       │       │</w:t>
      </w:r>
      <w:r>
        <w:rPr>
          <w:sz w:val="16"/>
          <w:szCs w:val="16"/>
        </w:rPr>
        <w:t>ческое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─┼───────┼──────┼────────┼─────┼─────┼────┼─────┼─────┼──────┼──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1         │  2  │  16   │  17   │  18   │  19  │   20   │ 21  │ 22  │ 23 │ 24  │  25 │  26  │  27  │ 28 │ 29 │  30   │  31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─┼───────┼──────┼────────┼─────┼─────┼────┼─────┼─────┼──────┼──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работников  │   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й (сумма │   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ок 02, 03, 07, │   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08)               │ 01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─┼───────┼──────┼────────┼─────┼─────┼────┼─────┼─────┼──────┼──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том числе       │   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уководящие      │   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ботники        │ 02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─┼───────┼──────┼────────┼─────┼─────┼────┼─────┼─────┼──────┼──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дагогические   │   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ботники        │ 03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─┼───────┼──────┼────────┼─────┼─────┼────┼─────┼─────┼──────┼──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з них           │   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дагоги        │   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ополнительного │   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разования     │ 04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─┼───────┼──────┼────────┼─────┼─────┼────┼─────┼─────┼──────┼──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дагоги-       │ 05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рганизаторы    │   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─┼───────┼──────┼────────┼─────┼─────┼────┼─────┼─────┼──────┼──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ренеры-        │ 06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еподаватели   │   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─┼───────┼──────┼────────┼─────┼─────┼────┼─────┼─────┼──────┼──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учебно-          │   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спомогательный  │   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рсонал         │ 07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─┼───────┼──────┼────────┼─────┼─────┼────┼─────┼─────┼──────┼──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служивающий    │ 08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рсонал         │   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┴─────┴───────┴───────┴───────┴──────┴────────┴─────┴─────┴────┴─────┴─────┴──────┴──────┴────┴────┴─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7.7. Спортивные школы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>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┬─────┬───────┬──────┬─────────┬───────┬───────────────────────────────────────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Наименование   │N    │Числен-│Число │Средне-  │Из них │        Численность работников (из гр. 3)        │Кроме того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</w:t>
      </w:r>
      <w:r>
        <w:rPr>
          <w:sz w:val="16"/>
          <w:szCs w:val="16"/>
        </w:rPr>
        <w:t>стро-│ность  │вакан-│списочная│(из гр.├──────────────┬───────┬──────────────────────────┤  внешни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</w:t>
      </w:r>
      <w:r>
        <w:rPr>
          <w:sz w:val="16"/>
          <w:szCs w:val="16"/>
        </w:rPr>
        <w:t>ки   │работ- │тных  │числен-  │  3)   │   имеющих    │имеющих│   имеющих квалификацию   │совместител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│</w:t>
      </w:r>
      <w:r>
        <w:rPr>
          <w:sz w:val="16"/>
          <w:szCs w:val="16"/>
        </w:rPr>
        <w:t>ников  │долж- │ность ра-│женщин ├───────┬──────┤внут-  ├──────┬──────┬──────┬─────┼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│</w:t>
      </w:r>
      <w:r>
        <w:rPr>
          <w:sz w:val="16"/>
          <w:szCs w:val="16"/>
        </w:rPr>
        <w:t>(физи- │ностей│ботников │       │непол- │полную│реннее │высшей│первой│второй│не   │всего│из ни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│</w:t>
      </w:r>
      <w:r>
        <w:rPr>
          <w:sz w:val="16"/>
          <w:szCs w:val="16"/>
        </w:rPr>
        <w:t>ческие │      │(без вне-│       │ную за-│заня- │совмес-│кате- │кате- │кате- │имеют│     │женщин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│</w:t>
      </w:r>
      <w:r>
        <w:rPr>
          <w:sz w:val="16"/>
          <w:szCs w:val="16"/>
        </w:rPr>
        <w:t>лица)  │      │шних сов-│       │нятость│тость │титель-│гории │гории │гории │кате-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│       │      │</w:t>
      </w:r>
      <w:r>
        <w:rPr>
          <w:sz w:val="16"/>
          <w:szCs w:val="16"/>
        </w:rPr>
        <w:t>местите- │       │       │      │ство   │      │      │      │гории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│       │      │</w:t>
      </w:r>
      <w:r>
        <w:rPr>
          <w:sz w:val="16"/>
          <w:szCs w:val="16"/>
        </w:rPr>
        <w:t>лей)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┼─────────┼───────┼───────┼──────┼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1         │  2  │   3   │   4  │    5    │   6   │   7   │  8   │   9   │  10  │  11  │  12  │ 13  │ 14  │  15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┼─────────┼───────┼───────┼──────┼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работников  │   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й (сумма │   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ок 02, 03, 07, │   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08)               │ 01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┼─────────┼───────┼───────┼──────┼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том числе       │   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уководящие      │   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ботники        │ 02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┼─────────┼───────┼───────┼──────┼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дагогические   │   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ботники        │ 03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┼─────────┼───────┼───────┼──────┼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з них           │   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дагоги        │   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ополнительного │   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разования     │ 04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┼─────────┼───────┼───────┼──────┼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дагоги-       │   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рганизаторы    │ 05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┼─────────┼───────┼───────┼──────┼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ренеры-        │   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еподаватели   │ 06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┼─────────┼───────┼───────┼──────┼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учебно-          │   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спомогательный  │   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рсонал         │ 07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┼─────────┼───────┼───────┼──────┼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служивающий    │ 08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рсонал         │   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┴─────┴───────┴──────┴─────────┴───────┴───────┴──────┴───────┴──────┴──────┴──────┴─────┴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продолжени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┬─────┬─────────────────────────────────────────────┬─────────────────────────────┬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Наименование   │N    │ Из общей численности работников (из гр. 3)  │    Из общей численности     │      Из общей численност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</w:t>
      </w:r>
      <w:r>
        <w:rPr>
          <w:sz w:val="16"/>
          <w:szCs w:val="16"/>
        </w:rPr>
        <w:t>стро-│              имеют образование              │ работников (из гр. 3) имеют │     работников (из гр. 3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</w:t>
      </w:r>
      <w:r>
        <w:rPr>
          <w:sz w:val="16"/>
          <w:szCs w:val="16"/>
        </w:rPr>
        <w:t>ки   │                                             │         стаж работы         │  находятся в возрасте (числ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│     │                                             │                             │ </w:t>
      </w:r>
      <w:r>
        <w:rPr>
          <w:sz w:val="16"/>
          <w:szCs w:val="16"/>
        </w:rPr>
        <w:t>полных лет по состоянию на 1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│     │                                             │                             │     </w:t>
      </w:r>
      <w:r>
        <w:rPr>
          <w:sz w:val="16"/>
          <w:szCs w:val="16"/>
        </w:rPr>
        <w:t>января отчетного года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├───────┬───────┬───────┬──────┬────────┬─────┼─────┬────┬─────┬─────┬──────┼──────┬────┬────┬─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│</w:t>
      </w:r>
      <w:r>
        <w:rPr>
          <w:sz w:val="16"/>
          <w:szCs w:val="16"/>
        </w:rPr>
        <w:t>высшее │из них │сред-  │из них│началь- │сред-│менее│от 2│от 5 │от 10│ более│моложе│25 -│35 -│пенси- │из ни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│</w:t>
      </w:r>
      <w:r>
        <w:rPr>
          <w:sz w:val="16"/>
          <w:szCs w:val="16"/>
        </w:rPr>
        <w:t>профес-│(гр.   │нее    │(гр.  │ное     │нее  │2 лет│до 5│ до  │до 20│  20  │25 лет│ 35 │ 55 │онного │(из гр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│</w:t>
      </w:r>
      <w:r>
        <w:rPr>
          <w:sz w:val="16"/>
          <w:szCs w:val="16"/>
        </w:rPr>
        <w:t>сио-   │16) пе-│профес-│18)   │про-    │(пол-│     │лет │ 10  │ лет │  лет │      │лет │лет │возрас-│  30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│</w:t>
      </w:r>
      <w:r>
        <w:rPr>
          <w:sz w:val="16"/>
          <w:szCs w:val="16"/>
        </w:rPr>
        <w:t>нальное│дагоги-│сио-   │педа- │фессио- │ное) │     │    │ лет │     │      │      │    │    │та     │женщин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│       │</w:t>
      </w:r>
      <w:r>
        <w:rPr>
          <w:sz w:val="16"/>
          <w:szCs w:val="16"/>
        </w:rPr>
        <w:t>ческое │нальное│гоги- │нальное │общее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│       │       │       │</w:t>
      </w:r>
      <w:r>
        <w:rPr>
          <w:sz w:val="16"/>
          <w:szCs w:val="16"/>
        </w:rPr>
        <w:t>ческое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─┼───────┼──────┼────────┼─────┼─────┼────┼─────┼─────┼──────┼──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1         │  2  │  16   │  17   │  18   │  19  │   20   │ 21  │ 22  │ 23 │ 24  │  25 │  26  │  27  │ 28 │ 29 │  30   │  31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─┼───────┼──────┼────────┼─────┼─────┼────┼─────┼─────┼──────┼──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работников  │   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й (сумма │   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ок 02, 03, 07, │   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08)               │ 01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─┼───────┼──────┼────────┼─────┼─────┼────┼─────┼─────┼──────┼──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том числе       │   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уководящие      │   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ботники        │ 02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─┼───────┼──────┼────────┼─────┼─────┼────┼─────┼─────┼──────┼──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дагогические   │   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ботники        │ 03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─┼───────┼──────┼────────┼─────┼─────┼────┼─────┼─────┼──────┼──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з них           │   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дагоги        │   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ополнительного │   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разования     │ 04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─┼───────┼──────┼────────┼─────┼─────┼────┼─────┼─────┼──────┼──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дагоги-       │ 05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рганизаторы    │   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─┼───────┼──────┼────────┼─────┼─────┼────┼─────┼─────┼──────┼──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ренеры-        │ 06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еподаватели   │   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─┼───────┼──────┼────────┼─────┼─────┼────┼─────┼─────┼──────┼──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учебно-          │   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спомогательный  │   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рсонал         │ 07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─┼───────┼──────┼────────┼─────┼─────┼────┼─────┼─────┼──────┼──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служивающий    │ 08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рсонал         │   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┴─────┴───────┴───────┴───────┴──────┴────────┴─────┴─────┴────┴─────┴─────┴──────┴──────┴────┴────┴─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7.8. Школы олимпийского резерва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>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┬─────┬───────┬──────┬─────────┬───────┬───────────────────────────────────────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Наименование   │N    │Числен-│Число │Средне-  │Из них │        Численность работников (из гр. 3)        │Кроме того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</w:t>
      </w:r>
      <w:r>
        <w:rPr>
          <w:sz w:val="16"/>
          <w:szCs w:val="16"/>
        </w:rPr>
        <w:t>стро-│ность  │вакан-│списочная│(из гр.├──────────────┬───────┬──────────────────────────┤  внешни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</w:t>
      </w:r>
      <w:r>
        <w:rPr>
          <w:sz w:val="16"/>
          <w:szCs w:val="16"/>
        </w:rPr>
        <w:t>ки   │работ- │тных  │числен-  │  3)   │   имеющих    │имеющих│   имеющих квалификацию   │совместител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│</w:t>
      </w:r>
      <w:r>
        <w:rPr>
          <w:sz w:val="16"/>
          <w:szCs w:val="16"/>
        </w:rPr>
        <w:t>ников  │долж- │ность ра-│женщин ├───────┬──────┤внут-  ├──────┬──────┬──────┬─────┼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│</w:t>
      </w:r>
      <w:r>
        <w:rPr>
          <w:sz w:val="16"/>
          <w:szCs w:val="16"/>
        </w:rPr>
        <w:t>(физи- │ностей│ботников │       │непол- │полную│реннее │высшей│первой│второй│не   │всего│из ни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│</w:t>
      </w:r>
      <w:r>
        <w:rPr>
          <w:sz w:val="16"/>
          <w:szCs w:val="16"/>
        </w:rPr>
        <w:t>ческие │      │(без вне-│       │ную за-│заня- │совмес-│кате- │кате- │кате- │имеют│     │женщин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│</w:t>
      </w:r>
      <w:r>
        <w:rPr>
          <w:sz w:val="16"/>
          <w:szCs w:val="16"/>
        </w:rPr>
        <w:t>лица)  │      │шних сов-│       │нятость│тость │титель-│гории │гории │гории │кате-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│       │      │</w:t>
      </w:r>
      <w:r>
        <w:rPr>
          <w:sz w:val="16"/>
          <w:szCs w:val="16"/>
        </w:rPr>
        <w:t>местите- │       │       │      │ство   │      │      │      │гории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│       │      │</w:t>
      </w:r>
      <w:r>
        <w:rPr>
          <w:sz w:val="16"/>
          <w:szCs w:val="16"/>
        </w:rPr>
        <w:t>лей)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┼─────────┼───────┼───────┼──────┼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1         │  2  │   3   │   4  │    5    │   6   │   7   │  8   │   9   │  10  │  11  │  12  │ 13  │ 14  │  15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┼─────────┼───────┼───────┼──────┼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работников  │   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й (сумма │   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ок 02, 03, 07, │   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08)               │ 01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┼─────────┼───────┼───────┼──────┼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том числе       │   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уководящие      │   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ботники        │ 02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┼─────────┼───────┼───────┼──────┼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дагогические   │   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ботники        │ 03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┼─────────┼───────┼───────┼──────┼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з них           │   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дагоги        │   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ополнительного │   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разования     │ 04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┼─────────┼───────┼───────┼──────┼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дагоги-       │   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рганизаторы    │ 05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┼─────────┼───────┼───────┼──────┼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ренеры-        │   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еподаватели   │ 06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┼─────────┼───────┼───────┼──────┼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учебно-          │   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спомогательный  │   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рсонал         │ 07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┼─────────┼───────┼───────┼──────┼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служивающий    │ 08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рсонал         │   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┴─────┴───────┴──────┴─────────┴───────┴───────┴──────┴───────┴──────┴──────┴──────┴─────┴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продолжени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┬─────┬─────────────────────────────────────────────┬─────────────────────────────┬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Наименование   │N    │ Из общей численности работников (из гр. 3)  │    Из общей численности     │      Из общей численност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</w:t>
      </w:r>
      <w:r>
        <w:rPr>
          <w:sz w:val="16"/>
          <w:szCs w:val="16"/>
        </w:rPr>
        <w:t>стро-│              имеют образование              │ работников (из гр. 3) имеют │     работников (из гр. 3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</w:t>
      </w:r>
      <w:r>
        <w:rPr>
          <w:sz w:val="16"/>
          <w:szCs w:val="16"/>
        </w:rPr>
        <w:t>ки   │                                             │         стаж работы         │  находятся в возрасте (числ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│     │                                             │                             │ </w:t>
      </w:r>
      <w:r>
        <w:rPr>
          <w:sz w:val="16"/>
          <w:szCs w:val="16"/>
        </w:rPr>
        <w:t>полных лет по состоянию на 1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│     │                                             │                             │     </w:t>
      </w:r>
      <w:r>
        <w:rPr>
          <w:sz w:val="16"/>
          <w:szCs w:val="16"/>
        </w:rPr>
        <w:t>января отчетного года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├───────┬───────┬───────┬──────┬────────┬─────┼─────┬────┬─────┬─────┬──────┼──────┬────┬────┬─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│</w:t>
      </w:r>
      <w:r>
        <w:rPr>
          <w:sz w:val="16"/>
          <w:szCs w:val="16"/>
        </w:rPr>
        <w:t>высшее │из них │сред-  │из них│началь- │сред-│менее│от 2│от 5 │от 10│ более│моложе│25 -│35 -│пенси- │из ни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│</w:t>
      </w:r>
      <w:r>
        <w:rPr>
          <w:sz w:val="16"/>
          <w:szCs w:val="16"/>
        </w:rPr>
        <w:t>профес-│(гр.   │нее    │(гр.  │ное     │нее  │2 лет│до 5│ до  │до 20│  20  │25 лет│ 35 │ 55 │онного │(из гр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│</w:t>
      </w:r>
      <w:r>
        <w:rPr>
          <w:sz w:val="16"/>
          <w:szCs w:val="16"/>
        </w:rPr>
        <w:t>сио-   │16) пе-│профес-│18)   │про-    │(пол-│     │лет │ 10  │ лет │  лет │      │лет │лет │возрас-│  30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│</w:t>
      </w:r>
      <w:r>
        <w:rPr>
          <w:sz w:val="16"/>
          <w:szCs w:val="16"/>
        </w:rPr>
        <w:t>нальное│дагоги-│сио-   │педа- │фессио- │ное) │     │    │ лет │     │      │      │    │    │та     │женщин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│       │</w:t>
      </w:r>
      <w:r>
        <w:rPr>
          <w:sz w:val="16"/>
          <w:szCs w:val="16"/>
        </w:rPr>
        <w:t>ческое │нальное│гоги- │нальное │общее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│       │       │       │</w:t>
      </w:r>
      <w:r>
        <w:rPr>
          <w:sz w:val="16"/>
          <w:szCs w:val="16"/>
        </w:rPr>
        <w:t>ческое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─┼───────┼──────┼────────┼─────┼─────┼────┼─────┼─────┼──────┼──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1         │  2  │  16   │  17   │  18   │  19  │   20   │ 21  │ 22  │ 23 │ 24  │  25 │  26  │  27  │ 28 │ 29 │  30   │  31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─┼───────┼──────┼────────┼─────┼─────┼────┼─────┼─────┼──────┼──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работников  │   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й (сумма │   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ок 02, 03, 07, │   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08)               │ 01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─┼───────┼──────┼────────┼─────┼─────┼────┼─────┼─────┼──────┼──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том числе       │   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уководящие      │   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ботники        │ 02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─┼───────┼──────┼────────┼─────┼─────┼────┼─────┼─────┼──────┼──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дагогические   │   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ботники        │ 03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─┼───────┼──────┼────────┼─────┼─────┼────┼─────┼─────┼──────┼──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з них           │   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дагоги        │   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ополнительного │   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разования     │ 04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─┼───────┼──────┼────────┼─────┼─────┼────┼─────┼─────┼──────┼──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дагоги-       │ 05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рганизаторы    │   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─┼───────┼──────┼────────┼─────┼─────┼────┼─────┼─────┼──────┼──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ренеры-        │ 06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еподаватели   │   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─┼───────┼──────┼────────┼─────┼─────┼────┼─────┼─────┼──────┼──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учебно-          │   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спомогательный  │   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рсонал         │ 07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─┼───────┼──────┼────────┼─────┼─────┼────┼─────┼─────┼──────┼──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служивающий    │ 08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рсонал         │   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┴─────┴───────┴───────┴───────┴──────┴────────┴─────┴─────┴────┴─────┴─────┴──────┴──────┴────┴────┴─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7.9. Спортивно-адаптивные школы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>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┬─────┬───────┬──────┬─────────┬───────┬───────────────────────────────────────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Наименование   │N    │Числен-│Число │Средне-  │Из них │        Численность работников (из гр. 3)        │Кроме того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</w:t>
      </w:r>
      <w:r>
        <w:rPr>
          <w:sz w:val="16"/>
          <w:szCs w:val="16"/>
        </w:rPr>
        <w:t>стро-│ность  │вакан-│списочная│(из гр.├──────────────┬───────┬──────────────────────────┤  внешни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</w:t>
      </w:r>
      <w:r>
        <w:rPr>
          <w:sz w:val="16"/>
          <w:szCs w:val="16"/>
        </w:rPr>
        <w:t>ки   │работ- │тных  │числен-  │  3)   │   имеющих    │имеющих│   имеющих квалификацию   │совместител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│</w:t>
      </w:r>
      <w:r>
        <w:rPr>
          <w:sz w:val="16"/>
          <w:szCs w:val="16"/>
        </w:rPr>
        <w:t>ников  │долж- │ность ра-│женщин ├───────┬──────┤внут-  ├──────┬──────┬──────┬─────┼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│</w:t>
      </w:r>
      <w:r>
        <w:rPr>
          <w:sz w:val="16"/>
          <w:szCs w:val="16"/>
        </w:rPr>
        <w:t>(физи- │ностей│ботников │       │непол- │полную│реннее │высшей│первой│второй│не   │всего│из ни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│</w:t>
      </w:r>
      <w:r>
        <w:rPr>
          <w:sz w:val="16"/>
          <w:szCs w:val="16"/>
        </w:rPr>
        <w:t>ческие │      │(без вне-│       │ную за-│заня- │совмес-│кате- │кате- │кате- │имеют│     │женщин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│</w:t>
      </w:r>
      <w:r>
        <w:rPr>
          <w:sz w:val="16"/>
          <w:szCs w:val="16"/>
        </w:rPr>
        <w:t>лица)  │      │шних сов-│       │нятость│тость │титель-│гории │гории │гории │кате-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│       │      │</w:t>
      </w:r>
      <w:r>
        <w:rPr>
          <w:sz w:val="16"/>
          <w:szCs w:val="16"/>
        </w:rPr>
        <w:t>местите- │       │       │      │ство   │      │      │      │гории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│       │      │</w:t>
      </w:r>
      <w:r>
        <w:rPr>
          <w:sz w:val="16"/>
          <w:szCs w:val="16"/>
        </w:rPr>
        <w:t>лей)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┼─────────┼───────┼───────┼──────┼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1         │  2  │   3   │   4  │    5    │   6   │   7   │  8   │   9   │  10  │  11  │  12  │ 13  │ 14  │  15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┼─────────┼───────┼───────┼──────┼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работников  │   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й (сумма │   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ок 02, 03, 07, │   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08)               │ 01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┼─────────┼───────┼───────┼──────┼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том числе       │   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уководящие      │   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ботники        │ 02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┼─────────┼───────┼───────┼──────┼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дагогические   │   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ботники        │ 03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┼─────────┼───────┼───────┼──────┼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з них           │   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дагоги        │   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ополнительного │   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разования     │ 04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┼─────────┼───────┼───────┼──────┼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дагоги-       │   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рганизаторы    │ 05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┼─────────┼───────┼───────┼──────┼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ренеры-        │   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еподаватели   │ 06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┼─────────┼───────┼───────┼──────┼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учебно-          │   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спомогательный  │   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рсонал         │ 07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┼─────────┼───────┼───────┼──────┼───────┼──────┼──────┼─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служивающий    │ 08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рсонал         │     │       │      │         │       │       │      │       │      │      │ 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┴─────┴───────┴──────┴─────────┴───────┴───────┴──────┴───────┴──────┴──────┴──────┴─────┴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продолжени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┬─────┬─────────────────────────────────────────────┬─────────────────────────────┬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Наименование   │N    │ Из общей численности работников (из гр. 3)  │    Из общей численности     │      Из общей численност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</w:t>
      </w:r>
      <w:r>
        <w:rPr>
          <w:sz w:val="16"/>
          <w:szCs w:val="16"/>
        </w:rPr>
        <w:t>стро-│              имеют образование              │ работников (из гр. 3) имеют │     работников (из гр. 3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</w:t>
      </w:r>
      <w:r>
        <w:rPr>
          <w:sz w:val="16"/>
          <w:szCs w:val="16"/>
        </w:rPr>
        <w:t>ки   │                                             │         стаж работы         │  находятся в возрасте (числ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│     │                                             │                             │ </w:t>
      </w:r>
      <w:r>
        <w:rPr>
          <w:sz w:val="16"/>
          <w:szCs w:val="16"/>
        </w:rPr>
        <w:t>полных лет по состоянию на 1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│     │                                             │                             │     </w:t>
      </w:r>
      <w:r>
        <w:rPr>
          <w:sz w:val="16"/>
          <w:szCs w:val="16"/>
        </w:rPr>
        <w:t>января отчетного года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├───────┬───────┬───────┬──────┬────────┬─────┼─────┬────┬─────┬─────┬──────┼──────┬────┬────┬─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│</w:t>
      </w:r>
      <w:r>
        <w:rPr>
          <w:sz w:val="16"/>
          <w:szCs w:val="16"/>
        </w:rPr>
        <w:t>высшее │из них │сред-  │из них│началь- │сред-│менее│от 2│от 5 │от 10│ более│моложе│25 -│35 -│пенси- │из ни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│</w:t>
      </w:r>
      <w:r>
        <w:rPr>
          <w:sz w:val="16"/>
          <w:szCs w:val="16"/>
        </w:rPr>
        <w:t>профес-│(гр.   │нее    │(гр.  │ное     │нее  │2 лет│до 5│ до  │до 20│  20  │25 лет│ 35 │ 55 │онного │(из гр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│</w:t>
      </w:r>
      <w:r>
        <w:rPr>
          <w:sz w:val="16"/>
          <w:szCs w:val="16"/>
        </w:rPr>
        <w:t>сио-   │16) пе-│профес-│18)   │про-    │(пол-│     │лет │ 10  │ лет │  лет │      │лет │лет │возрас-│  30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│</w:t>
      </w:r>
      <w:r>
        <w:rPr>
          <w:sz w:val="16"/>
          <w:szCs w:val="16"/>
        </w:rPr>
        <w:t>нальное│дагоги-│сио-   │педа- │фессио- │ное) │     │    │ лет │     │      │      │    │    │та     │женщин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│       │</w:t>
      </w:r>
      <w:r>
        <w:rPr>
          <w:sz w:val="16"/>
          <w:szCs w:val="16"/>
        </w:rPr>
        <w:t>ческое │нальное│гоги- │нальное │общее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│       │       │       │</w:t>
      </w:r>
      <w:r>
        <w:rPr>
          <w:sz w:val="16"/>
          <w:szCs w:val="16"/>
        </w:rPr>
        <w:t>ческое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─┼───────┼──────┼────────┼─────┼─────┼────┼─────┼─────┼──────┼──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1         │  2  │  16   │  17   │  18   │  19  │   20   │ 21  │ 22  │ 23 │ 24  │  25 │  26  │  27  │ 28 │ 29 │  30   │  31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─┼───────┼──────┼────────┼─────┼─────┼────┼─────┼─────┼──────┼──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работников  │   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й (сумма │   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ок 02, 03, 07, │   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08)               │ 01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─┼───────┼──────┼────────┼─────┼─────┼────┼─────┼─────┼──────┼──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том числе       │   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уководящие      │   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ботники        │ 02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─┼───────┼──────┼────────┼─────┼─────┼────┼─────┼─────┼──────┼──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дагогические   │   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ботники        │ 03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─┼───────┼──────┼────────┼─────┼─────┼────┼─────┼─────┼──────┼──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з них           │   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дагоги        │   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ополнительного │   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разования     │ 04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─┼───────┼──────┼────────┼─────┼─────┼────┼─────┼─────┼──────┼──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дагоги-       │ 05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рганизаторы    │   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─┼───────┼──────┼────────┼─────┼─────┼────┼─────┼─────┼──────┼──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ренеры-        │ 06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еподаватели   │   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─┼───────┼──────┼────────┼─────┼─────┼────┼─────┼─────┼──────┼──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учебно-          │   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спомогательный  │   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рсонал         │ 07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┼───────┼───────┼───────┼──────┼────────┼─────┼─────┼────┼─────┼─────┼──────┼──────┼────┼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служивающий    │ 08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рсонал         │     │       │       │       │      │        │     │     │    │     │     │      │      │    │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┴─────┴───────┴───────┴───────┴──────┴────────┴─────┴─────┴────┴─────┴─────┴──────┴──────┴────┴────┴─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Раздел 8. Сведения о материально-технической баз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учреждений дополнительного образования детей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Коды по ОКЕИ: квадратный метр - 055; единица - 642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место - 698; гектар - 059;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┬─────┬──────┬──────┬──────┬────┬───────┬─────┬──────────┬───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Наименование        │N    │ Всего│Центры│Дворцы│Дома│Станции│Школы│Спортивные│ Спортивные │Спортивн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│</w:t>
      </w:r>
      <w:r>
        <w:rPr>
          <w:sz w:val="16"/>
          <w:szCs w:val="16"/>
        </w:rPr>
        <w:t>стро-│(сумма│      │      │    │       │     │  школы   │   школы    │адаптивны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│</w:t>
      </w:r>
      <w:r>
        <w:rPr>
          <w:sz w:val="16"/>
          <w:szCs w:val="16"/>
        </w:rPr>
        <w:t>ки   │граф 4│      │      │    │       │     │          │олимпийского│  школ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│     │ </w:t>
      </w:r>
      <w:r>
        <w:rPr>
          <w:sz w:val="16"/>
          <w:szCs w:val="16"/>
        </w:rPr>
        <w:t>- 11)│      │      │    │       │     │          │  резерва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┼──────┼──────┼────┼───────┼─────┼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</w:t>
      </w:r>
      <w:r>
        <w:rPr>
          <w:sz w:val="16"/>
          <w:szCs w:val="16"/>
        </w:rPr>
        <w:t>1              │  2  │   3  │  4   │  5   │ 6  │   7   │  8  │    9     │     10     │    11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┼──────┼──────┼────┼───────┼─────┼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о учреждений (ед.)      │ 01  │      │      │      │    │       │     │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┼──────┼──────┼────┼───────┼─────┼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о зданий и сооружений   │     │      │      │      │    │       │     │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ед.)                       │ 02  │      │      │      │    │       │     │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┼──────┼──────┼────┼───────┼─────┼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щая площадь всех          │     │      │      │      │    │       │     │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мещений (м2)              │ 03  │      │      │      │    │       │     │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┼──────┼──────┼────┼───────┼─────┼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личество классных комнат  │     │      │      │      │    │       │     │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включая учебные кабинеты и │     │      │      │      │    │       │     │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аборатории) (ед.)          │ 04  │      │      │      │    │       │     │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┼──────┼──────┼────┼───────┼─────┼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х площадь (м2)             │ 05  │      │      │      │    │       │     │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┼──────┼──────┼────┼───────┼─────┼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о учреждений, не        │     │      │      │      │    │       │     │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меющих никаких мастерских  │     │      │      │      │    │       │     │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ед.)                       │ 06  │      │      │      │    │       │     │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┼──────┼──────┼────┼───────┼─────┼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личество мастерских (ед.) │ 07  │      │      │      │    │       │     │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┼──────┼──────┼────┼───────┼─────┼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них мест                  │ 08  │      │      │      │    │       │     │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┼──────┼──────┼────┼───────┼─────┼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о учреждений, имеющих   │     │      │      │      │    │       │     │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ракторы (для учебных       │     │      │      │      │    │       │     │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целей) (ед.)                │ 09  │      │      │      │    │       │     │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┼──────┼──────┼────┼───────┼─────┼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них тракторов (ед.)      │ 10  │      │      │      │    │       │     │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┼──────┼──────┼────┼───────┼─────┼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о учреждений (ед.),     │     │      │      │      │    │       │     │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меющих:                    │     │      │      │      │    │       │     │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физкультурный зал          │ 11  │      │      │      │    │       │     │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┼──────┼──────┼────┼───────┼─────┼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лавательный бассейн       │ 12  │      │      │      │    │       │     │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┼──────┼──────┼────┼───────┼─────┼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актовый или лекционный зал │ 13  │      │      │      │    │       │     │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┼──────┼──────┼────┼───────┼─────┼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узей                      │ 14  │      │      │      │    │       │     │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┼──────┼──────┼────┼───────┼─────┼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учебно-опытный участок     │ 15  │      │      │      │    │       │     │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┼──────┼──────┼────┼───────┼─────┼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лощадь участка (га)      │ 16  │      │      │      │    │       │     │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┼──────┼──────┼────┼───────┼─────┼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дсобное сельское         │     │      │      │      │    │       │     │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хозяйство                  │ 17  │      │      │      │    │       │     │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┼──────┼──────┼────┼───────┼─────┼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лощадь хозяйства (га)    │ 18  │      │      │      │    │       │     │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┼──────┼──────┼────┼───────┼─────┼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о учреждений, имеющих   │     │      │      │      │    │       │     │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оловую или буфет - всего  │     │      │      │      │    │       │     │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ед.)                       │ 19  │      │      │      │    │       │     │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┼──────┼──────┼────┼───────┼─────┼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т.ч. учреждений, в       │     │      │      │      │    │       │     │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оторых организовано       │     │      │      │      │    │       │     │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итание в приспособленных  │     │      │      │      │    │       │     │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мещениях                 │ 20  │      │      │      │    │       │     │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┼──────┼──────┼────┼───────┼─────┼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личество посадочных мест  │     │      │      │      │    │       │     │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столовых, буфетах - всего │     │      │      │      │    │       │     │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мест)                      │ 21  │      │      │      │    │       │     │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┼──────┼──────┼────┼───────┼─────┼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т.ч. посадочных мест в   │     │      │      │      │    │       │     │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испособленных помещениях │ 22  │      │      │      │    │       │     │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┼──────┼──────┼────┼───────┼─────┼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енность обучающихся,    │     │      │      │      │    │       │     │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льзующихся горячим        │     │      │      │      │    │       │     │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итанием (чел.)             │ 23  │      │      │      │    │       │     │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┼──────┼──────┼────┼───────┼─────┼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енность обучающихся,    │     │      │      │      │    │       │     │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меющих льготное            │     │      │      │      │    │       │     │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еспечение горячим         │     │      │      │      │    │       │     │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итанием (чел.)             │ 24  │      │      │      │    │       │     │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┼──────┼──────┼────┼───────┼─────┼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о учреждений, имеющих   │     │      │      │      │    │       │     │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иблиотеки (книжный фонд)   │     │      │      │      │    │       │     │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ед.)                       │ 25  │      │      │      │    │       │     │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┼──────┼──────┼────┼───────┼─────┼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них количество книг      │     │      │      │      │    │       │     │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(включая школьные          │     │      │      │      │    │       │     │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учебники), брошюр,         │     │      │      │      │    │       │     │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журналов (тыс. ед.)        │ 26  │      │      │      │    │       │     │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┼──────┼──────┼────┼───────┼─────┼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.ч. школьных учебников │     │      │      │      │    │       │     │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(тыс. ед.)                │ 27  │      │      │      │    │       │     │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┼──────┼──────┼────┼───────┼─────┼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о учреждений (ед.):     │     │      │      │      │    │       │     │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здания которых требуют     │     │      │      │      │    │       │     │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апитального ремонта       │ 28  │      │      │      │    │       │     │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┼──────┼──────┼────┼───────┼─────┼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них зданий              │ 29  │      │      │      │    │       │     │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┼──────┼──────┼────┼───────┼─────┼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них обучающихся (чел.)  │ 30  │      │      │      │    │       │     │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┼──────┼──────┼────┼───────┼─────┼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аходящихся в аварийном    │     │      │      │      │    │       │     │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остоянии                  │ 31  │      │      │      │    │       │     │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┼──────┼──────┼────┼───────┼─────┼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них зданий              │ 32  │      │      │      │    │       │     │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┼──────┼──────┼────┼───────┼─────┼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них обучающихся (чел.)  │ 33  │      │      │      │    │       │     │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┼──────┼──────┼────┼───────┼─────┼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меющих все виды           │     │      │      │      │    │       │     │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лагоустройства            │ 34  │      │      │      │    │       │     │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┼──────┼──────┼────┼───────┼─────┼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них обучающихся (чел.)  │ 35  │      │      │      │    │       │     │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┼──────┼──────┼────┼───────┼─────┼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о учреждений, имеющих   │     │      │      │      │    │       │     │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ед.):                      │     │      │      │      │    │       │     │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одопровод                 │ 36  │      │      │      │    │       │     │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┼──────┼──────┼────┼───────┼─────┼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центральное отопление      │ 37  │      │      │      │    │       │     │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┼──────┼──────┼────┼───────┼─────┼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анализацию                │ 38  │      │      │      │    │       │     │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┼──────┼──────┼────┼───────┼─────┼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о учреждений, имеющих   │     │      │      │      │    │       │     │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втомобили (для учебных     │     │      │      │      │    │       │     │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целей) (ед.)                │ 39  │      │      │      │    │       │     │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┼──────┼──────┼────┼───────┼─────┼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них автомобилей (ед.)    │ 40  │      │      │      │    │       │     │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┼──────┼──────┼────┼───────┼─────┼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о учреждений, имеющих   │     │      │      │      │    │       │     │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втотранспортные средства,  │     │      │      │      │    │       │     │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едназначенные для         │     │      │      │      │    │       │     │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еревозки учащихся (ед.)    │ 41  │      │      │      │    │       │     │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┼──────┼──────┼────┼───────┼─────┼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личество автотранспортных │     │      │      │      │    │       │     │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редств, предназначенных    │     │      │      │      │    │       │     │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ля перевозки учащихся (ед.)│ 42  │      │      │      │    │       │     │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┼──────┼──────┼────┼───────┼─────┼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них пассажирских мест   │     │      │      │      │    │       │     │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(мест)                    │ 43  │      │      │      │    │       │     │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┼──────┼──────┼────┼───────┼─────┼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о учреждений, имеющих   │     │      │      │      │    │       │     │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втотранспортные средства,  │     │      │      │      │    │       │     │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едназначенные для         │     │      │      │      │    │       │     │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хозяйственных нужд (ед.)    │ 44  │      │      │      │    │       │     │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┼──────┼──────┼────┼───────┼─────┼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личество автотранспортных │     │      │      │      │    │       │     │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редств, предназначенных    │     │      │      │      │    │       │     │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ля хозяйственных нужд (ед.)│ 45  │      │      │      │    │       │     │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┼──────┼──────┼────┼───────┼─────┼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о учреждений, имеющих   │     │      │      │      │    │       │     │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абинеты основ информатики  │     │      │      │      │    │       │     │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 вычислительной техники    │     │      │      │      │    │       │     │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ед.)                       │ 46  │      │      │      │    │       │     │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┼──────┼──────┼────┼───────┼─────┼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личество кабинетов основ  │     │      │      │      │    │       │     │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форматики и               │     │      │      │      │    │       │     │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числительной техники (ед.)│ 47  │      │      │      │    │       │     │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┼──────┼──────┼────┼───────┼─────┼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них рабочих мест с ЭВМ   │     │      │      │      │    │       │     │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(мест)                     │ 48  │      │      │      │    │       │     │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┼──────┼──────┼────┼───────┼─────┼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личество персональных ЭВМ │     │      │      │      │    │       │     │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ед.)                       │ 49  │      │      │      │    │       │     │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┼──────┼──────┼────┼───────┼─────┼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(из стр. 49):     │     │      │      │      │    │       │     │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иобретенных за последний │     │      │      │      │    │       │     │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год                        │ 50  │      │      │      │    │       │     │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┼──────┼──────┼────┼───────┼─────┼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спользуются в учебных     │     │      │      │      │    │       │     │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целях                      │ 51  │      │      │      │    │       │     │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┼──────┼──────┼────┼───────┼─────┼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личество персональных ЭВМ │     │      │      │      │    │       │     │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составе локальных         │     │      │      │      │    │       │     │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числительных сетей (из    │     │      │      │      │    │       │     │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. 49) (ед.)              │ 52  │      │      │      │    │       │     │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┼──────┼──────┼────┼───────┼─────┼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о учреждений,           │     │      │      │      │    │       │     │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дключенных к сети         │     │      │      │      │    │       │     │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тернет (ед.)              │ 53  │      │      │      │    │       │     │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┼──────┼──────┼────┼───────┼─────┼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 (из стр. 53)  │     │      │      │      │    │       │     │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меют тип подключения:    │     │      │      │      │    │       │     │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модем                    │ 54  │      │      │      │    │       │     │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┼──────┼──────┼────┼───────┼─────┼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ыделенная линия         │ 55  │      │      │      │    │       │     │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┼──────┼──────┼────┼───────┼─────┼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спутниковое              │ 56  │      │      │      │    │       │     │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┼──────┼──────┼────┼───────┼─────┼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 (из стр. 53)  │     │      │      │      │    │       │     │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меют скорость            │     │      │      │      │    │       │     │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дключения 128 кбит/сек  │     │      │      │      │    │       │     │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 более                   │ 57  │      │      │      │    │       │     │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┼──────┼──────┼────┼───────┼─────┼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личество персональных     │     │      │      │      │    │       │     │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ВМ, подключенных к сети    │     │      │      │      │    │       │     │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тернет (ед.) (из стр. 49) │ 58  │      │      │      │    │       │     │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┼──────┼──────┼────┼───────┼─────┼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личество учреждений,      │     │      │      │      │    │       │     │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меющих адреса электронной  │     │      │      │      │    │       │     │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чты (ед.)                 │ 59  │      │      │      │    │       │     │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┼──────┼──────┼────┼───────┼─────┼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о учреждений, имеющих   │     │      │      │      │    │       │     │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бственный сайт в сети     │     │      │      │      │    │       │     │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тернет (ед.)              │ 60  │      │      │      │    │       │     │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┼──────┼──────┼────┼───────┼─────┼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о учреждений, имеющих   │     │      │      │      │    │       │     │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лектронную библиотеку      │     │      │      │      │    │       │     │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ед.)                       │ 61  │      │      │      │    │       │     │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┼──────┼──────┼────┼───────┼─────┼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о учреждений, имеющих   │     │      │      │      │    │       │     │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жарную сигнализацию (ед.) │ 62  │      │      │      │    │       │     │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┼──────┼──────┼────┼───────┼─────┼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о учреждений, имеющих   │     │      │      │      │    │       │     │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ымовые извещатели (ед.)    │ 63  │      │      │      │    │       │     │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┼──────┼──────┼────┼───────┼─────┼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о учреждений, имеющих   │     │      │      │      │    │       │     │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жарные краны и рукава     │     │      │      │      │    │       │     │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ед.)                       │ 64  │      │      │      │    │       │     │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┼──────┼──────┼────┼───────┼─────┼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личество огнетушителей    │     │      │      │      │    │       │     │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ед.)                       │ 65  │      │      │      │    │       │     │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┼──────┼──────┼────┼───────┼─────┼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о учреждений, имеющих   │     │      │      │      │    │       │     │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храну (ед.)                │ 66  │      │      │      │    │       │     │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┼──────┼──────┼────┼───────┼─────┼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личество сотрудников      │     │      │      │      │    │       │     │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храны (чел.)               │ 67  │      │      │      │    │       │     │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┼──────┼──────┼────┼───────┼─────┼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о учреждений, имеющих   │     │      │      │      │    │       │     │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истемы видеонаблюдения     │     │      │      │      │    │       │     │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ед.)                       │ 68  │      │      │      │    │       │     │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┼──────┼──────┼────┼───────┼─────┼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о учреждений, имеющих   │     │      │      │      │    │       │     │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"тревожную кнопку" (ед.)    │ 69  │      │      │      │    │       │     │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┴─────┴──────┴──────┴──────┴────┴───────┴─────┴──────────┴────────────┴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Раздел 9. Сведения об источниках получения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учреждениями дополнительного образования детей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Код по ОКЕИ: тысяча рублей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┬─────┬──────┬──────┬──────┬────┬───────┬─────┬──────────┬───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Наименование        │N    │ Всего│Центры│Дворцы│Дома│Станции│Школы│Спортивные│ Спортивные │Спортивн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│</w:t>
      </w:r>
      <w:r>
        <w:rPr>
          <w:sz w:val="16"/>
          <w:szCs w:val="16"/>
        </w:rPr>
        <w:t>стро-│(сумма│      │      │    │       │     │  школы   │   школы    │адаптивны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│</w:t>
      </w:r>
      <w:r>
        <w:rPr>
          <w:sz w:val="16"/>
          <w:szCs w:val="16"/>
        </w:rPr>
        <w:t>ки   │граф 4│      │      │    │       │     │          │олимпийского│  школ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│     │ </w:t>
      </w:r>
      <w:r>
        <w:rPr>
          <w:sz w:val="16"/>
          <w:szCs w:val="16"/>
        </w:rPr>
        <w:t>- 11)│      │      │    │       │     │          │  резерва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┼──────┼──────┼────┼───────┼─────┼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</w:t>
      </w:r>
      <w:r>
        <w:rPr>
          <w:sz w:val="16"/>
          <w:szCs w:val="16"/>
        </w:rPr>
        <w:t>1              │  2  │   3  │  4   │  5   │ 6  │   7   │  8  │    9     │     10     │    11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┼──────┼──────┼────┼───────┼─────┼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м финансирования всех   │     │      │      │      │    │       │     │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й - всего (сумма   │     │      │      │      │    │       │     │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ок 02, 03)               │ 01  │      │      │      │    │       │     │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┼──────┼──────┼────┼───────┼─────┼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Текущее бюджетное          │     │      │      │      │    │       │     │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финансирование             │ 02  │      │      │      │    │       │     │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┼──────┼──────┼────┼───────┼─────┼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небюджетные источники     │     │      │      │      │    │       │     │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финансирования - всего     │     │      │      │      │    │       │     │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(сумма строк 04 - 08)      │ 03  │      │      │      │    │       │     │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┼──────┼──────┼────┼───────┼─────┼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               │     │      │      │      │    │       │     │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статок средств на начало │     │      │      │      │    │       │     │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тчетного периода         │ 04  │      │      │      │    │       │     │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┼──────┼──────┼────┼───────┼─────┼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оходы от реализации      │     │      │      │      │    │       │     │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латных дополнительных    │     │      │      │      │    │       │     │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разовательных услуг     │ 05  │      │      │      │    │       │     │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┼──────┼──────┼────┼───────┼─────┼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оходы от                 │     │      │      │      │    │       │     │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оизводственной          │     │      │      │      │    │       │     │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еятельности              │ 06  │      │      │      │    │       │     │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┼──────┼──────┼────┼───────┼─────┼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лаготворительные         │     │      │      │      │    │       │     │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редства                  │ 07  │      │      │      │    │       │     │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┼──────┼──────┼────┼───────┼─────┼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ругие внебюджетные       │     │      │      │      │    │       │     │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сточники                 │ 08  │      │      │      │    │       │     │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┴─────┴──────┴──────┴──────┴────┴───────┴─────┴──────────┴────────────┴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Раздел 10. Расходы учреждений дополн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образования детей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Код по ОКЕИ: тысяча рублей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┬─────┬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Наименование        │N    │                            Бюджетные расходы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│</w:t>
      </w:r>
      <w:r>
        <w:rPr>
          <w:sz w:val="16"/>
          <w:szCs w:val="16"/>
        </w:rPr>
        <w:t>стро-├──────┬──────┬──────┬────┬───────┬─────┬──────────┬───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│</w:t>
      </w:r>
      <w:r>
        <w:rPr>
          <w:sz w:val="16"/>
          <w:szCs w:val="16"/>
        </w:rPr>
        <w:t>ки   │ всего│центры│дворцы│дома│станции│школы│спортивные│ спортивные │спортивн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│     │</w:t>
      </w:r>
      <w:r>
        <w:rPr>
          <w:sz w:val="16"/>
          <w:szCs w:val="16"/>
        </w:rPr>
        <w:t>(сумма│      │      │    │       │     │  школы   │   школы    │адаптивны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│     │</w:t>
      </w:r>
      <w:r>
        <w:rPr>
          <w:sz w:val="16"/>
          <w:szCs w:val="16"/>
        </w:rPr>
        <w:t>граф 4│      │      │    │       │     │          │олимпийского│  школ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│     │ </w:t>
      </w:r>
      <w:r>
        <w:rPr>
          <w:sz w:val="16"/>
          <w:szCs w:val="16"/>
        </w:rPr>
        <w:t>- 11)│      │      │    │       │     │          │  резерва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┼──────┼──────┼────┼───────┼─────┼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</w:t>
      </w:r>
      <w:r>
        <w:rPr>
          <w:sz w:val="16"/>
          <w:szCs w:val="16"/>
        </w:rPr>
        <w:t>1              │  2  │   3  │  4   │  5   │ 6  │   7   │  8  │    9     │     10     │    11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┼──────┼──────┼────┼───────┼─────┼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сходы - всего (сумма строк│     │      │      │      │    │       │     │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02, 11, 18 - 20)            │ 01  │      │      │      │    │       │     │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┼──────┼──────┼────┼───────┼─────┼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плата труда и начисления   │     │      │      │      │    │       │     │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 оплату труда (сумма      │     │      │      │      │    │       │     │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ок 03, 09, 10)           │ 02  │      │      │      │    │       │     │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┼──────┼──────┼────┼───────┼─────┼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заработная плата (сумма    │     │      │      │      │    │       │     │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трок 04 - 08)             │ 03  │      │      │      │    │       │     │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┼──────┼──────┼────┼───────┼─────┼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том числе по группам:    │     │      │      │      │    │       │     │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уководящие работники      │ 04  │      │      │      │    │       │     │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┼──────┼──────┼────┼───────┼─────┼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дагогические работники   │ 05  │      │      │      │    │       │     │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┼──────┼──────┼────┼───────┼─────┼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учебно-вспомогательный     │     │      │      │      │    │       │     │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рсонал                   │ 06  │      │      │      │    │       │     │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┼──────┼──────┼────┼───────┼─────┼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едицинские работники      │ 07  │      │      │      │    │       │     │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┼──────┼──────┼────┼───────┼─────┼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служивающий персонал     │ 08  │      │      │      │    │       │     │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┼──────┼──────┼────┼───────┼─────┼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очие выплаты             │ 09  │      │      │      │    │       │     │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┼──────┼──────┼────┼───────┼─────┼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ачисления на оплату труда │ 10  │      │      │      │    │       │     │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┼──────┼──────┼────┼───────┼─────┼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обретение услуг (сумма   │     │      │      │      │    │       │     │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ок 12 - 17)              │ 11  │      │      │      │    │       │     │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┼──────┼──────┼────┼───────┼─────┼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Услуги связи               │ 12  │      │      │      │    │       │     │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┼──────┼──────┼────┼───────┼─────┼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Транспортные услуги        │ 13  │      │      │      │    │       │     │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┼──────┼──────┼────┼───────┼─────┼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оммунальные услуги        │ 14  │      │      │      │    │       │     │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┼──────┼──────┼────┼───────┼─────┼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Арендная плата за          │     │      │      │      │    │       │     │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льзование имуществом     │ 15  │      │      │      │    │       │     │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┼──────┼──────┼────┼───────┼─────┼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Услуги по содержанию       │     │      │      │      │    │       │     │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мущества                  │ 16  │      │      │      │    │       │     │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┼──────┼──────┼────┼───────┼─────┼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очие услуги              │ 17  │      │      │      │    │       │     │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┼──────┼──────┼────┼───────┼─────┼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циальное обеспечение      │ 18  │      │      │      │    │       │     │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┼──────┼──────┼────┼───────┼─────┼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чие расходы              │ 19  │      │      │      │    │       │     │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┼──────┼──────┼────┼───────┼─────┼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ступление нефинансовых    │     │      │      │      │    │       │     │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ктивов                     │ 20  │      │      │      │    │       │     │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┴─────┴──────┴──────┴──────┴────┴───────┴─────┴──────────┴────────────┴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продолжени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┬─────┬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Наименование        │N    │  Расходы, осуществляемые за счет внебюджетных источников финансирова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│</w:t>
      </w:r>
      <w:r>
        <w:rPr>
          <w:sz w:val="16"/>
          <w:szCs w:val="16"/>
        </w:rPr>
        <w:t>стро-├──────┬──────┬──────┬────┬───────┬─────┬──────────┬───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│</w:t>
      </w:r>
      <w:r>
        <w:rPr>
          <w:sz w:val="16"/>
          <w:szCs w:val="16"/>
        </w:rPr>
        <w:t>ки   │ всего│центры│дворцы│дома│станции│школы│спортивные│ спортивные │спортивн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│     │</w:t>
      </w:r>
      <w:r>
        <w:rPr>
          <w:sz w:val="16"/>
          <w:szCs w:val="16"/>
        </w:rPr>
        <w:t>(сумма│      │      │    │       │     │  школы   │   школы    │адаптивны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│     │</w:t>
      </w:r>
      <w:r>
        <w:rPr>
          <w:sz w:val="16"/>
          <w:szCs w:val="16"/>
        </w:rPr>
        <w:t>граф 4│      │      │    │       │     │          │олимпийского│  школ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│     │ </w:t>
      </w:r>
      <w:r>
        <w:rPr>
          <w:sz w:val="16"/>
          <w:szCs w:val="16"/>
        </w:rPr>
        <w:t>- 11)│      │      │    │       │     │          │  резерва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┼──────┼──────┼────┼───────┼─────┼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</w:t>
      </w:r>
      <w:r>
        <w:rPr>
          <w:sz w:val="16"/>
          <w:szCs w:val="16"/>
        </w:rPr>
        <w:t>1              │  2  │  12  │  13  │  14  │ 15 │  16   │ 17  │    18    │     19     │    20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┼──────┼──────┼────┼───────┼─────┼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сходы - всего (сумма строк│     │      │      │      │    │       │     │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02, 11, 18 - 20)            │ 01  │      │      │      │    │       │     │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┼──────┼──────┼────┼───────┼─────┼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плата труда и начисления   │     │      │      │      │    │       │     │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 оплату труда (сумма      │     │      │      │      │    │       │     │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ок 03, 09, 10)           │ 02  │      │      │      │    │       │     │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┼──────┼──────┼────┼───────┼─────┼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заработная плата (сумма    │     │      │      │      │    │       │     │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трок 04 - 08)             │ 03  │      │      │      │    │       │     │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┼──────┼──────┼────┼───────┼─────┼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том числе по группам:    │     │      │      │      │    │       │     │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уководящие работники      │ 04  │      │      │      │    │       │     │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┼──────┼──────┼────┼───────┼─────┼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дагогические работники   │ 05  │      │      │      │    │       │     │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┼──────┼──────┼────┼───────┼─────┼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учебно-вспомогательный     │     │      │      │      │    │       │     │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рсонал                   │ 06  │      │      │      │    │       │     │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┼──────┼──────┼────┼───────┼─────┼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едицинские работники      │ 07  │      │      │      │    │       │     │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┼──────┼──────┼────┼───────┼─────┼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служивающий персонал     │ 08  │      │      │      │    │       │     │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┼──────┼──────┼────┼───────┼─────┼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очие выплаты             │ 09  │      │      │      │    │       │     │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┼──────┼──────┼────┼───────┼─────┼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ачисления на оплату труда │ 10  │      │      │      │    │       │     │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┼──────┼──────┼────┼───────┼─────┼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обретение услуг (сумма   │     │      │      │      │    │       │     │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ок 12 - 17)              │ 11  │      │      │      │    │       │     │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┼──────┼──────┼────┼───────┼─────┼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Услуги связи               │ 12  │      │      │      │    │       │     │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┼──────┼──────┼────┼───────┼─────┼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Транспортные услуги        │ 13  │      │      │      │    │       │     │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┼──────┼──────┼────┼───────┼─────┼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оммунальные услуги        │ 14  │      │      │      │    │       │     │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┼──────┼──────┼────┼───────┼─────┼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Арендная плата за          │     │      │      │      │    │       │     │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льзование имуществом     │ 15  │      │      │      │    │       │     │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┼──────┼──────┼────┼───────┼─────┼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Услуги по содержанию       │     │      │      │      │    │       │     │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мущества                  │ 16  │      │      │      │    │       │     │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┼──────┼──────┼────┼───────┼─────┼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очие услуги              │ 17  │      │      │      │    │       │     │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┼──────┼──────┼────┼───────┼─────┼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циальное обеспечение      │ 18  │      │      │      │    │       │     │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┼──────┼──────┼────┼───────┼─────┼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чие расходы              │ 19  │      │      │      │    │       │     │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┼──────┼──────┼──────┼────┼───────┼─────┼──────────┼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ступление нефинансовых    │     │      │      │      │    │       │     │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ктивов                     │ 20  │      │      │      │    │       │     │          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┴─────┴──────┴──────┴──────┴────┴───────┴─────┴──────────┴────────────┴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Должностное лицо,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за предоставление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информации (лицо, 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предоставлять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информацию от имени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лица)                             _____________ 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(должность)   (Ф.И.О.)    (подпись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______________ "__" __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(номер 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контактного 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581</Words>
  <Characters>197801</Characters>
  <CharactersWithSpaces>1686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5:00Z</dcterms:created>
  <dc:creator>Федеральная служба государственной статистики</dc:creator>
  <dc:description/>
  <dc:language>en-US</dc:language>
  <cp:lastModifiedBy/>
  <dcterms:modified xsi:type="dcterms:W3CDTF">2011-10-30T15:15:00Z</dcterms:modified>
  <cp:revision>2</cp:revision>
  <dc:subject>Сведения</dc:subject>
  <dc:title>Сведения об учреждениях дополнительного образования детей. Форма № 1-ДО (сводная) (годов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