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собес (сводная), утвержденная Приказом Росстата от 11.09.2009 N 196, вводится в действие по состоянию на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УЧРЕЖДЕНИЯХ СОЦИАЛЬНОЙ ПОМОЩИ ДЛЯ ЛИЦ БЕЗ ОПРЕДЕЛ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ЕСТА ЖИТЕЛЬСТВА И ЗАНЯТИ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а 1 января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Форма N 4-соб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 (сводна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 │   10 февраля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функции в области  │   отчетного   │   от 11.09.2009 N 1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обслуживания   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: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2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1. Сведения о благоустройстве учреждений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мощи для лиц без определе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занятий всех т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ы по ОКЕИ: единица - 642;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вадратный метр - 0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┬──────┬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ей  │N    │Едини-│Всего│В том числе типы учреждений социальной помощ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-│ца из-│     │ для лиц без определенного места жительств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ки   │мере- │     │                   заняти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ния   │     ├──────────┬──────┬──────────┬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│      │     │   </w:t>
      </w:r>
      <w:r>
        <w:rPr/>
        <w:t>дом    │соци- │социальная│центр    │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│      │     │ </w:t>
      </w:r>
      <w:r>
        <w:rPr/>
        <w:t>ночного  │альный│ гостиница│соци-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│     │</w:t>
      </w:r>
      <w:r>
        <w:rPr/>
        <w:t>пребывания│приют │          │альной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│     │          │      │          │</w:t>
      </w:r>
      <w:r>
        <w:rPr/>
        <w:t>адаптаци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│  2  │   3  │  4  │    5     │   6  │     7    │    8   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учреждений            │ 01  │  ед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зданий учреждений     │ 02  │  ед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даний, требующих   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онструкции              │ 03  │  ед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даний, находящихся в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арийном состоянии,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ебующих ремонта          │ 04  │  ед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тхих зданий              │ 05  │  ед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фактически развернутых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ек                        │ 06  │  ед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ведено в отчетном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у                       │ 07  │  ед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спален              │ 08  │  м2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счете на одно койко-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                      │ 09  │  м2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тившихся в течение года │ 10  │ чел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енных в течение года,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│ 11  │ чел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жчин                     │ 12  │ чел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нщин                     │ 13  │ чел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 без определенного места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тельства                 │ 14  │ чел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, освободившихся из мест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шения свободы            │ 15  │ чел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о в стационарные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социального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ния (дома- 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тернаты)                 │ 16  │ чел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доустроено              │ 17  │ чел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лечено к уголовной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ветственности            │ 18  │ чел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лечено к        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министративной    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ветственности            │ 19  │ чел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ней пребывания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енных лиц в           │     │     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за отчетный год │ 20  │  дни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┼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илицейских постов    │ 21  │  ед. │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┴──────┴─────┴──────────┴──────┴────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2. Штатные и занятые должности персонала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циальной помощи для лиц без определенно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ительства и занятий всех т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┬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 │N    │Все   │                 В том числе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-│учреж-├──────────┬──────┬──────────┬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ки   │дения │   дом    │соци- │социальная│центр со-│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     │ </w:t>
      </w:r>
      <w:r>
        <w:rPr/>
        <w:t>ночного  │альный│гостиница │циально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│</w:t>
      </w:r>
      <w:r>
        <w:rPr/>
        <w:t>пребывания│приют │          │адаптаци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│  2  │   3  │    4     │   5  │    6     │    7  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:        │    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атных                 │  22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нятых                 │  23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среднего       │    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персонала:  │    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атные                 │  24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нятые                 │  25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младшего       │    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персонала:  │    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атные                 │  26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нятые                 │  27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специалистов по│    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работе:       │    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атные                 │  28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нятые                 │  29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социальных     │    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:              │    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атные                 │  30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┼──────────┼──────┼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нятые                 │  31 │      │          │      │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┴──────┴──────────┴──────┴────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3. Сведения об учреждениях (организация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енных мастерских и подсобных сельских хозяй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ьзовавших труд лиц, обслуженных учреждениями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мощи для лиц без определенного места жительства и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080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единиц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тавших    </w:t>
              <w:br/>
              <w:t>(занимающихся), человек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(организации), </w:t>
              <w:br/>
              <w:t xml:space="preserve">использовавшие труд лиц,   </w:t>
              <w:br/>
              <w:t xml:space="preserve">обслуженных учреждениями   </w:t>
              <w:br/>
              <w:t xml:space="preserve">социальной помощи для лиц  </w:t>
              <w:br/>
              <w:t xml:space="preserve">без определенного места    </w:t>
              <w:br/>
              <w:t xml:space="preserve">жительства и заняти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(организации), </w:t>
              <w:br/>
              <w:t xml:space="preserve">организованные на базе     </w:t>
              <w:br/>
              <w:t xml:space="preserve">учреждений для лиц без     </w:t>
              <w:br/>
              <w:t xml:space="preserve">определенного места        </w:t>
              <w:br/>
              <w:t xml:space="preserve">жительства и заняти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          </w:t>
              <w:br/>
              <w:t xml:space="preserve">мастерски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собные сельские         </w:t>
              <w:br/>
              <w:t xml:space="preserve">хозяйства при учреждения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лиц без определенного места жительства и занятий, работающ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ых должност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учреждениях (36) ______________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производственных мастерских и подсобных с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х (37) ___________________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лиц без определенного места жительства и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х вне учреждения (38) ____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чих мест в производственных мастерских (39) 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служб, осуществляющих помощь лицам без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жительства и занятий, без развертывания койко-мест (40)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исленность обслуженных лиц (41) 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исло оказанных услуг за год (42) __________________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исленность работников (43) _____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8</Words>
  <Characters>16709</Characters>
  <CharactersWithSpaces>14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Федеральная служба государственной статистик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учреждениях социальной помощи для лиц без определенного места жительства и занятий. Форма № 4-собес (сводная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