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6-РИК, утвержденная Приказом Росстата от 27.07.2009 N 150, вводится в действие с отчета на начало 2009/2010 учебного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ДЕНИЯ ОБ УЧРЕЖДЕНИЯХ, РЕАЛИЗУЮЩИХ ПРОГРАММЫ ОБЩЕГО ОБРАЗОВА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без вечерних (сменных) общеобразовательных учреждений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 начало 2009/2010 учебного год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│     Сроки      │ │   Форма N 76-Р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1 октября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  от 27.07.2009 N 15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Российской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, на которые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зложены функции по  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ю учреждениями,     │                │ │    1 раз в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ализующими программы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го образования;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    │   15 октяб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,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торые возложены функции по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ю учреждениями,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ующими программы общего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я: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образованию;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образование:                  │   25 нояб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г. Москва,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44)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241"/>
        <w:gridCol w:w="2429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34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1. Сведения о сети учреждений, реали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граммы общего образования, и контингенте в них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1. Сведения о сети учреждений, реализующих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┬───────────────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(согласно   │N    │  Число учреждений  │Кроме того, филиалов│     Кроме того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иповым положениям)     │стро-│                    │                    │     учреждени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ки   │                    │                    │   находящихся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│                    │                    │ </w:t>
      </w:r>
      <w:r>
        <w:rPr/>
        <w:t>капитальном ремон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├──────┬──────┬──────┼──────┬──────┬──────┼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</w:t>
      </w:r>
      <w:r>
        <w:rPr/>
        <w:t>город-│сельс-│итого │город-│сельс-│итого │город-│сельс-│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</w:t>
      </w:r>
      <w:r>
        <w:rPr/>
        <w:t>ские  │кая   │(сумма│ские  │кая   │(сумма│ские  │кая   │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</w:t>
      </w:r>
      <w:r>
        <w:rPr/>
        <w:t>посе- │мест- │ граф │посе- │мест- │ граф │посе- │мест- │ гра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│</w:t>
      </w:r>
      <w:r>
        <w:rPr/>
        <w:t>ления │ность │3, 4) │ления │ность │6, 7) │ления │ность │9, 10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│   3  │  4   │  5   │   6  │   7  │  8   │   9  │  10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учреждений (сумма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, 03, 11 - 16)     │ 01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детей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ого и младшего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ьного возраста       │ 02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ые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и школы-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аты                │ 03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чальные             │ 04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новные              │ 05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ние               │ 06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(из стр.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06) имеющие только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0 - 11 (12)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классы              │ 07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образовательные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 с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лубленным изучением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ьных предметов   │ 08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имназии              │ 09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цеи                 │ 10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детские учреждения     │ 11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щеобразовательные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ы-интернаты с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оначальной летной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овкой              │ 12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е  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оррекционные)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ающихся, 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ников с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ными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ожностями здоровья   │ 13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е учебно-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тельные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детей и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остков с девиантным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едением               │ 14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здоровительные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санаторного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 для детей,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ительном лечении       │ 15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е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 для детей,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олого-   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ой и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ко-социальной помощи │ 16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(из стр. 01):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ые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для детей-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рот и детей,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ставшихся без попечения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дителей                 │ 17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 с группами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дленного дня           │ 18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реждения, ведущие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ия:                  │   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две смены            │ 19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┼──────┼──────┼─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ри смены            │ 20  │      │      │ 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┴──────┴──────┴─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.2. Сведения о контингенте обучающихся в учрежден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ализующих программы обще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┬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  │N    │     Численность    │Из них обучающих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-│     обучающихся    │      филиала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ки   ├──────┬──────┬──────┼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город-│сельс-│итого │город-│сельс-│ ит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ские  │кая   │(сумма│ские  │кая   │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посе- │мест- │ граф │посе- │мест- │ граф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│</w:t>
      </w:r>
      <w:r>
        <w:rPr/>
        <w:t>ления │ность │3, 4) │ления │ность │ 6, 7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2  │   3  │   4  │   5  │   6  │   7  │   8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бучающихся (сумма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02, 03, 11, 12, 13,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, 16, 17)                  │ 01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разовательных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для детей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школьного и младшего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ьного возраста         │ 02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щеобразовательных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и школах-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атах                 │ 03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начальных             │ 04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основных              │ 05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редних               │ 06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(из стр. 06)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имеющих только 10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- 11 (12) классы      │ 07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общеобразовательных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х с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лубленным изучением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дельных предметов     │ 08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гимназиях             │ 09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лицеях                │ 10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адетских учреждениях    │ 11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щеобразовательных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колах-интернатах с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воначальной летной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готовкой                │ 12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ых  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коррекционных)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и классах для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учающихся,   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ников с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граниченными  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ожностями здоровья     │ 13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13) в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лассах                 │ 14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ых учебно-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тельных 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для детей и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ростков с девиантным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едением                 │ 15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здоровительных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санаторного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па для детей,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длительном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чении                    │ 16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разовательных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для детей,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уждающихся в психолого-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ческой и медико-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циальной помощи          │ 17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-сирот и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оставшихся без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печения родителей, в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тельных учреждениях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го типа &lt;*&gt;              │ 18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 в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х продленного дня      │ 19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(из стр. 19)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ающихся 1 - 3 (4)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лассов                   │ 20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имающихся:    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о второй смене           │ 21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ретьей смене           │ 22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┼──────┼──────┼──────┼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питанников с           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аниченными возможностями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оровья в обычных классах   │   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                        │ 23  │      │      │      │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┴──────┴──────┴──────┴──────┴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детей,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 на дому по спе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ам (из стр. 01)                        (24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з них (из стр. 24) численность детей -     (25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детей-инвалидов (из строк 0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, 11, 12) (без обучающихся в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ррекционных)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и классах для дет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ыми возможностями здоровья)          (26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детей, обучающихся в форме         (27) _____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целей настоящего от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од    образовательным    учреждением    общего  типа   в  стр.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умевается:  школа-интернат,  школа-интернат  для детей-сирот и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вшихся  без  попечения  родителей,  детский дом-школа, детский дом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не только проживают, но и обучаютс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Под  обычным  классом в стр. 23  подразумевается  любой класс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специальным (коррекционным) класс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3. Сведения о контингенте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школах-интернатах, реализующих программы обще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живающих в семьях (приходящие для обучения де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┬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          │N    │  Численность обучающихся │из них обучающихся в филиал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-├─────────┬─────────┬──────┼──────────┬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ки   │городские│ сельская│ итого│городские │ сельская 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│</w:t>
      </w:r>
      <w:r>
        <w:rPr/>
        <w:t>поселения│местность│(сумма│поселения │местность │ (сум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│         │         │ </w:t>
      </w:r>
      <w:r>
        <w:rPr/>
        <w:t>граф │          │          │граф 6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│         │         │ </w:t>
      </w:r>
      <w:r>
        <w:rPr/>
        <w:t>3, 4)│          │          │   7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2  │    3    │    4    │   5  │    6     │ 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бучающихся (сумма строк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, 03, 11, 12, 13)               │ 01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разовательных учреждениях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детей дошкольного и     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ладшего школьного возраста     │ 02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щеобразовательных       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реждениях и школах-интернатах │ 03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начальных                  │ 04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основных                   │ 05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средних                    │ 06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 (из стр. 06) в  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меющих только 10 - 11 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12) классы                │ 07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общеобразовательных    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чреждениях с углубленным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учением отдельных предметов│ 08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гимназиях                  │ 09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лицеях                     │ 10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адетских учреждениях         │ 11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общеобразовательных школах-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рнатах с первоначальной 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тной подготовкой              │ 12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пециальных (коррекционных)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зовательных учреждениях и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ах для обучающихся,     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спитанников с ограниченными   │   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можностями здоровья          │ 13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┼─────────┼─────────┼──────┼──────────┼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 (из стр. 13) в классах│ 14  │         │         │      │          │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┴─────────┴─────────┴──────┴──────────┴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Сведения о классах, классах-компл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 учреждениям, указанным в строках 02, 0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1, 12 раздела 1.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619"/>
        <w:gridCol w:w="1620"/>
        <w:gridCol w:w="1891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</w:t>
              <w:br/>
              <w:t xml:space="preserve">посел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 </w:t>
              <w:br/>
              <w:t xml:space="preserve">местность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</w:t>
              <w:br/>
              <w:t xml:space="preserve">граф 3, 4)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1 - 3 (4) и           </w:t>
              <w:br/>
              <w:t xml:space="preserve">подготовительных классов и  </w:t>
              <w:br/>
              <w:t xml:space="preserve">классов-комплек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5 - 9 классов и       </w:t>
              <w:br/>
              <w:t xml:space="preserve">классов-комплектов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10 - 11 (12) классов  </w:t>
              <w:br/>
              <w:t xml:space="preserve">и классов-комплект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классов и классов-    </w:t>
              <w:br/>
              <w:t xml:space="preserve">комплектов (сумма строк 01  </w:t>
              <w:br/>
              <w:t xml:space="preserve">- 03)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3. Сведения об обучающихся, окончивших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лассы, переведенных в следующие классы, и выпускных экзам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2009 г. (по учреждениям, указанным в строках 02, 03, 11,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дела 1.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┬──────────┬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│   N  │Городские │ Сельская │Итого (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и│поселения │местность │ граф 3, 4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│    3     │    4     │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- 3 (4) и подготовительные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ы                        │  01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класс (переведенные в 5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)                      │  02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 класс (переведенные в 4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)                      │  03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 класс                     │  04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- 9 классы                  │  05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них 9 класс              │  06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- 11 (12) классы           │  07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:              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класс (окончили с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ттестатом о среднем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олном) общем образовании) │  08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класс (переведенные в 12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ласс)                      │  09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класс                    │  10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ускного класса, не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вших аттестат о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м (полном) образовании  │  11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ржавших экзамены 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ерном за курс основной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олы и получивших аттестат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 основном общем образовании │  12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ержавших экзамены 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терном за курс средней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колы и получивших аттестат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среднем (полном) общем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и                   │  13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обучающихся,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вших образование в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 экстерната по всем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ам (кроме 9, 11 и 12)    │  14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выпускников,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щенных к выпускным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аменам в 11 (12) классах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л.)                        │  15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(из стр. 15) 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частвовавшие в едином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м экзамене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ЕГЭ)                        │  16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(из стр. 16):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вовавшие в ЕГЭ по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сскому языку             │  17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(из стр. 17)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давшие ЕГЭ             │  18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аствовавшие в ЕГЭ по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матике                 │  19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 (из стр. 19)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давшие ЕГЭ             │  20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┼──────────┼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          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образовательных  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ов, по которым         │      │          │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лся ЕГЭ (ед.)          │  21  │    X     │    X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┴──────────┴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3 классу в строке  02   графах 3 - 5    раздела   3    по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еся, переведенные в 5 класс (обучающиеся по программе  десятилет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колы), в  строке  03 графах 3 - 5 - обучающиеся,  переведенные  в  4 кла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учающиеся по программе  одиннадцатилетней   (двенадцатилетней)   школ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11  классу в строке  08  в  графах 3 - 5 раздела 3 - число  обучающих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вших среднюю школу с аттестатом о среднем (полном) общем обра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оке 09 - число обучающихся, переведенных в 12 клас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азатель     по    строке    21    заполняется    только    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ов Российской Федерации, на которые  воз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    по   управлению     учреждениями,    реализующими   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4. Распределение обучающихся по клас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начало учебного года (по учреждениям, указанным в стро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02, 03, 11, 12 раздела 1.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809"/>
        <w:gridCol w:w="810"/>
        <w:gridCol w:w="1080"/>
        <w:gridCol w:w="946"/>
        <w:gridCol w:w="1214"/>
        <w:gridCol w:w="811"/>
        <w:gridCol w:w="1215"/>
        <w:gridCol w:w="944"/>
        <w:gridCol w:w="1216"/>
        <w:gridCol w:w="1080"/>
        <w:gridCol w:w="1214"/>
        <w:gridCol w:w="946"/>
        <w:gridCol w:w="1619"/>
        <w:gridCol w:w="811"/>
      </w:tblGrid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поселения     </w:t>
            </w:r>
          </w:p>
        </w:tc>
        <w:tc>
          <w:tcPr>
            <w:tcW w:w="41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местность  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лас-</w:t>
              <w:br/>
              <w:t xml:space="preserve">сов  </w:t>
              <w:br/>
              <w:t>(ед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обучаю-</w:t>
              <w:br/>
              <w:t xml:space="preserve">щихся  </w:t>
              <w:br/>
              <w:t>по спи-</w:t>
              <w:br/>
              <w:t>скам на</w:t>
              <w:br/>
              <w:t xml:space="preserve">начало </w:t>
              <w:br/>
              <w:t>учебно-</w:t>
              <w:br/>
              <w:t>го года</w:t>
              <w:br/>
              <w:t xml:space="preserve">(чел.)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4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лас-</w:t>
              <w:br/>
              <w:t xml:space="preserve">сов  </w:t>
              <w:br/>
              <w:t>(ед.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обучаю- </w:t>
              <w:br/>
              <w:t>щихся по</w:t>
              <w:br/>
              <w:t xml:space="preserve">спискам </w:t>
              <w:br/>
              <w:t>на нача-</w:t>
              <w:br/>
              <w:t>ло учеб-</w:t>
              <w:br/>
              <w:t xml:space="preserve">ного    </w:t>
              <w:br/>
              <w:t xml:space="preserve">года    </w:t>
              <w:br/>
              <w:t xml:space="preserve">(чел.)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8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классов</w:t>
              <w:br/>
              <w:t xml:space="preserve">(сумма </w:t>
              <w:br/>
              <w:t>граф 3,</w:t>
              <w:br/>
              <w:t xml:space="preserve">7)   </w:t>
              <w:br/>
              <w:t xml:space="preserve">(ед.)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обучаю- </w:t>
              <w:br/>
              <w:t>щихся по</w:t>
              <w:br/>
              <w:t xml:space="preserve">спискам </w:t>
              <w:br/>
              <w:t>на нача-</w:t>
              <w:br/>
              <w:t>ло учеб-</w:t>
              <w:br/>
              <w:t>ного го-</w:t>
              <w:br/>
              <w:t>да (сум-</w:t>
              <w:br/>
              <w:t xml:space="preserve">ма граф </w:t>
              <w:br/>
              <w:t xml:space="preserve">4, 8)   </w:t>
              <w:br/>
              <w:t xml:space="preserve">(чел.) 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12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-</w:t>
              <w:br/>
              <w:t xml:space="preserve">дящих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-  </w:t>
              <w:br/>
              <w:t>годников</w:t>
              <w:br/>
              <w:t>и посту-</w:t>
              <w:br/>
              <w:t xml:space="preserve">пивших  </w:t>
              <w:br/>
              <w:t xml:space="preserve">из чис- </w:t>
              <w:br/>
              <w:t xml:space="preserve">ла вы-  </w:t>
              <w:br/>
              <w:t>бывших в</w:t>
              <w:br/>
              <w:t xml:space="preserve">прошлом </w:t>
              <w:br/>
              <w:t xml:space="preserve">учебном </w:t>
              <w:br/>
              <w:t xml:space="preserve">году и  </w:t>
              <w:br/>
              <w:t xml:space="preserve">ранее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-</w:t>
              <w:br/>
              <w:t xml:space="preserve">дящих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о-  </w:t>
              <w:br/>
              <w:t>годников</w:t>
              <w:br/>
              <w:t>и посту-</w:t>
              <w:br/>
              <w:t xml:space="preserve">пивших  </w:t>
              <w:br/>
              <w:t>из числа</w:t>
              <w:br/>
              <w:t>выбывших</w:t>
              <w:br/>
              <w:t xml:space="preserve">в прош- </w:t>
              <w:br/>
              <w:t xml:space="preserve">лом     </w:t>
              <w:br/>
              <w:t xml:space="preserve">учебном </w:t>
              <w:br/>
              <w:t xml:space="preserve">году и  </w:t>
              <w:br/>
              <w:t xml:space="preserve">ранее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хо-</w:t>
              <w:br/>
              <w:t xml:space="preserve">дящих </w:t>
              <w:br/>
              <w:t>(сумма</w:t>
              <w:br/>
              <w:t xml:space="preserve">граф  </w:t>
              <w:br/>
              <w:t xml:space="preserve">5, 9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годни-</w:t>
              <w:br/>
              <w:t xml:space="preserve">ков и пос- </w:t>
              <w:br/>
              <w:t>тупивших из</w:t>
              <w:br/>
              <w:t xml:space="preserve">числа вы-  </w:t>
              <w:br/>
              <w:t xml:space="preserve">бывших в   </w:t>
              <w:br/>
              <w:t xml:space="preserve">прошлом    </w:t>
              <w:br/>
              <w:t>учебном го-</w:t>
              <w:br/>
              <w:t xml:space="preserve">ду и ранее </w:t>
              <w:br/>
              <w:t>(сумма граф</w:t>
              <w:br/>
              <w:t xml:space="preserve">6, 10)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о-</w:t>
              <w:br/>
              <w:t xml:space="preserve">чек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ительный клас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ласс,                </w:t>
              <w:br/>
              <w:t xml:space="preserve">организованный в        </w:t>
              <w:br/>
              <w:t xml:space="preserve">дошкольных учреждениях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1 - 3 (4) классы  </w:t>
              <w:br/>
              <w:t xml:space="preserve">(сумма стр. 01 - 09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класс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5 - 9 классы      </w:t>
              <w:br/>
              <w:t xml:space="preserve">(сумма стр. 11 - 15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класс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класс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класс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10 - 12 классы    </w:t>
              <w:br/>
              <w:t xml:space="preserve">(сумма стр. 17 - 19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учреждениям    </w:t>
              <w:br/>
              <w:t xml:space="preserve">(сумма стр. 10, 16, 20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детей, занимающихся в классах компенсирующего   обучения   (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12 стр. 21) (22) 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троках   02,  05,  07  раздела  4  приводится  численность  де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хся по программе десятилетней шко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троках  03,  06,  08  раздела  4  -  по программе одиннадцатилет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венадцатилетней) шко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10"/>
        <w:gridCol w:w="1620"/>
        <w:gridCol w:w="1620"/>
        <w:gridCol w:w="1620"/>
        <w:gridCol w:w="1620"/>
        <w:gridCol w:w="1620"/>
        <w:gridCol w:w="1618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поселения        </w:t>
            </w:r>
          </w:p>
        </w:tc>
        <w:tc>
          <w:tcPr>
            <w:tcW w:w="48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местность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ьных</w:t>
              <w:br/>
              <w:t xml:space="preserve">образова-  </w:t>
              <w:br/>
              <w:t xml:space="preserve">тельных    </w:t>
              <w:br/>
              <w:t>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ых </w:t>
              <w:br/>
              <w:t xml:space="preserve">образова-  </w:t>
              <w:br/>
              <w:t xml:space="preserve">тельных    </w:t>
              <w:br/>
              <w:t>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их  </w:t>
              <w:br/>
              <w:t xml:space="preserve">образова-  </w:t>
              <w:br/>
              <w:t xml:space="preserve">тельных    </w:t>
              <w:br/>
              <w:t>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чальных</w:t>
              <w:br/>
              <w:t xml:space="preserve">образова-  </w:t>
              <w:br/>
              <w:t xml:space="preserve">тельных    </w:t>
              <w:br/>
              <w:t>учрежд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овных </w:t>
              <w:br/>
              <w:t xml:space="preserve">образова-  </w:t>
              <w:br/>
              <w:t xml:space="preserve">тельных    </w:t>
              <w:br/>
              <w:t>учреждениях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редних  </w:t>
              <w:br/>
              <w:t xml:space="preserve">образова-  </w:t>
              <w:br/>
              <w:t xml:space="preserve">тельных    </w:t>
              <w:br/>
              <w:t>учреждениях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 xml:space="preserve">обучающихся 1 -  </w:t>
              <w:br/>
              <w:t xml:space="preserve">3 (4) и          </w:t>
              <w:br/>
              <w:t xml:space="preserve">подготовительных </w:t>
              <w:br/>
              <w:t xml:space="preserve">класс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5. Возрастной состав обуч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 учреждениям, указанным в строках 02, 03, 11, 12 раздела 1.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человек - 792</w:t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945"/>
        <w:gridCol w:w="945"/>
        <w:gridCol w:w="809"/>
        <w:gridCol w:w="1216"/>
        <w:gridCol w:w="810"/>
        <w:gridCol w:w="1080"/>
        <w:gridCol w:w="810"/>
        <w:gridCol w:w="945"/>
        <w:gridCol w:w="944"/>
        <w:gridCol w:w="1215"/>
      </w:tblGrid>
      <w:tr>
        <w:trPr>
          <w:trHeight w:val="360" w:hRule="atLeast"/>
          <w:cantSplit w:val="true"/>
        </w:trPr>
        <w:tc>
          <w:tcPr>
            <w:tcW w:w="37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е  </w:t>
              <w:br/>
              <w:t xml:space="preserve">поселения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ая   </w:t>
              <w:br/>
              <w:t xml:space="preserve">местность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- </w:t>
              <w:br/>
              <w:t xml:space="preserve">ность   </w:t>
              <w:br/>
              <w:t xml:space="preserve">обучаю- </w:t>
              <w:br/>
              <w:t xml:space="preserve">щихся 1 </w:t>
              <w:br/>
              <w:t xml:space="preserve">- 12    </w:t>
              <w:br/>
              <w:t xml:space="preserve">классов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де-  </w:t>
              <w:br/>
              <w:t>вочек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-</w:t>
              <w:br/>
              <w:t xml:space="preserve">ность  </w:t>
              <w:br/>
              <w:t>обучаю-</w:t>
              <w:br/>
              <w:t>щихся 1</w:t>
              <w:br/>
              <w:t xml:space="preserve">- 12   </w:t>
              <w:br/>
              <w:t>класс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 xml:space="preserve">т.ч. </w:t>
              <w:br/>
              <w:t xml:space="preserve">де-  </w:t>
              <w:br/>
              <w:t>вочек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  <w:br/>
              <w:t>обучающихся 1</w:t>
              <w:br/>
              <w:t xml:space="preserve">- 12 класс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обу-    </w:t>
              <w:br/>
              <w:t>чающихся</w:t>
              <w:br/>
              <w:t xml:space="preserve">10 - 12 </w:t>
              <w:br/>
              <w:t xml:space="preserve">классов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дево- </w:t>
              <w:br/>
              <w:t xml:space="preserve">чек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ол- </w:t>
              <w:br/>
              <w:t xml:space="preserve">ных  </w:t>
              <w:br/>
              <w:t xml:space="preserve">лет  </w:t>
              <w:br/>
              <w:t xml:space="preserve">на 1 </w:t>
              <w:br/>
              <w:t>янва-</w:t>
              <w:br/>
              <w:t xml:space="preserve">ря   </w:t>
              <w:br/>
              <w:t xml:space="preserve">2010 </w:t>
              <w:br/>
              <w:t xml:space="preserve">г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лет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рож-  </w:t>
              <w:br/>
              <w:t xml:space="preserve">д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4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3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2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1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0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9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8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7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8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6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5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4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3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92 </w:t>
              <w:br/>
              <w:t xml:space="preserve">г.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лет </w:t>
              <w:br/>
              <w:t xml:space="preserve">и   </w:t>
              <w:br/>
              <w:t xml:space="preserve">старше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1 </w:t>
              <w:br/>
              <w:t xml:space="preserve">г. и </w:t>
              <w:br/>
              <w:t xml:space="preserve">ране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умма строк 01</w:t>
              <w:br/>
              <w:t xml:space="preserve">- 14)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обучающихся  в специальных   (коррекционных) 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и  классах  для детей с ограниченными возможностями здоровь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16 лет и старше (16) 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нность   обучающихся,   окончивших  образовательные    учреждения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том  о  среднем (полном) общем образовании и продолжающих обуч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дагогических классах - всего (01) _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7. Сведения о логопедических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9"/>
        <w:gridCol w:w="1486"/>
        <w:gridCol w:w="1215"/>
      </w:tblGrid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разовательных учреждений, имеющих            </w:t>
              <w:br/>
              <w:t xml:space="preserve">собственный логопедический пункт (ед.)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бучающихся, занимающихся в собственных  </w:t>
              <w:br/>
              <w:t xml:space="preserve">логопедических пунктах (чел.)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, посещающих логопедические   </w:t>
              <w:br/>
              <w:t xml:space="preserve">пункты, организованные в других образовательных      </w:t>
              <w:br/>
              <w:t xml:space="preserve">учреждениях (чел.)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разовательных учреждений, имеющих            </w:t>
              <w:br/>
              <w:t xml:space="preserve">собственный логопедический кабинет (ед.)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обучающихся, занимающихся в собственных  </w:t>
              <w:br/>
              <w:t xml:space="preserve">логопедических кабинетах (чел.)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, посещающих логопедические   </w:t>
              <w:br/>
              <w:t xml:space="preserve">кабинеты, организованные в других образовательных    </w:t>
              <w:br/>
              <w:t xml:space="preserve">учреждениях (чел.)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образовательных учреждений, имеющ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общественного самоуправления - всего (01) _______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попечительский совет (02) _______ (е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9. Сведения о платных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разовательных услугах за 2008/2009 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349"/>
        <w:gridCol w:w="946"/>
      </w:tblGrid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разовательных учреждений, предоставляющих       </w:t>
              <w:br/>
              <w:t xml:space="preserve">платные дополнительные образовательные услуги, - всего  </w:t>
              <w:br/>
              <w:t xml:space="preserve">(ед.)                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обучающихся, пользующихся платными          </w:t>
              <w:br/>
              <w:t xml:space="preserve">дополнительными образовательными услугами (чел.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здел 10. Кружковая работа обучающихся за 2008/20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чебны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ы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│   N  │  Городские  │   Сельская  │     Ит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  поселения  │  местность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├─────┬───────┼─────┬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</w:t>
      </w:r>
      <w:r>
        <w:rPr/>
        <w:t>всего│ в т.ч.│всего│в т.ч. │всего│ 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│</w:t>
      </w:r>
      <w:r>
        <w:rPr/>
        <w:t>платные│     │платные│     │плат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│   2  │  3  │   4   │  5  │   6   │ 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ехнических кружков    │  01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обучающихся          │  02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колого-биологических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жков                      │  03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обучающихся          │  04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туристско-краеведческих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жков                      │  05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обучающихся          │  06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портивных кружков     │  07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обучающихся          │  08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ружков художественного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ворчества                   │  09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обучающихся          │  10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других кружков         │  11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обучающихся          │  12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кружков (сумма строк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, 03, 05, 07, 09, 11)      │  13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их всего обучающихся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мма строк 02, 04, 06,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8, 10, 12)                │  14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┼───────┼─────┼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(из стр. 14)   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нимаются в 2 и более   │    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ружках                  │  15  │     │       │     │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┴───────┴─────┴───────┴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8</Words>
  <Characters>48869</Characters>
  <CharactersWithSpaces>41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5:00Z</dcterms:created>
  <dc:creator>Федеральная служба государственной статистики</dc:creator>
  <dc:description/>
  <dc:language>en-US</dc:language>
  <cp:lastModifiedBy/>
  <dcterms:modified xsi:type="dcterms:W3CDTF">2011-10-30T15:15:00Z</dcterms:modified>
  <cp:revision>2</cp:revision>
  <dc:subject>Сведения</dc:subject>
  <dc:title>Сведения об учреждениях, реализующих программы общего образования (без вечерних (сменных) общеобразовательных учреждений). Форма № 76-Р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