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2.07.2010 N 2474-У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1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30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промежу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ируем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их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1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247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350"/>
        <w:gridCol w:w="1350"/>
        <w:gridCol w:w="67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терри-  </w:t>
              <w:br/>
              <w:t xml:space="preserve">тории   </w:t>
              <w:br/>
              <w:t>по ОКАТ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>государс-</w:t>
              <w:br/>
              <w:t xml:space="preserve">твенный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(порядко-</w:t>
              <w:br/>
              <w:t xml:space="preserve">вый  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удовлетворении требований кредиторов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ной организации по ликвидационн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566"/>
        <w:gridCol w:w="1890"/>
        <w:gridCol w:w="1350"/>
        <w:gridCol w:w="1620"/>
        <w:gridCol w:w="1080"/>
        <w:gridCol w:w="944"/>
        <w:gridCol w:w="946"/>
        <w:gridCol w:w="674"/>
        <w:gridCol w:w="1080"/>
        <w:gridCol w:w="1350"/>
        <w:gridCol w:w="810"/>
      </w:tblGrid>
      <w:tr>
        <w:trPr>
          <w:trHeight w:val="8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  <w:br/>
              <w:t xml:space="preserve">кредиторов,  </w:t>
              <w:br/>
              <w:t>удовлетворен-</w:t>
              <w:br/>
              <w:t xml:space="preserve">ные в ходе   </w:t>
              <w:br/>
              <w:t xml:space="preserve">добровольной </w:t>
              <w:br/>
              <w:t xml:space="preserve">ликвидации   </w:t>
              <w:br/>
              <w:t xml:space="preserve">или принуди- </w:t>
              <w:br/>
              <w:t xml:space="preserve">тельной лик- </w:t>
              <w:br/>
              <w:t xml:space="preserve">видации кре- </w:t>
              <w:br/>
              <w:t xml:space="preserve">дитной орга- </w:t>
              <w:br/>
              <w:t>низации в пе-</w:t>
              <w:br/>
              <w:t xml:space="preserve">риод до от-  </w:t>
              <w:br/>
              <w:t xml:space="preserve">крытия кон-  </w:t>
              <w:br/>
              <w:t>курсного про-</w:t>
              <w:br/>
              <w:t xml:space="preserve">изводств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- </w:t>
              <w:br/>
              <w:t xml:space="preserve">ния кре- </w:t>
              <w:br/>
              <w:t xml:space="preserve">диторов, </w:t>
              <w:br/>
              <w:t xml:space="preserve">установ- </w:t>
              <w:br/>
              <w:t>ленные на</w:t>
              <w:br/>
              <w:t>дату сос-</w:t>
              <w:br/>
              <w:t xml:space="preserve">тавления </w:t>
              <w:br/>
              <w:t xml:space="preserve">промежу- </w:t>
              <w:br/>
              <w:t xml:space="preserve">точного  </w:t>
              <w:br/>
              <w:t xml:space="preserve">ликвида- </w:t>
              <w:br/>
              <w:t xml:space="preserve">ционного </w:t>
              <w:br/>
              <w:t xml:space="preserve">баланс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</w:t>
              <w:br/>
              <w:t>кредиторов,</w:t>
              <w:br/>
              <w:t>установлен-</w:t>
              <w:br/>
              <w:t xml:space="preserve">ные после  </w:t>
              <w:br/>
              <w:t xml:space="preserve">даты сос-  </w:t>
              <w:br/>
              <w:t xml:space="preserve">тавления   </w:t>
              <w:br/>
              <w:t>промежуточ-</w:t>
              <w:br/>
              <w:t>ного ликви-</w:t>
              <w:br/>
              <w:t xml:space="preserve">дационного </w:t>
              <w:br/>
              <w:t xml:space="preserve">баланса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установ-</w:t>
              <w:br/>
              <w:t xml:space="preserve">лено требова- </w:t>
              <w:br/>
              <w:t>ний кредиторов</w:t>
              <w:br/>
              <w:t xml:space="preserve">в ходе ликви- </w:t>
              <w:br/>
              <w:t>дационных про-</w:t>
              <w:br/>
              <w:t xml:space="preserve">цедур     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редито-</w:t>
              <w:br/>
              <w:t xml:space="preserve">ров, удовлетворен- </w:t>
              <w:br/>
              <w:t>ные в ходе ликвида-</w:t>
              <w:br/>
              <w:t xml:space="preserve">ционных процедур   </w:t>
              <w:br/>
              <w:t xml:space="preserve">(всего)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- </w:t>
              <w:br/>
              <w:t xml:space="preserve">ния кре- </w:t>
              <w:br/>
              <w:t xml:space="preserve">диторов, </w:t>
              <w:br/>
              <w:t xml:space="preserve">не удов- </w:t>
              <w:br/>
              <w:t>летворен-</w:t>
              <w:br/>
              <w:t>ные в хо-</w:t>
              <w:br/>
              <w:t>де ликви-</w:t>
              <w:br/>
              <w:t>дационных</w:t>
              <w:br/>
              <w:t xml:space="preserve">процедур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креди- </w:t>
              <w:br/>
              <w:t xml:space="preserve">тор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креди-</w:t>
              <w:br/>
              <w:t xml:space="preserve">то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>удовле-</w:t>
              <w:br/>
              <w:t>творен-</w:t>
              <w:br/>
              <w:t xml:space="preserve">ных    </w:t>
              <w:br/>
              <w:t xml:space="preserve">требо- </w:t>
              <w:br/>
              <w:t xml:space="preserve">ваний  </w:t>
              <w:br/>
              <w:t xml:space="preserve">креди- </w:t>
              <w:br/>
              <w:t xml:space="preserve">торов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требований  </w:t>
              <w:br/>
              <w:t>кредиторов (строка</w:t>
              <w:br/>
              <w:t xml:space="preserve">2 + строка 3), в  </w:t>
              <w:br/>
              <w:t xml:space="preserve">том числе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кредиторов,       </w:t>
              <w:br/>
              <w:t xml:space="preserve">включенные в      </w:t>
              <w:br/>
              <w:t xml:space="preserve">реестр требований </w:t>
              <w:br/>
              <w:t>кредиторов (всего)</w:t>
              <w:br/>
              <w:t xml:space="preserve">(строка 2.1 +     </w:t>
              <w:br/>
              <w:t xml:space="preserve">строка 2.2 +      </w:t>
              <w:br/>
              <w:t xml:space="preserve">строка 2.3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требования        </w:t>
              <w:br/>
              <w:t xml:space="preserve">кредиторов первой </w:t>
              <w:br/>
              <w:t xml:space="preserve">очереди, из них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кредиторов,       </w:t>
              <w:br/>
              <w:t xml:space="preserve">удовлетворенные в </w:t>
              <w:br/>
              <w:t xml:space="preserve">порядке           </w:t>
              <w:br/>
              <w:t xml:space="preserve">предварительных   </w:t>
              <w:br/>
              <w:t xml:space="preserve">выпл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Агентства,        </w:t>
              <w:br/>
              <w:t xml:space="preserve">перешедшие к нему </w:t>
              <w:br/>
              <w:t xml:space="preserve">в результате      </w:t>
              <w:br/>
              <w:t xml:space="preserve">возмещения по     </w:t>
              <w:br/>
              <w:t xml:space="preserve">вклада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Банка  </w:t>
              <w:br/>
              <w:t>России, перешедшие</w:t>
              <w:br/>
              <w:t xml:space="preserve">к нему в          </w:t>
              <w:br/>
              <w:t xml:space="preserve">результате        </w:t>
              <w:br/>
              <w:t xml:space="preserve">осуществления     </w:t>
              <w:br/>
              <w:t xml:space="preserve">выплат Банка      </w:t>
              <w:br/>
              <w:t xml:space="preserve">Росси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кредиторов второй </w:t>
              <w:br/>
              <w:t xml:space="preserve">очеред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>кредиторов третьей</w:t>
              <w:br/>
              <w:t xml:space="preserve">очереди (всего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требования        </w:t>
              <w:br/>
              <w:t xml:space="preserve">кредиторов по     </w:t>
              <w:br/>
              <w:t xml:space="preserve">обязательствам,   </w:t>
              <w:br/>
              <w:t xml:space="preserve">обеспеченным      </w:t>
              <w:br/>
              <w:t xml:space="preserve">залогом имущества </w:t>
              <w:br/>
              <w:t xml:space="preserve">кредитной         </w:t>
              <w:br/>
              <w:t xml:space="preserve">организации, в    </w:t>
              <w:br/>
              <w:t>пределах стоимости</w:t>
              <w:br/>
              <w:t xml:space="preserve">предмета залог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других </w:t>
              <w:br/>
              <w:t xml:space="preserve">кредиторов (за    </w:t>
              <w:br/>
              <w:t xml:space="preserve">исключением       </w:t>
              <w:br/>
              <w:t xml:space="preserve">требований,       </w:t>
              <w:br/>
              <w:t xml:space="preserve">указанных в       </w:t>
              <w:br/>
              <w:t xml:space="preserve">строках 2.3.1 и   </w:t>
              <w:br/>
              <w:t xml:space="preserve">2.3.3), включая   </w:t>
              <w:br/>
              <w:t xml:space="preserve">требования        </w:t>
              <w:br/>
              <w:t xml:space="preserve">кредиторов по     </w:t>
              <w:br/>
              <w:t xml:space="preserve">обязательствам,   </w:t>
              <w:br/>
              <w:t xml:space="preserve">обеспеченным      </w:t>
              <w:br/>
              <w:t>залогом имущества,</w:t>
              <w:br/>
              <w:t>не удовлетворенные</w:t>
              <w:br/>
              <w:t xml:space="preserve">за счет средств,  </w:t>
              <w:br/>
              <w:t xml:space="preserve">полученных от     </w:t>
              <w:br/>
              <w:t xml:space="preserve">продажи предмета  </w:t>
              <w:br/>
              <w:t xml:space="preserve">залога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кредиторов (в том </w:t>
              <w:br/>
              <w:t xml:space="preserve">числе физических  </w:t>
              <w:br/>
              <w:t>лиц) по возмещению</w:t>
              <w:br/>
              <w:t xml:space="preserve">убытков в форме   </w:t>
              <w:br/>
              <w:t xml:space="preserve">упущенной выгоды, </w:t>
              <w:br/>
              <w:t>взысканию неустоек</w:t>
              <w:br/>
              <w:t>(штрафов, пеней) и</w:t>
              <w:br/>
              <w:t xml:space="preserve">применению иных   </w:t>
              <w:br/>
              <w:t xml:space="preserve">финансовых        </w:t>
              <w:br/>
              <w:t xml:space="preserve">санкций, в том    </w:t>
              <w:br/>
              <w:t xml:space="preserve">числе за          </w:t>
              <w:br/>
              <w:t xml:space="preserve">неисполнение или  </w:t>
              <w:br/>
              <w:t xml:space="preserve">ненадлежащее      </w:t>
              <w:br/>
              <w:t xml:space="preserve">исполнение        </w:t>
              <w:br/>
              <w:t xml:space="preserve">обязанностей по   </w:t>
              <w:br/>
              <w:t xml:space="preserve">уплате            </w:t>
              <w:br/>
              <w:t xml:space="preserve">обязательных      </w:t>
              <w:br/>
              <w:t xml:space="preserve">платежей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 </w:t>
              <w:br/>
              <w:t xml:space="preserve">требования        </w:t>
              <w:br/>
              <w:t xml:space="preserve">кредиторов, не    </w:t>
              <w:br/>
              <w:t xml:space="preserve">включенные в      </w:t>
              <w:br/>
              <w:t xml:space="preserve">реестр требований </w:t>
              <w:br/>
              <w:t>кредиторов (всего)</w:t>
              <w:br/>
              <w:t xml:space="preserve">(строка 3.1 +     </w:t>
              <w:br/>
              <w:t xml:space="preserve">строка 3.2 +      </w:t>
              <w:br/>
              <w:t xml:space="preserve">строка 3.3 +      </w:t>
              <w:br/>
              <w:t xml:space="preserve">строка 3.4 +      </w:t>
              <w:br/>
              <w:t xml:space="preserve">строка 3.5) +     </w:t>
              <w:br/>
              <w:t xml:space="preserve">строка 3.6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  <w:br/>
              <w:t xml:space="preserve">требования        </w:t>
              <w:br/>
              <w:t xml:space="preserve">кредиторов первой </w:t>
              <w:br/>
              <w:t xml:space="preserve">очереди,          </w:t>
              <w:br/>
              <w:t xml:space="preserve">из них: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Агентства,        </w:t>
              <w:br/>
              <w:t xml:space="preserve">перешедшие к нему </w:t>
              <w:br/>
              <w:t xml:space="preserve">в результате      </w:t>
              <w:br/>
              <w:t xml:space="preserve">возмещения по     </w:t>
              <w:br/>
              <w:t xml:space="preserve">вклада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Банка  </w:t>
              <w:br/>
              <w:t>России, перешедшие</w:t>
              <w:br/>
              <w:t xml:space="preserve">к нему в          </w:t>
              <w:br/>
              <w:t xml:space="preserve">результате        </w:t>
              <w:br/>
              <w:t xml:space="preserve">осуществления     </w:t>
              <w:br/>
              <w:t xml:space="preserve">выплат Банка      </w:t>
              <w:br/>
              <w:t xml:space="preserve">Росси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кредиторов второй </w:t>
              <w:br/>
              <w:t xml:space="preserve">очеред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конкурсных        </w:t>
              <w:br/>
              <w:t>кредиторов и (или)</w:t>
              <w:br/>
              <w:t xml:space="preserve">уполномоченных    </w:t>
              <w:br/>
              <w:t xml:space="preserve">органов,          </w:t>
              <w:br/>
              <w:t xml:space="preserve">заявленные после  </w:t>
              <w:br/>
              <w:t xml:space="preserve">закрытия реестра  </w:t>
              <w:br/>
              <w:t xml:space="preserve">требований        </w:t>
              <w:br/>
              <w:t xml:space="preserve">кредиторов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об     </w:t>
              <w:br/>
              <w:t xml:space="preserve">уплате            </w:t>
              <w:br/>
              <w:t xml:space="preserve">обязательных      </w:t>
              <w:br/>
              <w:t xml:space="preserve">платежей,         </w:t>
              <w:br/>
              <w:t xml:space="preserve">возникших после   </w:t>
              <w:br/>
              <w:t xml:space="preserve">открытая          </w:t>
              <w:br/>
              <w:t xml:space="preserve">конкурсного       </w:t>
              <w:br/>
              <w:t xml:space="preserve">производств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 </w:t>
              <w:br/>
              <w:t xml:space="preserve">кредиторов        </w:t>
              <w:br/>
              <w:t xml:space="preserve">по сделкам,       </w:t>
              <w:br/>
              <w:t xml:space="preserve">признанным        </w:t>
              <w:br/>
              <w:t xml:space="preserve">недействительными </w:t>
              <w:br/>
              <w:t xml:space="preserve">на основании      </w:t>
              <w:br/>
              <w:t xml:space="preserve">пункта 2 статьи   </w:t>
              <w:br/>
              <w:t xml:space="preserve">61.2 и пункта 3   </w:t>
              <w:br/>
              <w:t xml:space="preserve">статьи 61.3 Феде- </w:t>
              <w:br/>
              <w:t>рального закона от</w:t>
              <w:br/>
              <w:t xml:space="preserve">26 октября 2002   </w:t>
              <w:br/>
              <w:t xml:space="preserve">года N 127-ФЗ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е     </w:t>
              <w:br/>
              <w:t xml:space="preserve">требования        </w:t>
              <w:br/>
              <w:t xml:space="preserve">кредиторов по     </w:t>
              <w:br/>
              <w:t xml:space="preserve">субординированным </w:t>
              <w:br/>
              <w:t xml:space="preserve">кредитам          </w:t>
              <w:br/>
              <w:t xml:space="preserve">(депозитам,       </w:t>
              <w:br/>
              <w:t xml:space="preserve">займам,           </w:t>
              <w:br/>
              <w:t xml:space="preserve">облигационным     </w:t>
              <w:br/>
              <w:t xml:space="preserve">займам), а также  </w:t>
              <w:br/>
              <w:t xml:space="preserve">по финансовым     </w:t>
              <w:br/>
              <w:t xml:space="preserve">санкциям за       </w:t>
              <w:br/>
              <w:t xml:space="preserve">неисполнение      </w:t>
              <w:br/>
              <w:t xml:space="preserve">обязательств по   </w:t>
              <w:br/>
              <w:t xml:space="preserve">субординированным </w:t>
              <w:br/>
              <w:t xml:space="preserve">кредитам          </w:t>
              <w:br/>
              <w:t xml:space="preserve">(депозитам,       </w:t>
              <w:br/>
              <w:t xml:space="preserve">займам,           </w:t>
              <w:br/>
              <w:t xml:space="preserve">облигационным     </w:t>
              <w:br/>
              <w:t xml:space="preserve">займам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язательства  кредитной  организации по входящим остат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ого   ликвидационного   баланса  (по  данным  строки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составленных   по  форме  приложения  1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язательства  кредитной организации по исходящим остат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ого   ликвидационного   баланса  (по  данным  строки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составленных   по  форме  приложения  1  к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язательства  кредитной организации по исходящим остат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го балан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бязательства   кредитной  организации,  треб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не заявле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непризнанные требования кредито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текущие обяза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неудовлетворенные требования кредиторов (графа 11 ст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едений об удовлетворении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ов и обязательствах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иквидационному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 по графе 3 должны соответствовать сумме удовлетворенных требований кредиторов кредитной организации до даты составления промежуточного ликвидационного баланса, отраженной по строке 3 сведений, составленных по форме приложения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в графе 4 строки 1 должны соответствовать сумме установленных требований кредиторов кредитной организации, отраженных в графе 4 строк 7 - 9 сведений, составленных по форме приложения 1 к настоящему Положению, за исключением сумм отказов кредиторов от требования (требо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по графе 4 должны соответствовать сумме установленных требований кредиторов кредитной организации, отраженных по строкам 7, 8 и 9 сведений, составленных по форме приложения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 по графе 9 строки 1 должны соответствовать сумме, отраженной в графе 7 строки 6 сведений, составленных по форме приложения 6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троках 2 и 3 требования кредиторов отражаются в соответствии с очередностью удовлетворения требований кредиторов, установленной законодательством Российской Федерации, в рамках которого осуществляется ликвидация кредитной организации. В зависимости от вида ликвидации строки 2 и 3 могут быть дополнены новыми подстр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2.3.2 в том числе отражаются включенные в реестр требования кредиторов по сделкам, признанным недействительными на основании пункта 1 статьи 61.2 и пункта 2 статьи 61.3 Федерального закона от 26 октября 2002 года N 127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е 3.3 в том числе отражаются не включенные в реестр требования по сделкам, признанным недействительными, на основании пункта 1 статьи 61.2 и пункта 2 статьи 61.3 Федерального закона от 26 октября 2002 года N 127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троке 3.4 отражаются установленные требования об уплате обязательных платежей, возникших после открытия конкурсного производства, в соответствии со статьей 50.27 Федерального закона "О несостоятельности (банкротстве)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а 7 = графа 3 + графа 4 + графа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фа 11 = графа 7 - графа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граф 4 - 7 уменьшаются на величину установленных требований кредиторов, в отношении которых получен отказ кредиторов. Количество и сумма требования (требований) кредиторов, в отношении которых получен отказ кредиторов, отражаются в графе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сумме требований Банка России, в том числе обеспеченных залогом, по кредитам и другим размещенным средствам, отражаются справочно в графе 12 соответствующих ст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5</Words>
  <Characters>9531</Characters>
  <CharactersWithSpaces>8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Центральный банк Российской Федераци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довлетворении требований кредиторов и обязательствах кредитной организации по ликвидационному балан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