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1.2010 N 14-3/10/2-4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Б УГЛУБЛЕННОМ ДИСПАНСЕРНОМ ОБСЛЕДОВАНИИ ИНВАЛИДОВ И ВЕТЕРАНОВ ВЕЛИКОЙ ОТЕЧЕСТВЕ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ОЙНЫ, СУПРУГОВ ПОГИБШИХ (УМЕРШИХ) ИНВАЛИДОВ И УЧАСТНИКОВ ВЕЛИКОЙ ОТЕЧЕСТВЕННОЙ ВОЙНЫ И ЛИЦ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НАГРАЖДЕННЫХ ЗНАКОМ "ЖИТЕЛЮ БЛОКАДНОГО ЛЕНИНГРАДА" &lt;*&gt;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за _________ 20__ г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месяц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┬───────────────────┬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редставляют:                   │Сроки представления│ Форма N 12-УДО-В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ния, находящиеся в│10 числа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и Минздравсоцразвития России, осуществляющие   │следующего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лубленное диспансерное обследование участников ВОВ:│отчетным           │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              │                   │   │ежемесяч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│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ые учреждения здравоохранения, находящиеся в│10 числа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дении Федерального медико-биологического агентства,│следующего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углубленное диспансерное обследование │отчетны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ов ВОВ: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едеральное медико-биологическое агентство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управления здравоохранения субъектов          │20 числа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                         │следующего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              │отчетны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е медико-биологическое агентство - сводный │10 числа месяца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и по каждому учреждению здравоохранения:       │следующего 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инздравсоцразвития России                         │отчетны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┴───────────────────┴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гося учреждения здравоохранения 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────┬────────────────┬──────────────┬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 отчитывающегося  │вид деятельности│  территории  │министерства (ведомства),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учреждения по ОКПО│    по ОКВЭД    │   по ОКАТО   │органа управления по ОКОГУ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──┼──────────────┼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2         │        3       │      4       │             5            │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┼────────────────┼──────────────┼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┴────────────────┴──────────────┴───────────────────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ведения об учреждениях здравоохранения, осуществл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глубленное диспансерное обследование инвалидов и ветер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кой Отечественной войны, супругов погибших (умерш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участников Великой Отечественной вой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ц, награжденных знаком "Жителю блокад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нинграда" (далее - Участники В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1000)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2295"/>
        <w:gridCol w:w="1889"/>
        <w:gridCol w:w="811"/>
        <w:gridCol w:w="1754"/>
        <w:gridCol w:w="1755"/>
        <w:gridCol w:w="811"/>
        <w:gridCol w:w="1754"/>
        <w:gridCol w:w="1754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учреждений</w:t>
              <w:br/>
              <w:t>здравоохранения,</w:t>
              <w:br/>
              <w:t xml:space="preserve">осуществляющих </w:t>
              <w:br/>
              <w:t xml:space="preserve">углубленное   </w:t>
              <w:br/>
              <w:t xml:space="preserve">диспансерное  </w:t>
              <w:br/>
              <w:t xml:space="preserve">обследование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выездных   </w:t>
              <w:br/>
              <w:t xml:space="preserve">бригад для  </w:t>
              <w:br/>
              <w:t xml:space="preserve">проведения  </w:t>
              <w:br/>
              <w:t xml:space="preserve">углубленного </w:t>
              <w:br/>
              <w:t>диспансерного</w:t>
              <w:br/>
              <w:t xml:space="preserve">обследования </w:t>
              <w:br/>
              <w:t xml:space="preserve">Участников  </w:t>
              <w:br/>
              <w:t xml:space="preserve">ВОВ с    </w:t>
              <w:br/>
              <w:t xml:space="preserve">ограниченной </w:t>
              <w:br/>
              <w:t xml:space="preserve">подвижностью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стников ВОВ,     </w:t>
              <w:br/>
              <w:t xml:space="preserve">прикрепленных         </w:t>
              <w:br/>
              <w:t xml:space="preserve">на медико-санитарное      </w:t>
              <w:br/>
              <w:t xml:space="preserve">обслуживание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частников ВОВ,     </w:t>
              <w:br/>
              <w:t>получающих на момент проведения</w:t>
              <w:br/>
              <w:t xml:space="preserve">диспансеризации медицинскую  </w:t>
              <w:br/>
              <w:t xml:space="preserve">помощ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 </w:t>
              <w:br/>
              <w:t xml:space="preserve">углубленное </w:t>
              <w:br/>
              <w:t>диспансерное</w:t>
              <w:br/>
              <w:t>обследование</w:t>
              <w:br/>
              <w:t xml:space="preserve">в полном  </w:t>
              <w:br/>
              <w:t xml:space="preserve">объеме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щих </w:t>
              <w:br/>
              <w:t xml:space="preserve">углубленное </w:t>
              <w:br/>
              <w:t>диспансерное</w:t>
              <w:br/>
              <w:t>обследование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едших  </w:t>
              <w:br/>
              <w:t xml:space="preserve">углубленное </w:t>
              <w:br/>
              <w:t>диспансерное</w:t>
              <w:br/>
              <w:t>обследование</w:t>
              <w:br/>
              <w:t xml:space="preserve">в полном  </w:t>
              <w:br/>
              <w:t xml:space="preserve">объеме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ходящих </w:t>
              <w:br/>
              <w:t xml:space="preserve">углубленное </w:t>
              <w:br/>
              <w:t>диспансерное</w:t>
              <w:br/>
              <w:t>обслед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ведения об углубленном диспансерном обслед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2000)</w:t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4"/>
        <w:gridCol w:w="810"/>
        <w:gridCol w:w="1890"/>
        <w:gridCol w:w="2430"/>
        <w:gridCol w:w="2700"/>
      </w:tblGrid>
      <w:tr>
        <w:trPr>
          <w:trHeight w:val="24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исследований и консультаций врачей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7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алидам и </w:t>
              <w:br/>
              <w:t>ветеранам В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пругам погибших</w:t>
              <w:br/>
              <w:t xml:space="preserve">(умерших)    </w:t>
              <w:br/>
              <w:t xml:space="preserve">инвалидов    </w:t>
              <w:br/>
              <w:t xml:space="preserve">и участников В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м, награжденным</w:t>
              <w:br/>
              <w:t xml:space="preserve">знаком "Жителю   </w:t>
              <w:br/>
              <w:t xml:space="preserve">блокадного     </w:t>
              <w:br/>
              <w:t xml:space="preserve">Ленинграда"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Лабораторные методы обследования: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ернутый клинический анализ кров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ий анализ мочи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охимический анализ крови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нкомаркеры: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ьфафетопротеин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ЭА  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-125 &lt;**&gt;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А общий &lt;***&gt;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-19-9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логическое исследование соскобов   </w:t>
              <w:br/>
              <w:t>шейки матки и цервикального канала &lt;**&gt;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Функциональная диагностик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нтгенография органов грудной клетки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ммография/УЗИ молочных желез &lt;**&gt;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льтразвуковое исследование органов    </w:t>
              <w:br/>
              <w:t xml:space="preserve">брюшной полости и органов малого таз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кардиографическое исследование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мерение внутриглазного дна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остроты зрения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скопия глазного дна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Консультации врачей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апевт (врач общей практики (семейный</w:t>
              <w:br/>
              <w:t xml:space="preserve">врач), гериатр)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ролог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ориноларинголог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фтальмолог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ндокринолог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ушер-гинеколог &lt;**&gt;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ролог      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атолог-ортопед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Дополнительные методы обследования   </w:t>
              <w:br/>
              <w:t xml:space="preserve">(по показаниям)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ать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Дополнительные консультации          </w:t>
              <w:br/>
              <w:t xml:space="preserve">специалистов (по показаниям)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шифровать        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зультаты углубленного диспансерн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000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945"/>
        <w:gridCol w:w="1350"/>
        <w:gridCol w:w="2565"/>
      </w:tblGrid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болевания       </w:t>
              <w:br/>
              <w:t xml:space="preserve">(по классам и отдельным нозологиям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о МКБ-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заболеваний,</w:t>
              <w:br/>
              <w:t xml:space="preserve">выявленных    </w:t>
              <w:br/>
              <w:t xml:space="preserve">у Участников ВОВ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A00 - T9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оторые инфекционные и паразитарные</w:t>
              <w:br/>
              <w:t xml:space="preserve">болезни - всего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00 - B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туберкулез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15 - A1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локачественные новообразования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C00 - C97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крови и кроветворных органов,</w:t>
              <w:br/>
              <w:t xml:space="preserve">отдельные нарушения, вовлекающие     </w:t>
              <w:br/>
              <w:t xml:space="preserve">иммунный механизм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0 - D8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эндокринной системы,         </w:t>
              <w:br/>
              <w:t xml:space="preserve">расстройства питания и нарушения     </w:t>
              <w:br/>
              <w:t xml:space="preserve">обмена веществ - всего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E00 - E9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ахарный диабет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E10 - E14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сихические расстройства и           </w:t>
              <w:br/>
              <w:t xml:space="preserve">расстройства повед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F00 - F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нервной систем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G00 - G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глаза и его придаточного     </w:t>
              <w:br/>
              <w:t xml:space="preserve">аппарата -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00 - H5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катаракт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.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>H25 - H26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аукома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H40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иопия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H52,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зни уха и сосцевидного отростка -</w:t>
              <w:br/>
              <w:t xml:space="preserve">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H60 - H9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кондуктивная и нейросенсорная      </w:t>
              <w:br/>
              <w:t xml:space="preserve">потеря слуха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9.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H90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системы кровообращения -     </w:t>
              <w:br/>
              <w:t xml:space="preserve">всего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00 - I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</w:t>
              <w:br/>
              <w:t xml:space="preserve">болезни, характеризующиеся         </w:t>
              <w:br/>
              <w:t xml:space="preserve">повышенным кровяным давление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0.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I10 - I1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шемическая болезнь сердц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20 - I25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дыхания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J00 - J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органов пищеварения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K00 - K9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зни кожи и подкожной клетчатк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L00 - L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костно-мышечной системы и    </w:t>
              <w:br/>
              <w:t xml:space="preserve">соединительной ткан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M00 - M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езни мочеполовой систем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00 - N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птомы, признаки и отклонения от   </w:t>
              <w:br/>
              <w:t xml:space="preserve">нормы, выявленные при клинических и  </w:t>
              <w:br/>
              <w:t xml:space="preserve">лабораторных исследованиях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R00 - R99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вмы, отравления и некоторые др.   </w:t>
              <w:br/>
              <w:t xml:space="preserve">последствия воздействия внешних      </w:t>
              <w:br/>
              <w:t xml:space="preserve">причин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.0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S00 - T98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зультаты углубленного диспансерного об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В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  <w:t>(40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2160"/>
        <w:gridCol w:w="1890"/>
        <w:gridCol w:w="1891"/>
        <w:gridCol w:w="1890"/>
        <w:gridCol w:w="337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участника </w:t>
              <w:br/>
              <w:t xml:space="preserve">ВОВ    </w:t>
              <w:br/>
              <w:t>(полностью)</w:t>
            </w:r>
          </w:p>
        </w:tc>
        <w:tc>
          <w:tcPr>
            <w:tcW w:w="1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углубленного диспансерного обследования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(а)  </w:t>
              <w:br/>
              <w:t xml:space="preserve">в амбулаторно- </w:t>
              <w:br/>
              <w:t>поликлиническом</w:t>
              <w:br/>
              <w:t xml:space="preserve">учрежден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(а)</w:t>
              <w:br/>
              <w:t xml:space="preserve">на дому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н(а)</w:t>
              <w:br/>
              <w:t xml:space="preserve">в условиях  </w:t>
              <w:br/>
              <w:t xml:space="preserve">стациона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(а) </w:t>
              <w:br/>
              <w:t>на санаторно-</w:t>
              <w:br/>
              <w:t xml:space="preserve">курортное    </w:t>
              <w:br/>
              <w:t xml:space="preserve">лечение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(а) на оказание</w:t>
              <w:br/>
              <w:t xml:space="preserve">специализированной мед. </w:t>
              <w:br/>
              <w:t xml:space="preserve">помощи, в т.ч.     </w:t>
              <w:br/>
              <w:t xml:space="preserve">высокотехнологичной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ведения представляются нарастающим ит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Обследование женщ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Обследование мужч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90</Words>
  <Characters>9964</Characters>
  <CharactersWithSpaces>84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5:13:00Z</dcterms:modified>
  <cp:revision>2</cp:revision>
  <dc:subject>Сведения</dc:subject>
  <dc:title>Сведения об углубленном диспансерном обследовании инвалидов и ветеранов Великой Отечественной войны, супругов погибших (умерших) инвалидов и участников Великой Отечественной войны и лиц, награжденных знаком «Жителю блокадного Ленинграда». Форма № 12-УДО-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