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10 г. N 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ГЛУБЛЕННЫХ ДИСПАНСЕРНЫХ ОСМОТРАХ ВЕТЕРАНОВ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ЕЧЕСТВЕННОЙ ВОЙ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620"/>
        <w:gridCol w:w="1350"/>
        <w:gridCol w:w="1350"/>
        <w:gridCol w:w="2429"/>
        <w:gridCol w:w="1486"/>
        <w:gridCol w:w="1753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остоит</w:t>
              <w:br/>
              <w:t xml:space="preserve">на     </w:t>
              <w:br/>
              <w:t xml:space="preserve">учет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 в</w:t>
              <w:br/>
              <w:t>поликлини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  <w:br/>
              <w:t xml:space="preserve">на дом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  <w:br/>
              <w:t xml:space="preserve">выездной </w:t>
              <w:br/>
              <w:t xml:space="preserve">бригадой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ирова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 xml:space="preserve">на МСЭК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    </w:t>
              <w:br/>
              <w:t xml:space="preserve">установлена </w:t>
              <w:br/>
              <w:t xml:space="preserve">группа      </w:t>
              <w:br/>
              <w:t>инвалид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</w:t>
              <w:br/>
              <w:t xml:space="preserve">В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ники</w:t>
              <w:br/>
              <w:t xml:space="preserve">В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сполнитель, должность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б учреждениях здравоохранения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лубленное диспансерное обследование инвалидов и вете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кой Отечественной войны, супругов погибших (умерш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 и участников Великой Отечественной войны 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жденных знаком "Жителю блокадного Ленингра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Участники 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2294"/>
        <w:gridCol w:w="1891"/>
        <w:gridCol w:w="809"/>
        <w:gridCol w:w="1755"/>
        <w:gridCol w:w="1756"/>
        <w:gridCol w:w="809"/>
        <w:gridCol w:w="1755"/>
        <w:gridCol w:w="1754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реждений</w:t>
              <w:br/>
              <w:t>здравоохранения,</w:t>
              <w:br/>
              <w:t xml:space="preserve">осуществляющих  </w:t>
              <w:br/>
              <w:t xml:space="preserve">углубленное     </w:t>
              <w:br/>
              <w:t xml:space="preserve">диспансерное    </w:t>
              <w:br/>
              <w:t xml:space="preserve">обследование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выездных     </w:t>
              <w:br/>
              <w:t xml:space="preserve">бригад для   </w:t>
              <w:br/>
              <w:t xml:space="preserve">проведения   </w:t>
              <w:br/>
              <w:t xml:space="preserve">углубленного </w:t>
              <w:br/>
              <w:t>диспансерного</w:t>
              <w:br/>
              <w:t xml:space="preserve">обследования </w:t>
              <w:br/>
              <w:t xml:space="preserve">Участников   </w:t>
              <w:br/>
              <w:t xml:space="preserve">ВОВ с        </w:t>
              <w:br/>
              <w:t xml:space="preserve">ограниченной </w:t>
              <w:br/>
              <w:t xml:space="preserve">подвижностью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стников ВОВ,          </w:t>
              <w:br/>
              <w:t xml:space="preserve">прикрепленных на               </w:t>
              <w:br/>
              <w:t xml:space="preserve">медико-санитарное обслуживание 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стников ВОВ,          </w:t>
              <w:br/>
              <w:t>получающих на момент проведения</w:t>
              <w:br/>
              <w:t xml:space="preserve">диспансеризации медицинскую    </w:t>
              <w:br/>
              <w:t xml:space="preserve">помощ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  </w:t>
              <w:br/>
              <w:t xml:space="preserve">углубленное </w:t>
              <w:br/>
              <w:t>диспансерное</w:t>
              <w:br/>
              <w:t>обследование</w:t>
              <w:br/>
              <w:t xml:space="preserve">в полном    </w:t>
              <w:br/>
              <w:t xml:space="preserve">объеме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щих  </w:t>
              <w:br/>
              <w:t xml:space="preserve">углубленное </w:t>
              <w:br/>
              <w:t>диспансерное</w:t>
              <w:br/>
              <w:t>обследование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  </w:t>
              <w:br/>
              <w:t xml:space="preserve">углубленное </w:t>
              <w:br/>
              <w:t>диспансерное</w:t>
              <w:br/>
              <w:t>обследование</w:t>
              <w:br/>
              <w:t xml:space="preserve">в полном    </w:t>
              <w:br/>
              <w:t xml:space="preserve">объеме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щих  </w:t>
              <w:br/>
              <w:t xml:space="preserve">углубленное </w:t>
              <w:br/>
              <w:t>диспансерное</w:t>
              <w:br/>
              <w:t>обсле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углубленном диспансерном об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080"/>
        <w:gridCol w:w="1351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исследований и         </w:t>
              <w:br/>
              <w:t xml:space="preserve">консультаций врачей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ам</w:t>
              <w:br/>
              <w:t xml:space="preserve">и        </w:t>
              <w:br/>
              <w:t>ветеранам</w:t>
              <w:br/>
              <w:t xml:space="preserve">ВОВ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ам  </w:t>
              <w:br/>
              <w:t xml:space="preserve">погибших  </w:t>
              <w:br/>
              <w:t xml:space="preserve">(умерших) </w:t>
              <w:br/>
              <w:t xml:space="preserve">инвалидов </w:t>
              <w:br/>
              <w:t xml:space="preserve">и         </w:t>
              <w:br/>
              <w:t>Участников</w:t>
              <w:br/>
              <w:t xml:space="preserve">В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м,      </w:t>
              <w:br/>
              <w:t>награжденным</w:t>
              <w:br/>
              <w:t xml:space="preserve">знаком      </w:t>
              <w:br/>
              <w:t xml:space="preserve">"Жителю     </w:t>
              <w:br/>
              <w:t xml:space="preserve">блокадного  </w:t>
              <w:br/>
              <w:t xml:space="preserve">Ленинграда"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абораторные методы  </w:t>
              <w:br/>
              <w:t xml:space="preserve">обследования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ернутый клинический </w:t>
              <w:br/>
              <w:t xml:space="preserve">анализ кров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анализ моч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химический анализ    </w:t>
              <w:br/>
              <w:t xml:space="preserve">кров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маркеры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фафетопротеи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Э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-125 &lt;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 общий &lt;**&gt;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-19-9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логическое          </w:t>
              <w:br/>
              <w:t xml:space="preserve">исследование соскобов   </w:t>
              <w:br/>
              <w:t xml:space="preserve">шейки матки и           </w:t>
              <w:br/>
              <w:t>цервикального канала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ункциональная       </w:t>
              <w:br/>
              <w:t xml:space="preserve">диагностика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генография органов  </w:t>
              <w:br/>
              <w:t xml:space="preserve">грудной клет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ммография/УЗИ молочных</w:t>
              <w:br/>
              <w:t xml:space="preserve">желез &lt;*&gt;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овое          </w:t>
              <w:br/>
              <w:t xml:space="preserve">исследование органов    </w:t>
              <w:br/>
              <w:t xml:space="preserve">брюшной полости и       </w:t>
              <w:br/>
              <w:t xml:space="preserve">органов малого таз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кардиографическое</w:t>
              <w:br/>
              <w:t xml:space="preserve">исслед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мерение внутриглазного</w:t>
              <w:br/>
              <w:t xml:space="preserve">д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остроты     </w:t>
              <w:br/>
              <w:t xml:space="preserve">зр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скопия глазного </w:t>
              <w:br/>
              <w:t xml:space="preserve">д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нсультации врачей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(врач общей    </w:t>
              <w:br/>
              <w:t xml:space="preserve">практики (семейный      </w:t>
              <w:br/>
              <w:t xml:space="preserve">врач), гериатр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риноларинго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-гинеколог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-ортопе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Дополнительные методы</w:t>
              <w:br/>
              <w:t xml:space="preserve">обследования (по        </w:t>
              <w:br/>
              <w:t xml:space="preserve">показаниям)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а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полнительные       </w:t>
              <w:br/>
              <w:t xml:space="preserve">консультации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ат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следование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следование мужчи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зультаты углубленного диспансерного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00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945"/>
        <w:gridCol w:w="1080"/>
        <w:gridCol w:w="1755"/>
      </w:tblGrid>
      <w:tr>
        <w:trPr>
          <w:trHeight w:val="7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(по классам и       </w:t>
              <w:br/>
              <w:t xml:space="preserve">отдельным нозологиям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МКБ-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заболеваний,</w:t>
              <w:br/>
              <w:t>выявленных у</w:t>
              <w:br/>
              <w:t xml:space="preserve">Участников  </w:t>
              <w:br/>
              <w:t xml:space="preserve">В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A00-T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 инфекционные и паразитарные болезни</w:t>
              <w:br/>
              <w:t xml:space="preserve">- всего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-B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уберкулез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15-A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качественные новообразова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C00-C9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рови и кроветворных органов,        </w:t>
              <w:br/>
              <w:t xml:space="preserve">отдельные нарушения, вовлекающие иммунный    </w:t>
              <w:br/>
              <w:t xml:space="preserve">механизм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0-D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системы, расстройства    </w:t>
              <w:br/>
              <w:t xml:space="preserve">питания и нарушения обмена веществ -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00-E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ахарный диабет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10-E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расстройства и расстройства      </w:t>
              <w:br/>
              <w:t xml:space="preserve">поведения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-F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нервной систем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00-G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придаточного аппарата -  </w:t>
              <w:br/>
              <w:t xml:space="preserve">всего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00-H5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атаракт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25-H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укома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4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опия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52,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уха и сосцевидного отростка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H60-H9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ндуктивная и нейросенсорная    </w:t>
              <w:br/>
              <w:t xml:space="preserve">потеря слуха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9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кровообращения -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00-I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: болезни, характеризующиеся повышенным</w:t>
              <w:br/>
              <w:t xml:space="preserve">кровяным давлением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10-I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сердц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20-I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органов дыха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J00-J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органов пищевар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K00-K9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жи и подкожной клетчатк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L00-L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системы и            </w:t>
              <w:br/>
              <w:t xml:space="preserve">соединительной ткан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00-M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систем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00-N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лонения от нормы,    </w:t>
              <w:br/>
              <w:t xml:space="preserve">выявленные при клинических и лабораторных    </w:t>
              <w:br/>
              <w:t xml:space="preserve">исследованиях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00-R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отравления и некоторые др.           </w:t>
              <w:br/>
              <w:t xml:space="preserve">последствия воздействия внешних причи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00-T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зультаты углубленного диспансерного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00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3780"/>
        <w:gridCol w:w="1890"/>
        <w:gridCol w:w="1890"/>
        <w:gridCol w:w="2699"/>
        <w:gridCol w:w="27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Участника  </w:t>
              <w:br/>
              <w:t xml:space="preserve">ВОВ        </w:t>
              <w:br/>
              <w:t>(полностью)</w:t>
            </w:r>
          </w:p>
        </w:tc>
        <w:tc>
          <w:tcPr>
            <w:tcW w:w="12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углубленного диспансерного обследования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(а) в            </w:t>
              <w:br/>
              <w:t>амбулаторно-поликлиническом</w:t>
              <w:br/>
              <w:t xml:space="preserve">учреждени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(а)</w:t>
              <w:br/>
              <w:t xml:space="preserve">на дому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(а)</w:t>
              <w:br/>
              <w:t xml:space="preserve">в условиях   </w:t>
              <w:br/>
              <w:t xml:space="preserve">стационар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(а) на    </w:t>
              <w:br/>
              <w:t>санаторно-курортное</w:t>
              <w:br/>
              <w:t xml:space="preserve">лечение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(а) на    </w:t>
              <w:br/>
              <w:t xml:space="preserve">оказание           </w:t>
              <w:br/>
              <w:t xml:space="preserve">специализированной </w:t>
              <w:br/>
              <w:t>медицинской помощи,</w:t>
              <w:br/>
              <w:t xml:space="preserve">в т.ч.             </w:t>
              <w:br/>
              <w:t>высокотехнологично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формация об обеспечении Участников ВОВ необходим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00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484"/>
        <w:gridCol w:w="1620"/>
        <w:gridCol w:w="1621"/>
        <w:gridCol w:w="1889"/>
        <w:gridCol w:w="2025"/>
      </w:tblGrid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>Участников</w:t>
              <w:br/>
              <w:t xml:space="preserve">ВОВ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Участников    </w:t>
              <w:br/>
              <w:t xml:space="preserve">ВОВ,          </w:t>
              <w:br/>
              <w:t xml:space="preserve">сохранивших   </w:t>
              <w:br/>
              <w:t xml:space="preserve">право на      </w:t>
              <w:br/>
              <w:t xml:space="preserve">обеспечение   </w:t>
              <w:br/>
              <w:t xml:space="preserve">необходимыми  </w:t>
              <w:br/>
              <w:t>лекарственными</w:t>
              <w:br/>
              <w:t xml:space="preserve">средствам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ецептов, </w:t>
              <w:br/>
              <w:t>выписанных</w:t>
              <w:br/>
              <w:t xml:space="preserve">данной    </w:t>
              <w:br/>
              <w:t xml:space="preserve">категории </w:t>
              <w:br/>
              <w:t xml:space="preserve">граж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служенных</w:t>
              <w:br/>
              <w:t xml:space="preserve">рецептов,  </w:t>
              <w:br/>
              <w:t xml:space="preserve">выписанных </w:t>
              <w:br/>
              <w:t xml:space="preserve">данной     </w:t>
              <w:br/>
              <w:t xml:space="preserve">категории  </w:t>
              <w:br/>
              <w:t xml:space="preserve">граждан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ецептов,  </w:t>
              <w:br/>
              <w:t xml:space="preserve">выписанных </w:t>
              <w:br/>
              <w:t xml:space="preserve">данной     </w:t>
              <w:br/>
              <w:t xml:space="preserve">категории  </w:t>
              <w:br/>
              <w:t xml:space="preserve">граждан,   </w:t>
              <w:br/>
              <w:t>находящихся</w:t>
              <w:br/>
              <w:t xml:space="preserve">на         </w:t>
              <w:br/>
              <w:t>отсроченном</w:t>
              <w:br/>
              <w:t>обеспечении</w:t>
              <w:br/>
              <w:t xml:space="preserve">в аптечных </w:t>
              <w:br/>
              <w:t>учреждения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за           </w:t>
              <w:br/>
              <w:t>лекарственные</w:t>
              <w:br/>
              <w:t xml:space="preserve">средства,    </w:t>
              <w:br/>
              <w:t xml:space="preserve">отпущенные   </w:t>
              <w:br/>
              <w:t xml:space="preserve">данной       </w:t>
              <w:br/>
              <w:t xml:space="preserve">категории    </w:t>
              <w:br/>
              <w:t xml:space="preserve">граждан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ращений     </w:t>
              <w:br/>
              <w:t>Участников ВОВ</w:t>
              <w:br/>
              <w:t xml:space="preserve">по вопросам   </w:t>
              <w:br/>
              <w:t>лекарственного</w:t>
              <w:br/>
              <w:t xml:space="preserve">обеспе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ководитель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номер телефона исполнителя)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6</Characters>
  <CharactersWithSpaces>7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здравоохранения Московской област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глубленных диспансерных осмотрах ветеранов Великой Отечественной Во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