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КОМПЛЕКТОВАННОСТИ ШТАТОВ, ПРЕДПОЛАГАЕМО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УЧАЮЩИХСЯ, ВОСПИТ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оискателя лицензии (фили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020"/>
        <w:gridCol w:w="1080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.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&lt;*&gt;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 численность работников соискателя лицензии:</w:t>
              <w:br/>
              <w:t xml:space="preserve">- всего;                                           </w:t>
              <w:br/>
              <w:t xml:space="preserve">- в т.ч. педагогические работники, из них:         </w:t>
              <w:br/>
              <w:t xml:space="preserve">- штатные педагогические работники (без учета    </w:t>
              <w:br/>
              <w:t xml:space="preserve">совместителей);                                    </w:t>
              <w:br/>
              <w:t xml:space="preserve">- педагогические работники, работающие           </w:t>
              <w:br/>
              <w:t xml:space="preserve">на условиях штатного совместительства;             </w:t>
              <w:br/>
              <w:t xml:space="preserve">- педагогические работники, работающие           </w:t>
              <w:br/>
              <w:t xml:space="preserve">на условиях почасовой оплаты труд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&lt;*&gt;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й ценз педагогических работников:    </w:t>
              <w:br/>
              <w:t xml:space="preserve">- доктора наук;                                    </w:t>
              <w:br/>
              <w:t xml:space="preserve">- кандидаты наук;                                  </w:t>
              <w:br/>
              <w:t>- лица без ученой степени, имеющие почетные звания;</w:t>
              <w:br/>
              <w:t xml:space="preserve">- лица с высшим профессиональным образованием;     </w:t>
              <w:br/>
              <w:t xml:space="preserve">- лица со средним и начальным профессиональным     </w:t>
              <w:br/>
              <w:t xml:space="preserve">образованием - мастера производственного обучения; </w:t>
              <w:br/>
              <w:t xml:space="preserve">- лица со средним профессиональным образованием;   </w:t>
              <w:br/>
              <w:t xml:space="preserve">- лица с начальным профессиональным образованием;  </w:t>
              <w:br/>
              <w:t xml:space="preserve">- лица без профессионального образован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&lt;**&gt;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контингента обучающихся, воспитанников,</w:t>
              <w:br/>
              <w:t xml:space="preserve">приведенная к очной форме обучения по каждому      </w:t>
              <w:br/>
              <w:t xml:space="preserve">уровню образования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з расчета соответственно 1,0; 0,25; 0,1 для очной, очно-заочной (вечерней) и заочной фор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соискателя лицензии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образования Московской област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комплектованности штатов, предполагаемой численности обучающихся, воспитанников для лицензирования образовательной деятельност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