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</w:t>
      </w:r>
      <w:r>
        <w:rPr/>
        <w:t>СВЕДЕНИЯ ОБ УКРУПНЕННЫХ ВИДАХ РАБОТ, ВЫПОЛН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ОБСТВЕННЫМИ СИЛАМИ ПО ДОГОВОРАМ СТРОИТЕЛЬНОГО ПОДРЯ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</w:t>
      </w:r>
      <w:r>
        <w:rPr/>
        <w:t>за _________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</w:t>
      </w:r>
      <w:r>
        <w:rPr/>
        <w:t>(месяц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┐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│Сроки пред-│     │ Форма N 2-УВ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авления  │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выполняющие ра-│за февраль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ты собственными силами по │- 15 марта │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 строительного под-│за март -  │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а на территории Тамбов-  │15 апреля  │  от 4 февраля 2004 г. N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области (по перечню,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органом госу-│           │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ственной статистики):    │           │    │   Месяч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   │           │    │  (в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но-│           │    │февраль, март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енному Тамбовским област- │           │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м комитетом государствен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й статистики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810"/>
        <w:gridCol w:w="811"/>
        <w:gridCol w:w="944"/>
        <w:gridCol w:w="1351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расли</w:t>
              <w:br/>
              <w:t xml:space="preserve">по   </w:t>
              <w:br/>
              <w:t>ОКОН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1230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кубический метр - 113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дратный метр - 055; тонна - 168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лометр - 008; тысяча рублей - 384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811"/>
        <w:gridCol w:w="1350"/>
        <w:gridCol w:w="809"/>
        <w:gridCol w:w="946"/>
      </w:tblGrid>
      <w:tr>
        <w:trPr>
          <w:trHeight w:val="360" w:hRule="atLeast"/>
          <w:cantSplit w:val="true"/>
        </w:trPr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крупненных      </w:t>
              <w:br/>
              <w:t xml:space="preserve">видов работ (УВР)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УВР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</w:t>
              <w:br/>
              <w:t xml:space="preserve">по УВР   </w:t>
            </w:r>
          </w:p>
        </w:tc>
      </w:tr>
      <w:tr>
        <w:trPr>
          <w:trHeight w:val="960" w:hRule="atLeast"/>
          <w:cantSplit w:val="true"/>
        </w:trPr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 xml:space="preserve">ту-  </w:t>
              <w:br/>
              <w:t>раль-</w:t>
              <w:br/>
              <w:t xml:space="preserve">ном  </w:t>
              <w:br/>
              <w:t>выра-</w:t>
              <w:br/>
              <w:t>жен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>жении,</w:t>
              <w:br/>
              <w:t xml:space="preserve">тыс. 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7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. Укрупненные виды работ,         </w:t>
              <w:br/>
              <w:t xml:space="preserve">выполненные собственными силами:   </w:t>
              <w:br/>
              <w:br/>
              <w:t>Земляные работы - разработка грунта</w:t>
              <w:br/>
              <w:t xml:space="preserve">в котлованах, куб. м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01.01.04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яные работы - рытье и засыпка  </w:t>
              <w:br/>
              <w:t xml:space="preserve">траншей, км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2.06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земляные работы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3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новскрышные работы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ровзрывные работы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рение скважин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айные работы. Закрепление        </w:t>
              <w:br/>
              <w:t xml:space="preserve">грунтов. Опускные колодц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едение монолитных бетонных и   </w:t>
              <w:br/>
              <w:t xml:space="preserve">железобетонных конструкций, куб. м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01.04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 при возведении       </w:t>
              <w:br/>
              <w:t xml:space="preserve">монолитных бетонных и              </w:t>
              <w:br/>
              <w:t xml:space="preserve">железобетонных конструкций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.02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сборных бетонных и          </w:t>
              <w:br/>
              <w:t xml:space="preserve">железобетонных конструкций, куб. м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.01.04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 при возведении       </w:t>
              <w:br/>
              <w:t xml:space="preserve">сборных бетонных и железобетонных  </w:t>
              <w:br/>
              <w:t xml:space="preserve">конструкций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.02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едение конструкций из кирпича и</w:t>
              <w:br/>
              <w:t xml:space="preserve">блоков, куб. м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.01.07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 при возведении       </w:t>
              <w:br/>
              <w:t xml:space="preserve">конструкций из кирпича и блоков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.02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строительных металлических  </w:t>
              <w:br/>
              <w:t xml:space="preserve">конструкций, т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.01.05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прочих строительных         </w:t>
              <w:br/>
              <w:t xml:space="preserve">металлических конструкций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.02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едение деревянных конструкци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полов из линолеума,     </w:t>
              <w:br/>
              <w:t xml:space="preserve">кв. м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1.03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полов из паркета, кв. м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03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полов из плиток         </w:t>
              <w:br/>
              <w:t xml:space="preserve">керамических, кв. м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4.03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полов из ковролина,     </w:t>
              <w:br/>
              <w:t xml:space="preserve">кв. м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5.03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прочих видов полов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6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кровель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а строительных конструкций и  </w:t>
              <w:br/>
              <w:t xml:space="preserve">оборудования от коррозии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едение конструкций в сельском  </w:t>
              <w:br/>
              <w:t xml:space="preserve">строительстве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ицовочные работы, кв. м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1.03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укатурные работы, кв. м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2.03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ярные работы, кв. м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3.03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кольные работы, кв. м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4.03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тделочные работы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5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внутренних трубопроводов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внутренних устройств        </w:t>
              <w:br/>
              <w:t xml:space="preserve">водопровода и канализации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внутренних устройств        </w:t>
              <w:br/>
              <w:t xml:space="preserve">отопления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внутренних устройств        </w:t>
              <w:br/>
              <w:t xml:space="preserve">газоснабжения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систем вентиляции и         </w:t>
              <w:br/>
              <w:t xml:space="preserve">кондиционирования воздух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временных сборно-    </w:t>
              <w:br/>
              <w:t xml:space="preserve">разборных зданий и сооружений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наружных сетей       </w:t>
              <w:br/>
              <w:t xml:space="preserve">водопровода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наружных сетей       </w:t>
              <w:br/>
              <w:t xml:space="preserve">канализации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кладка трубопроводов            </w:t>
              <w:br/>
              <w:t xml:space="preserve">теплоснабжения и газопроводов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магистральных и      </w:t>
              <w:br/>
              <w:t xml:space="preserve">промысловых трубопроводов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изоляционные работы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оснований автомобильных </w:t>
              <w:br/>
              <w:t xml:space="preserve">дорог, кв. м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.01.02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покрытий автомобильных  </w:t>
              <w:br/>
              <w:t xml:space="preserve">дорог, кв. м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.02.02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 по строительству     </w:t>
              <w:br/>
              <w:t xml:space="preserve">автомобильных дорог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.03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железных дорог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тоннелей и           </w:t>
              <w:br/>
              <w:t xml:space="preserve">метрополитенов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мостов и труб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аэродромов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оительство линий электропередач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едение сооружений связи,       </w:t>
              <w:br/>
              <w:t xml:space="preserve">радиовещания и телевидения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нопроходческие работы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едение земляных конструкций    </w:t>
              <w:br/>
              <w:t>гидротехнических сооружений, куб. 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.00.04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едение бетонных и              </w:t>
              <w:br/>
              <w:t xml:space="preserve">железобетонных конструкций         </w:t>
              <w:br/>
              <w:t>гидротехнических сооружений, куб. 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.00.04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едение каменных конструкций    </w:t>
              <w:br/>
              <w:t xml:space="preserve">гидротехнических сооружений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металлических конструкций   </w:t>
              <w:br/>
              <w:t xml:space="preserve">гидротехнических сооружений, т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9.00.05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едение деревянных конструкций  </w:t>
              <w:br/>
              <w:t xml:space="preserve">гидротехнических сооружений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изоляционные работы в         </w:t>
              <w:br/>
              <w:t>гидротехнических сооружениях, кв. 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1.00.03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гоукрепительные работы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промышленных печей и </w:t>
              <w:br/>
              <w:t xml:space="preserve">труб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 по ремонту несущих и        </w:t>
              <w:br/>
              <w:t xml:space="preserve">ограждающих конструкций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6.01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 по ремонту инженерных систе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.03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работы, связанные с ремонтом</w:t>
              <w:br/>
              <w:t xml:space="preserve">и реконструкцией зданий и          </w:t>
              <w:br/>
              <w:t xml:space="preserve">сооружений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.04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озеленению и защитным    </w:t>
              <w:br/>
              <w:t xml:space="preserve">лесонасаждениям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важины на нефть и газ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троительные и ремонтные    </w:t>
              <w:br/>
              <w:t xml:space="preserve">работы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онтаж и наладка электротехнических</w:t>
              <w:br/>
              <w:t xml:space="preserve">установок и устройств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и наладка подъемно-         </w:t>
              <w:br/>
              <w:t xml:space="preserve">транспортного оборудования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и наладка теплосилового и   </w:t>
              <w:br/>
              <w:t xml:space="preserve">теплоэнергетического оборудова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2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и наладка оборудования      </w:t>
              <w:br/>
              <w:t xml:space="preserve">связи, приборов, средств           </w:t>
              <w:br/>
              <w:t xml:space="preserve">автоматизации и вычислительной     </w:t>
              <w:br/>
              <w:t xml:space="preserve">техники, сигнализации,             </w:t>
              <w:br/>
              <w:t xml:space="preserve">централизации, блокировки и        </w:t>
              <w:br/>
              <w:t xml:space="preserve">контактной сети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и наладка прочего           </w:t>
              <w:br/>
              <w:t xml:space="preserve">технологического оборудовани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4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"А":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. Работы, выполненные собственными</w:t>
              <w:br/>
              <w:t xml:space="preserve">силами по договорам строительного  </w:t>
              <w:br/>
              <w:t xml:space="preserve">подряда (импортируемый показатель  </w:t>
              <w:br/>
              <w:t xml:space="preserve">по строке 26 формы N П-1 по        </w:t>
              <w:br/>
              <w:t xml:space="preserve">строительной деятельности)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 Не классифицированные по        </w:t>
              <w:br/>
              <w:t xml:space="preserve">укрупненным видам работы и затраты </w:t>
              <w:br/>
              <w:t xml:space="preserve">подрядных организаций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9.00.01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. Итого (строка 70 + строка 72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  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"__"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0</Words>
  <Characters>9969</Characters>
  <CharactersWithSpaces>8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укрупненных видах работ, выполненных собственными силами по договорам строительного подряда. Форма № 2-УВ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