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Росстата от 02.02.2009 N 20, введены в действие с отчета за I квартал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П (рыба), утвержденная Постановлением Росстата от 24.01.2007 N 12, введена в действие с отчета за январь - декабрь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2.2009 N 20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ФЕДЕРАЛЬНОЕ ГОСУДАРСТВЕННОЕ СТАТИСТИЧЕСКОЕ НАБЛЮДЕ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ОНФИДЕНЦИАЛЬНОСТЬ ГАРАНТИРУЕТСЯ ПОЛУЧАТЕЛЕМ ИНФОРМ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рушение порядка представления статистической информаци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 равно представление недостоверной статистической информ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лечет ответственность, установленную статьей 13.19 Кодекс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ВЕДЕНИЯ ОБ УЛОВЕ РЫБЫ, ДОБЫЧЕ ДРУГИХ ВОДНЫХ БИОРЕСУРСО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И ПРОИЗВОДСТВЕ РЫБНОЙ ПРОДУКЦИ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за январь - ____________________ 20__ г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</w:t>
      </w:r>
      <w:r>
        <w:rPr>
          <w:sz w:val="16"/>
          <w:szCs w:val="16"/>
        </w:rPr>
        <w:t>(нарастающим итогом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┬──────────────┐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редставляют:      │    Сроки     │    │    Форма N 1-П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</w:t>
      </w:r>
      <w:r>
        <w:rPr>
          <w:sz w:val="16"/>
          <w:szCs w:val="16"/>
        </w:rPr>
        <w:t>представления │    │      (рыба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──────┤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ие лица        │квартальная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включая малые          │ до 30 числа  │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ятия в режиме    │    после     │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лошного наблюдения),  │  отчетного   │         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х обособленные         │   периода    │     от 24.01.2007 N 1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разделения,          │ за январь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дивидуальные          │  декабрь -   │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ниматели,        │ до 15 февраля│    │    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уществляющие вылов    │              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ыбы (включая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ращенную), добычу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х водных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иоресурсов и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о рыбной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дукции: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организациям,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ыполняющим функции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егиональных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нформационных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центров: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и, выполняющим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ункции региональных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формационных центров: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ОАО "ВНИЭРХ"        │квартальная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</w:t>
      </w:r>
      <w:r>
        <w:rPr>
          <w:sz w:val="16"/>
          <w:szCs w:val="16"/>
        </w:rPr>
        <w:t>на 45 ден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</w:t>
      </w:r>
      <w:r>
        <w:rPr>
          <w:sz w:val="16"/>
          <w:szCs w:val="16"/>
        </w:rPr>
        <w:t>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</w:t>
      </w:r>
      <w:r>
        <w:rPr>
          <w:sz w:val="16"/>
          <w:szCs w:val="16"/>
        </w:rPr>
        <w:t>о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</w:t>
      </w:r>
      <w:r>
        <w:rPr>
          <w:sz w:val="16"/>
          <w:szCs w:val="16"/>
        </w:rPr>
        <w:t>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</w:t>
      </w:r>
      <w:r>
        <w:rPr>
          <w:sz w:val="16"/>
          <w:szCs w:val="16"/>
        </w:rPr>
        <w:t>за январь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</w:t>
      </w:r>
      <w:r>
        <w:rPr>
          <w:sz w:val="16"/>
          <w:szCs w:val="16"/>
        </w:rPr>
        <w:t>декабрь 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</w:t>
      </w:r>
      <w:r>
        <w:rPr>
          <w:sz w:val="16"/>
          <w:szCs w:val="16"/>
        </w:rPr>
        <w:t>до 1 мар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АО "ВНИЭРХ":           │квартальная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Федеральному        │  на 60 ден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гентству по        │   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ыболовству         │  о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</w:t>
      </w:r>
      <w:r>
        <w:rPr>
          <w:sz w:val="16"/>
          <w:szCs w:val="16"/>
        </w:rPr>
        <w:t>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</w:t>
      </w:r>
      <w:r>
        <w:rPr>
          <w:sz w:val="16"/>
          <w:szCs w:val="16"/>
        </w:rPr>
        <w:t>за январь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</w:t>
      </w:r>
      <w:r>
        <w:rPr>
          <w:sz w:val="16"/>
          <w:szCs w:val="16"/>
        </w:rPr>
        <w:t>декабрь 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</w:t>
      </w:r>
      <w:r>
        <w:rPr>
          <w:sz w:val="16"/>
          <w:szCs w:val="16"/>
        </w:rPr>
        <w:t>до 15 мар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льное агентство по│за I   - до 1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ыболовству:            │квар-    июн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Росстату (по        │тал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огласованной       │за I   - до 1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ограмме)          │полу-    се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</w:t>
      </w:r>
      <w:r>
        <w:rPr>
          <w:sz w:val="16"/>
          <w:szCs w:val="16"/>
        </w:rPr>
        <w:t>годие    тябр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</w:t>
      </w:r>
      <w:r>
        <w:rPr>
          <w:sz w:val="16"/>
          <w:szCs w:val="16"/>
        </w:rPr>
        <w:t>за 9   - до 1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</w:t>
      </w:r>
      <w:r>
        <w:rPr>
          <w:sz w:val="16"/>
          <w:szCs w:val="16"/>
        </w:rPr>
        <w:t>меся-    дек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</w:t>
      </w:r>
      <w:r>
        <w:rPr>
          <w:sz w:val="16"/>
          <w:szCs w:val="16"/>
        </w:rPr>
        <w:t>цев      бр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</w:t>
      </w:r>
      <w:r>
        <w:rPr>
          <w:sz w:val="16"/>
          <w:szCs w:val="16"/>
        </w:rPr>
        <w:t>за ян- - до 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</w:t>
      </w:r>
      <w:r>
        <w:rPr>
          <w:sz w:val="16"/>
          <w:szCs w:val="16"/>
        </w:rPr>
        <w:t>варь -   апр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</w:t>
      </w:r>
      <w:r>
        <w:rPr>
          <w:sz w:val="16"/>
          <w:szCs w:val="16"/>
        </w:rPr>
        <w:t>декабрь  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485"/>
        <w:gridCol w:w="1350"/>
        <w:gridCol w:w="1484"/>
        <w:gridCol w:w="1350"/>
        <w:gridCol w:w="1350"/>
        <w:gridCol w:w="1350"/>
      </w:tblGrid>
      <w:tr>
        <w:trPr>
          <w:trHeight w:val="240" w:hRule="atLeast"/>
          <w:cantSplit w:val="true"/>
        </w:trPr>
        <w:tc>
          <w:tcPr>
            <w:tcW w:w="97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7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3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-</w:t>
              <w:br/>
              <w:t xml:space="preserve">щейся ор- </w:t>
              <w:br/>
              <w:t xml:space="preserve">ганизации </w:t>
              <w:br/>
              <w:t xml:space="preserve">по ОКПО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а дея-</w:t>
              <w:br/>
              <w:t>тельности</w:t>
              <w:br/>
              <w:t xml:space="preserve">по ОКВЭД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ой </w:t>
              <w:br/>
              <w:t xml:space="preserve">формы по </w:t>
              <w:br/>
              <w:t xml:space="preserve">ОКОПФ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 </w:t>
              <w:br/>
              <w:t>собствен-</w:t>
              <w:br/>
              <w:t xml:space="preserve">ности по </w:t>
              <w:br/>
              <w:t xml:space="preserve">ОКФС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007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Раздел 1. Улов рыбы и добыча других водных биоресурсов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ид квоты __________________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наименование вида квоты      код вида кво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согласно приложению N 5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Коды по ОКЕИ: тонна - 168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штука - 79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┬──────┬────┬──────┬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именование │Код   │Еди-│Код   │Факти- │    В том числе 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одных    │вод-  │ница│едини-│чески  │   районам промысл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иоресурсов  │ного  │из- │цы из-│за пе- │ (согласно приложени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</w:t>
      </w:r>
      <w:r>
        <w:rPr>
          <w:sz w:val="16"/>
          <w:szCs w:val="16"/>
        </w:rPr>
        <w:t>биоре-│ме- │мере- │риод с │         N 2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</w:t>
      </w:r>
      <w:r>
        <w:rPr>
          <w:sz w:val="16"/>
          <w:szCs w:val="16"/>
        </w:rPr>
        <w:t>сурса │ре- │ния по│начала ├───┬───┬───┬───┬─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│</w:t>
      </w:r>
      <w:r>
        <w:rPr>
          <w:sz w:val="16"/>
          <w:szCs w:val="16"/>
        </w:rPr>
        <w:t>ния │ОКЕИ  │отчет- │   │   │   │ 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│    │      │</w:t>
      </w:r>
      <w:r>
        <w:rPr>
          <w:sz w:val="16"/>
          <w:szCs w:val="16"/>
        </w:rPr>
        <w:t>ного   │   │   │   │ 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│    │      │</w:t>
      </w:r>
      <w:r>
        <w:rPr>
          <w:sz w:val="16"/>
          <w:szCs w:val="16"/>
        </w:rPr>
        <w:t>года   │   │   │   │ 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┼────┼──────┼───────┼───┼───┼───┼───┼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1       │  2   │ 3  │  4   │   5   │ 6 │ 7 │ 8 │ 9 │10 │1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┼────┼──────┼───────┼───┼───┼───┼───┼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сего по    │  X   │    │      │       │   │   │   │ 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иду квоты  │      │    │      │       │   │   │   │ 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┼────┼──────┼───────┼───┼───┼───┼───┼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по│      │    │      │       │   │   │   │ 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дам водных  │      │    │      │       │   │   │   │ 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иоресурсов   │      │    │      │       │   │   │   │ 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огласно     │      │    │      │       │   │   │   │ 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ложению    │      │    │      │       │   │   │   │ 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1):         │      │    │      │       │   │   │   │ 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┼────┼──────┼───────┼───┼───┼───┼───┼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│    │      │       │   │   │   │ 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┼────┼──────┼───────┼───┼───┼───┼───┼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│    │      │       │   │   │   │ 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┼────┼──────┼───────┼───┼───┼───┼───┼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│    │      │       │   │   │   │ 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┼────┼──────┼───────┼───┼───┼───┼───┼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│    │      │       │   │   │   │ 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┼────┼──────┼───────┼───┼───┼───┼───┼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│    │      │       │   │   │   │ 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┴──────┴────┴──────┴───────┴───┴───┴───┴───┴───┴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ид квоты __________________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наименование вида квоты      код вида кво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согласно приложению N 5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Коды по ОКЕИ: тонна - 168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штука - 79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┬──────┬────┬──────┬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именование │Код   │Еди-│Код   │Факти- │    В том числе 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одных    │вод-  │ница│едини-│чески  │   районам промысл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иоресурсов  │ного  │из- │цы из-│за пе- │ (согласно приложени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</w:t>
      </w:r>
      <w:r>
        <w:rPr>
          <w:sz w:val="16"/>
          <w:szCs w:val="16"/>
        </w:rPr>
        <w:t>биоре-│ме- │мере- │риод с │         N 2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</w:t>
      </w:r>
      <w:r>
        <w:rPr>
          <w:sz w:val="16"/>
          <w:szCs w:val="16"/>
        </w:rPr>
        <w:t>сурса │ре- │ния по│начала ├───┬───┬───┬───┬─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│</w:t>
      </w:r>
      <w:r>
        <w:rPr>
          <w:sz w:val="16"/>
          <w:szCs w:val="16"/>
        </w:rPr>
        <w:t>ния │ОКЕИ  │отчет- │   │   │   │ 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│    │      │</w:t>
      </w:r>
      <w:r>
        <w:rPr>
          <w:sz w:val="16"/>
          <w:szCs w:val="16"/>
        </w:rPr>
        <w:t>ного   │   │   │   │ 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│    │      │</w:t>
      </w:r>
      <w:r>
        <w:rPr>
          <w:sz w:val="16"/>
          <w:szCs w:val="16"/>
        </w:rPr>
        <w:t>года   │   │   │   │ 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┼────┼──────┼───────┼───┼───┼───┼───┼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1       │  2   │ 3  │  4   │   5   │ 6 │ 7 │ 8 │ 9 │10 │1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┼────┼──────┼───────┼───┼───┼───┼───┼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сего по    │  X   │    │      │       │   │   │   │ 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иду квоты  │      │    │      │       │   │   │   │ 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┼────┼──────┼───────┼───┼───┼───┼───┼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по│      │    │      │       │   │   │   │ 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дам водных  │      │    │      │       │   │   │   │ 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иоресурсов   │      │    │      │       │   │   │   │ 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огласно     │      │    │      │       │   │   │   │ 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ложению    │      │    │      │       │   │   │   │ 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1):         │      │    │      │       │   │   │   │ 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┼────┼──────┼───────┼───┼───┼───┼───┼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│    │      │       │   │   │   │ 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┼────┼──────┼───────┼───┼───┼───┼───┼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│    │      │       │   │   │   │ 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┼────┼──────┼───────┼───┼───┼───┼───┼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│    │      │       │   │   │   │ 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┼────┼──────┼───────┼───┼───┼───┼───┼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│    │      │       │   │   │   │ 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┼────┼──────┼───────┼───┼───┼───┼───┼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│    │      │       │   │   │   │ 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┴──────┴────┴──────┴───────┴───┴───┴───┴───┴───┴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Раздел 2. Прием рыбно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для дальнейшей переработк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Код по ОКЕИ: тонна - 168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─┬─────────┬──────────┬─────────┬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именование    │  N   │   Код   │ Единица  │   Код   │Фактически│ Стоим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оказателей    │строки│продукции│измерения │ единицы │за период │  принят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     │ </w:t>
      </w:r>
      <w:r>
        <w:rPr>
          <w:sz w:val="16"/>
          <w:szCs w:val="16"/>
        </w:rPr>
        <w:t>по ОКП  │          │измерения│ с начала │продукции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     │         │          │ </w:t>
      </w:r>
      <w:r>
        <w:rPr>
          <w:sz w:val="16"/>
          <w:szCs w:val="16"/>
        </w:rPr>
        <w:t>по ОКЕИ │отчетного │фактическ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     │         │          │         │   </w:t>
      </w:r>
      <w:r>
        <w:rPr>
          <w:sz w:val="16"/>
          <w:szCs w:val="16"/>
        </w:rPr>
        <w:t>года   │ ценах (без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│         │          │         │          │</w:t>
      </w:r>
      <w:r>
        <w:rPr>
          <w:sz w:val="16"/>
          <w:szCs w:val="16"/>
        </w:rPr>
        <w:t>НДС, акциз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     │         │          │         │          │  </w:t>
      </w:r>
      <w:r>
        <w:rPr>
          <w:sz w:val="16"/>
          <w:szCs w:val="16"/>
        </w:rPr>
        <w:t>и друг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│         │          │         │          │</w:t>
      </w:r>
      <w:r>
        <w:rPr>
          <w:sz w:val="16"/>
          <w:szCs w:val="16"/>
        </w:rPr>
        <w:t>аналогич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     │         │          │         │          │ </w:t>
      </w:r>
      <w:r>
        <w:rPr>
          <w:sz w:val="16"/>
          <w:szCs w:val="16"/>
        </w:rPr>
        <w:t>платежей)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     │         │          │         │          │ </w:t>
      </w:r>
      <w:r>
        <w:rPr>
          <w:sz w:val="16"/>
          <w:szCs w:val="16"/>
        </w:rPr>
        <w:t>тыс.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┼──────────┼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1         │  2   │    3    │    4     │    5    │    6     │     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┼──────────┼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Принято для       │  01  │    X    │    т     │   168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работки и        │      │         │          │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работки от         │      │         │          │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оронних организаций│      │         │          │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включая полуфабрикат│      │         │          │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давальческое       │      │         │          │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ырье):              │      │         │          │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┼──────────┼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дукция рыбная    │  02  │ 926000  │  - " -   │  - " -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ищевая товарная    │      │         │          │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без рыбных         │      │         │          │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нсервов)          │      │         │          │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┼──────────┼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из нее:      │      │         │          │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ыба живая (без    │  03  │ 926110  │  - " -   │  - " -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льди) &lt;*&gt;        │      │         │          │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┼──────────┼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ыба охлажденная   │  04  │ 926120  │  - " -   │  - " -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без сельди)       │      │         │          │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┼──────────┼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ыба мороженая     │  05  │ 926130  │  - " -   │  - " -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без сельди)       │      │         │          │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┼──────────┼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    │  06  │ 926131  │  - " -   │  - " -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еразделанная   │      │         │          │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┼──────────┼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иле рыбное        │  07  │ 926140  │  - " -   │  - " -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ороженое (без     │      │         │          │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льди)            │      │         │          │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┼──────────┼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арш пищевой       │  08  │ 926160  │  - " -   │  - " -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┼──────────┼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ыба соленая       │  09  │ 926207  │  - " -   │  - " -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без сельди)       │      │  &lt;**&gt;   │          │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┼──────────┼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кра               │  10  │ 926400  │  - " -   │  - " -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┼──────────┼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орепродукты       │  11  │ 926500  │  - " -   │  - " -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щевые            │      │         │          │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┼──────────┼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льдь всех видов  │  12  │ 926900  │  - " -   │  - " -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работки          │      │         │          │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┼──────────┼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│         │          │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┼──────────┼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│         │          │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┼──────────┼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│         │          │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┼──────────┼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│         │          │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┼──────────┼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Из общего объема  │  13  │    X    │    т     │   168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нятой             │      │         │          │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ыбопродукции -      │      │         │          │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учено от          │      │         │          │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остранных          │      │         │          │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й:         │      │         │          │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┼──────────┼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дукция рыбная    │  14  │ 926000  │  - " -   │  - " -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ищевая товарная    │      │         │          │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без рыбных         │      │         │          │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нсервов)          │      │         │          │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┼──────────┼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из нее:      │      │         │          │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ыба живая (без    │  15  │ 926110  │  - " -   │  - " -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льди) &lt;*&gt;        │      │         │          │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┼──────────┼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ыба охлажденная   │  16  │ 926120  │  - " -   │  - " -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без сельди)       │      │         │          │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┼──────────┼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ыба мороженая     │  17  │ 926130  │  - " -   │  - " -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без сельди)       │      │         │          │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┼──────────┼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    │  18  │ 926131  │  - " -   │  - " -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еразделанная   │      │         │          │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┼──────────┼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иле рыбное        │  19  │ 926140  │  - " -   │  - " -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ороженое (без     │      │         │          │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льди)            │      │         │          │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┼──────────┼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арш пищевой       │  20  │ 926160  │  - " -   │  - " -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┼──────────┼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ыба соленая       │  21  │ 926207  │  - " -   │  - " -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без сельди)       │      │  &lt;**&gt;   │          │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┼──────────┼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кра               │  22  │ 926400  │  - " -   │  - " -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┼──────────┼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орепродукты       │  23  │ 926500  │  - " -   │  - " -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щевые            │      │         │          │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┼──────────┼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льдь всех видов  │  24  │ 926900  │  - " -   │  - " -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работки          │      │         │          │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┼──────────┼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│         │          │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┼──────────┼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│         │          │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┼──────────┼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│         │          │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─┼──────────┼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│         │          │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─┴─────────┴──────────┴─────────┴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Включая рыбу-сырец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*&gt; Иноаспектная группировка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Раздел 3. Производство рыбно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в натуральном и стоимостном выражен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Код по ОКЕИ: тонна - 168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штука - 796,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┬──────┬─────────┬──────────┬─────────┬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именование вида   │  N   │  Коды   │ Единица  │ Коды по │Фактически│  Стоим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родукции      │строки│продукции│измерения │  ОКЕИ   │за период │произведе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 │ </w:t>
      </w:r>
      <w:r>
        <w:rPr>
          <w:sz w:val="16"/>
          <w:szCs w:val="16"/>
        </w:rPr>
        <w:t>по ОКП  │          │         │ с начала │ продукции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│         │          │         │</w:t>
      </w:r>
      <w:r>
        <w:rPr>
          <w:sz w:val="16"/>
          <w:szCs w:val="16"/>
        </w:rPr>
        <w:t>отчетного │ фактическ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 │         │          │         │   </w:t>
      </w:r>
      <w:r>
        <w:rPr>
          <w:sz w:val="16"/>
          <w:szCs w:val="16"/>
        </w:rPr>
        <w:t>года   │ ценах (без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│         │          │         │          │</w:t>
      </w:r>
      <w:r>
        <w:rPr>
          <w:sz w:val="16"/>
          <w:szCs w:val="16"/>
        </w:rPr>
        <w:t>НДС, акциз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 │         │          │         │          │  </w:t>
      </w:r>
      <w:r>
        <w:rPr>
          <w:sz w:val="16"/>
          <w:szCs w:val="16"/>
        </w:rPr>
        <w:t>и други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 │         │          │         │          │ </w:t>
      </w:r>
      <w:r>
        <w:rPr>
          <w:sz w:val="16"/>
          <w:szCs w:val="16"/>
        </w:rPr>
        <w:t>аналогич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 │         │          │         │          │ </w:t>
      </w:r>
      <w:r>
        <w:rPr>
          <w:sz w:val="16"/>
          <w:szCs w:val="16"/>
        </w:rPr>
        <w:t>платежей)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 │         │          │         │          │  </w:t>
      </w:r>
      <w:r>
        <w:rPr>
          <w:sz w:val="16"/>
          <w:szCs w:val="16"/>
        </w:rPr>
        <w:t>тыс.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┼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 │  2   │    3    │    4     │    5    │    6     │      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┼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Товарная пищевая   │  01  │ 920003  │    т     │   168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ыбная продукция,     │      │  &lt;**&gt;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ключая консервы      │      │      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ыбные                │      │      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┼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дукция рыбная     │  02  │ 926000  │  - " -   │  - " -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ищевая товарная     │      │      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без рыбных          │      │      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нсервов)           │      │      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┼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ее:      │      │      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ыба живая         │  03  │ 926110  │  - " -   │  - " -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без сельди) &lt;*&gt;   │      │      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┼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ыба охлажденная   │  04  │ 926120  │  - " -   │  - " -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без сельди)       │      │      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┼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ыба мороженая     │  05  │ 926130  │  - " -   │  - " -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без сельди)       │      │      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┼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в том числе    │  06  │ 926131  │  - " -   │  - " -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неразделанная   │      │      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┼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филе рыбное        │  07  │ 926140  │  - " -   │  - " -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ороженое (без     │      │      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ельди)            │      │      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┼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ыба спецразделки  │  08  │ 926150  │  - " -   │  - " -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без сельди)       │      │      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┼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фарш пищевой       │  09  │ 926160  │  - " -   │  - " -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┼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ыба соленая (без  │  10  │ 926207  │  - " -   │  - " -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ельди)            │      │  &lt;**&gt;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┼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ыба пряного       │  11  │ 926260  │  - " -   │  - " -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сола и           │      │      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аринованная       │      │      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без сельди)       │      │      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┼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ыба копченая      │  12  │ 926301  │  - " -   │  - " -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без сельди)       │      │  &lt;**&gt;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┼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ыба сушено-вяленая│  13  │ 926304  │  - " -   │  - " -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 │  </w:t>
      </w:r>
      <w:r>
        <w:rPr>
          <w:sz w:val="16"/>
          <w:szCs w:val="16"/>
        </w:rPr>
        <w:t>&lt;**&gt;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┼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балычные изделия   │  14  │ 926306  │  - " -   │  - " -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 │  </w:t>
      </w:r>
      <w:r>
        <w:rPr>
          <w:sz w:val="16"/>
          <w:szCs w:val="16"/>
        </w:rPr>
        <w:t>&lt;**&gt;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┼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кра               │  15  │ 926400  │  - " -   │  - " -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┼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сетровых рыб     │  16  │ 926420  │  - " -   │  - " -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┼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лососевых рыб     │  17  │ 926430  │  - " -   │  - " -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┼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очая            │  18  │ 926490  │  - " -   │  - " -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┼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орепродукты       │  19  │ 926500  │  - " -   │  - " -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ищевые            │      │      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┼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 крабы │  20  │ 926506  │  - " -   │  - " -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арено-мороженые  │      │  &lt;**&gt;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┼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делия кулинарные │  21  │ 926600  │  - " -   │  - " -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┼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тходы пищевые     │  22  │ 926700  │  - " -   │  - " -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очие (отходы     │      │      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ищевые от         │      │      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азделки)          │      │      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┼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ельдь всех видов  │  23  │ 926900  │  - " -   │  - " -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работки          │      │      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┼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</w:t>
      </w:r>
      <w:r>
        <w:rPr>
          <w:sz w:val="16"/>
          <w:szCs w:val="16"/>
        </w:rPr>
        <w:t>24  │         │    т     │   168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┼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</w:t>
      </w:r>
      <w:r>
        <w:rPr>
          <w:sz w:val="16"/>
          <w:szCs w:val="16"/>
        </w:rPr>
        <w:t>25  │         │  - " -   │  - " -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┼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</w:t>
      </w:r>
      <w:r>
        <w:rPr>
          <w:sz w:val="16"/>
          <w:szCs w:val="16"/>
        </w:rPr>
        <w:t>26  │         │  - " -   │  - " -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┼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Консервы и пресервы│  27  │ 927000  │тыс. усл. │   882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ыбные и из        │      │         │  банк.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орепродуктов -    │      │      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сего              │      │      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┼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:    │      │      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онсервы рыбные    │  28  │ 927100  │  - " -   │  - " -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без пресервов и   │      │      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онсервов из       │      │      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орепродуктов)     │      │      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┼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│      │      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масле           │  29  │ 927110  │  - " -   │  - " -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┼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атном соусе  │  30  │ 927120  │  - " -   │  - " -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┼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туральные       │  31  │ 927130  │  - " -   │  - " -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┼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:    │      │      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крабовые         │  32  │ 927132  │  - " -   │  - " -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┼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лососевые        │  33  │ 927133  │  - " -   │  - " -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┼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онсервы рыбные   │  34  │ 927160  │  - " -   │  - " -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очие            │      │      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┼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есервы рыбные    │  35  │ 927200  │  - " -   │  - " -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консервы рыбные   │      │      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естерилизуемые)   │      │      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┼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онсервы из        │  36  │ 927300  │  - " -   │  - " -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орепродуктов      │      │      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┼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есервы из        │  37  │ 927400  │  - " -   │  - " -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орепродуктов      │      │      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┼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Продукция пищевая, │  38  │ 928000  │    т     │   168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ормовая и         │      │      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ехническая прочая │      │      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┼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:    │      │      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жир рыбий, китовый│  39  │ 928110  │  - " -   │  - " -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 морского зверя  │      │      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┼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из него:      │      │      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медицинский      │  40  │ 928111  │  - " -   │  - " -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┼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етеринарный     │  41  │ 928112  │  - " -   │  - " -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┼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технический      │  42  │ 928115  │  - " -   │  - " -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┼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ука кормовая     │  43  │ 928200  │  - " -   │  - " -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ыбная и китовая  │      │      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┼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одукция         │  44  │ 928310  │  - " -   │  - " -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ормовая из рыбы  │      │      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┼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из нее фарш     │  45  │ 928311  │  - " -   │  - " -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кормовой        │      │      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┼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ясо морского     │  46  │ 928372  │  - " -   │  - " -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зверя кормовое    │      │      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┼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гар, агароид     │  47  │ 928410  │  - " -   │  - " -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┼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льгинат натрия   │  48  │ 928420  │  - " -   │  - " -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┼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аннит            │  49  │ 928493  │  - " -   │  - " -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┼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шкуры морского    │  50  │ 928970  │   штук   │   796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зверя             ├──────┼─────────┼──────────┼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</w:t>
      </w:r>
      <w:r>
        <w:rPr>
          <w:sz w:val="16"/>
          <w:szCs w:val="16"/>
        </w:rPr>
        <w:t>51  │  - " -  │    т     │   168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┼──────────┼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одукты непищевые│  52  │ 928902  │  - " -   │  - " -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очие            │      │  &lt;**&gt;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┴──────┴─────────┴──────────┴─────────┴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Включая рыбу-сырец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*&gt; Иноаспектная группировка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Раздел 4. Общие экономические показател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без НДС, акцизов и других аналогичных платежей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Код по ОКЕИ: тысяча рублей - 384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1216"/>
        <w:gridCol w:w="2430"/>
      </w:tblGrid>
      <w:tr>
        <w:trPr>
          <w:trHeight w:val="60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строки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за  </w:t>
              <w:br/>
              <w:t xml:space="preserve">период с начала </w:t>
              <w:br/>
              <w:t xml:space="preserve">отчетного года, </w:t>
              <w:br/>
              <w:t xml:space="preserve">тыс. руб.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тгружено товаров собственного    </w:t>
              <w:br/>
              <w:t xml:space="preserve">производства, выполнено работ и   </w:t>
              <w:br/>
              <w:t xml:space="preserve">услуг собственными силами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родано товаров несобственного    </w:t>
              <w:br/>
              <w:t xml:space="preserve">производства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Остатки готовой продукции         </w:t>
              <w:br/>
              <w:t>собственного производства на конец</w:t>
              <w:br/>
              <w:t xml:space="preserve">отчетного периода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правочно:  Код вида отношений между хозяйствующими субъекта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 договорах  аренды  судов,  подряда на производство продукции,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говорах   о   совместной   деятельности  (1  -  арендатор,  2 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арендодатель,  3  -  заказчик, 4  - подрядчик, 5 - не определен (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говорах  о  совместной деятельности), наименование и юрид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адрес хозяйствующих субъектов, с которыми заключены договор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рганизации  ___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Ф.И.О.)    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ставление формы _____________  __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должность)        (Ф.И.О.)    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_____________________ 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номер контактного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телефона)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48</Words>
  <Characters>37101</Characters>
  <CharactersWithSpaces>316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3:00Z</dcterms:created>
  <dc:creator>Федеральная служба государственной статистики</dc:creator>
  <dc:description/>
  <dc:language>en-US</dc:language>
  <cp:lastModifiedBy/>
  <dcterms:modified xsi:type="dcterms:W3CDTF">2011-10-30T15:13:00Z</dcterms:modified>
  <cp:revision>2</cp:revision>
  <dc:subject>Сведения</dc:subject>
  <dc:title>Сведения об улове рыбы, добыче других водных биоресурсов и производстве рыбной продукции. Форма № 1-П (рыб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