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МВ-НОН (квартальная), утвержденная Приказом ФСКН РФ N 29, Генпрокуратуры РФ N 53, МВД РФ N 70, Минюста РФ N 30, Министра обороны РФ N 76, МИД РФ N 1669, Минздравсоцразвития РФ N 75н, Минобрнауки РФ N 107, ФСБ РФ N 49, ФТС РФ N 268, Роскосмоса N 17 от 10.02.2010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России, МИ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9/53/70/30/76/1669/75н/107/49/268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               │    Сроки    │ ФОРМА N 5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редставления│ 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ежрайонные, городские (районные) органы│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олю за оборотом наркотических     │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и психотропных веществ; УВД (ОВД) │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ов, городов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ующие территориальные органы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ВД, ГУВД, УВД по субъектам Российской  │10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   │пос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рриториальные органы ФСКН России      │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      │30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     │пос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ВДТ, ОИО ЦОД ОВДРО МВД России          │10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ИАЦ МВД России                         │пос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              │20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     │пос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КН России                             │10 ма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енеральную прокуратуру Российской      │10 авгус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МВД России, Минюст России,     │10 ноябр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обороны России, МИД России,            │1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, Минобрнаук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ФТС России, Роскосмос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НИЧТОЖЕНИИ НЕЗАКОННО ВЫРАЩ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ВОВ И ОЧАГОВ ПРОИЗРАСТАНИЯ ДИКОРАСТ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КОСОДЕРЖАЩИХ РАСТ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б уничтожении незако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щенных посевов и очагов произрастания дикораст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косодержащих растений органами нарко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самостоятельно проведен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5  │ │  0  │  1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945"/>
        <w:gridCol w:w="1080"/>
        <w:gridCol w:w="1080"/>
        <w:gridCol w:w="1216"/>
        <w:gridCol w:w="1080"/>
        <w:gridCol w:w="1080"/>
        <w:gridCol w:w="1214"/>
      </w:tblGrid>
      <w:tr>
        <w:trPr>
          <w:trHeight w:val="22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-</w:t>
              <w:br/>
              <w:t xml:space="preserve">жено  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 xml:space="preserve">(ед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>(кв. м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</w:t>
              <w:br/>
              <w:t xml:space="preserve">уничто- </w:t>
              <w:br/>
              <w:t xml:space="preserve">женных  </w:t>
              <w:br/>
              <w:t xml:space="preserve">нарко-  </w:t>
              <w:br/>
              <w:t xml:space="preserve">тико-   </w:t>
              <w:br/>
              <w:t xml:space="preserve">содер-  </w:t>
              <w:br/>
              <w:t xml:space="preserve">жащих   </w:t>
              <w:br/>
              <w:t xml:space="preserve">расте-  </w:t>
              <w:br/>
              <w:t xml:space="preserve">ний,    </w:t>
              <w:br/>
              <w:t xml:space="preserve">обнару- </w:t>
              <w:br/>
              <w:t xml:space="preserve">женных  </w:t>
              <w:br/>
              <w:t>на неза-</w:t>
              <w:br/>
              <w:t xml:space="preserve">конно   </w:t>
              <w:br/>
              <w:t xml:space="preserve">выра-   </w:t>
              <w:br/>
              <w:t xml:space="preserve">щенных  </w:t>
              <w:br/>
              <w:t xml:space="preserve">посевах </w:t>
              <w:br/>
              <w:t xml:space="preserve">(кг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-</w:t>
              <w:br/>
              <w:t xml:space="preserve">жено   </w:t>
              <w:br/>
              <w:t xml:space="preserve">очагов </w:t>
              <w:br/>
              <w:t xml:space="preserve">произ- </w:t>
              <w:br/>
              <w:t xml:space="preserve">раста- </w:t>
              <w:br/>
              <w:t xml:space="preserve">ния    </w:t>
              <w:br/>
              <w:t xml:space="preserve">дико-  </w:t>
              <w:br/>
              <w:t xml:space="preserve">расту- </w:t>
              <w:br/>
              <w:t xml:space="preserve">щих    </w:t>
              <w:br/>
              <w:t xml:space="preserve">нарко- </w:t>
              <w:br/>
              <w:t>тикосо-</w:t>
              <w:br/>
              <w:t xml:space="preserve">держа- </w:t>
              <w:br/>
              <w:t xml:space="preserve">щих    </w:t>
              <w:br/>
              <w:t xml:space="preserve">расте- </w:t>
              <w:br/>
              <w:t xml:space="preserve">ний    </w:t>
              <w:br/>
              <w:t xml:space="preserve">(ед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очагов </w:t>
              <w:br/>
              <w:t xml:space="preserve">произ- </w:t>
              <w:br/>
              <w:t xml:space="preserve">раста- </w:t>
              <w:br/>
              <w:t xml:space="preserve">ния    </w:t>
              <w:br/>
              <w:t xml:space="preserve">дико-  </w:t>
              <w:br/>
              <w:t xml:space="preserve">расту- </w:t>
              <w:br/>
              <w:t xml:space="preserve">щих    </w:t>
              <w:br/>
              <w:t xml:space="preserve">нарко- </w:t>
              <w:br/>
              <w:t xml:space="preserve">тико-  </w:t>
              <w:br/>
              <w:t xml:space="preserve">содер- </w:t>
              <w:br/>
              <w:t xml:space="preserve">жащих  </w:t>
              <w:br/>
              <w:t xml:space="preserve">расте- </w:t>
              <w:br/>
              <w:t xml:space="preserve">ний    </w:t>
              <w:br/>
              <w:t>(кв. 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</w:t>
              <w:br/>
              <w:t xml:space="preserve">уничто- </w:t>
              <w:br/>
              <w:t xml:space="preserve">женных  </w:t>
              <w:br/>
              <w:t xml:space="preserve">дико-   </w:t>
              <w:br/>
              <w:t>растущих</w:t>
              <w:br/>
              <w:t>наркоти-</w:t>
              <w:br/>
              <w:t>косодер-</w:t>
              <w:br/>
              <w:t xml:space="preserve">жащих   </w:t>
              <w:br/>
              <w:t>растений</w:t>
              <w:br/>
              <w:t xml:space="preserve">(кг)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опл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ного  </w:t>
              <w:br/>
              <w:t xml:space="preserve">мак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видов</w:t>
              <w:br/>
              <w:t>наркотико-</w:t>
              <w:br/>
              <w:t>содержащих</w:t>
              <w:br/>
              <w:t xml:space="preserve">раст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уничтожении незако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щенных посевов и очагов произрастания дикораст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косодержащих растений органами внутрен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в результате самостоят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5  │ │  0  │  2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945"/>
        <w:gridCol w:w="1080"/>
        <w:gridCol w:w="1080"/>
        <w:gridCol w:w="1216"/>
        <w:gridCol w:w="1080"/>
        <w:gridCol w:w="1080"/>
        <w:gridCol w:w="1214"/>
      </w:tblGrid>
      <w:tr>
        <w:trPr>
          <w:trHeight w:val="22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-</w:t>
              <w:br/>
              <w:t xml:space="preserve">жено  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 xml:space="preserve">(ед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>(кв. м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</w:t>
              <w:br/>
              <w:t xml:space="preserve">уничто- </w:t>
              <w:br/>
              <w:t xml:space="preserve">женных  </w:t>
              <w:br/>
              <w:t xml:space="preserve">нарко-  </w:t>
              <w:br/>
              <w:t xml:space="preserve">тико-   </w:t>
              <w:br/>
              <w:t xml:space="preserve">содер-  </w:t>
              <w:br/>
              <w:t xml:space="preserve">жащих   </w:t>
              <w:br/>
              <w:t xml:space="preserve">расте-  </w:t>
              <w:br/>
              <w:t xml:space="preserve">ний,    </w:t>
              <w:br/>
              <w:t xml:space="preserve">обнару- </w:t>
              <w:br/>
              <w:t xml:space="preserve">женных  </w:t>
              <w:br/>
              <w:t>на неза-</w:t>
              <w:br/>
              <w:t xml:space="preserve">конно   </w:t>
              <w:br/>
              <w:t xml:space="preserve">выра-   </w:t>
              <w:br/>
              <w:t xml:space="preserve">щенных  </w:t>
              <w:br/>
              <w:t xml:space="preserve">посевах </w:t>
              <w:br/>
              <w:t xml:space="preserve">(кг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-</w:t>
              <w:br/>
              <w:t xml:space="preserve">жено   </w:t>
              <w:br/>
              <w:t xml:space="preserve">очагов </w:t>
              <w:br/>
              <w:t xml:space="preserve">произ- </w:t>
              <w:br/>
              <w:t xml:space="preserve">раста- </w:t>
              <w:br/>
              <w:t xml:space="preserve">ния    </w:t>
              <w:br/>
              <w:t xml:space="preserve">дико-  </w:t>
              <w:br/>
              <w:t xml:space="preserve">расту- </w:t>
              <w:br/>
              <w:t xml:space="preserve">щих    </w:t>
              <w:br/>
              <w:t xml:space="preserve">нарко- </w:t>
              <w:br/>
              <w:t>тикосо-</w:t>
              <w:br/>
              <w:t xml:space="preserve">держа- </w:t>
              <w:br/>
              <w:t xml:space="preserve">щих    </w:t>
              <w:br/>
              <w:t xml:space="preserve">расте- </w:t>
              <w:br/>
              <w:t xml:space="preserve">ний    </w:t>
              <w:br/>
              <w:t xml:space="preserve">(ед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очагов </w:t>
              <w:br/>
              <w:t xml:space="preserve">произ- </w:t>
              <w:br/>
              <w:t xml:space="preserve">раста- </w:t>
              <w:br/>
              <w:t xml:space="preserve">ния    </w:t>
              <w:br/>
              <w:t xml:space="preserve">дико-  </w:t>
              <w:br/>
              <w:t xml:space="preserve">расту- </w:t>
              <w:br/>
              <w:t xml:space="preserve">щих    </w:t>
              <w:br/>
              <w:t xml:space="preserve">нарко- </w:t>
              <w:br/>
              <w:t xml:space="preserve">тико-  </w:t>
              <w:br/>
              <w:t xml:space="preserve">содер- </w:t>
              <w:br/>
              <w:t xml:space="preserve">жащих  </w:t>
              <w:br/>
              <w:t xml:space="preserve">расте- </w:t>
              <w:br/>
              <w:t xml:space="preserve">ний    </w:t>
              <w:br/>
              <w:t>(кв. 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</w:t>
              <w:br/>
              <w:t xml:space="preserve">уничто- </w:t>
              <w:br/>
              <w:t xml:space="preserve">женных  </w:t>
              <w:br/>
              <w:t xml:space="preserve">дико-   </w:t>
              <w:br/>
              <w:t>растущих</w:t>
              <w:br/>
              <w:t>наркоти-</w:t>
              <w:br/>
              <w:t>косодер-</w:t>
              <w:br/>
              <w:t xml:space="preserve">жащих   </w:t>
              <w:br/>
              <w:t>растений</w:t>
              <w:br/>
              <w:t xml:space="preserve">(кг)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опл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ного  </w:t>
              <w:br/>
              <w:t xml:space="preserve">мак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видов</w:t>
              <w:br/>
              <w:t>наркотико-</w:t>
              <w:br/>
              <w:t>содержащих</w:t>
              <w:br/>
              <w:t xml:space="preserve">раст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б уничтожении незако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щенных посевов и очагов произрастания дикораст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косодержащих растений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5  │ │  0  │  3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945"/>
        <w:gridCol w:w="1080"/>
        <w:gridCol w:w="1080"/>
        <w:gridCol w:w="1216"/>
        <w:gridCol w:w="1080"/>
        <w:gridCol w:w="1080"/>
        <w:gridCol w:w="1214"/>
      </w:tblGrid>
      <w:tr>
        <w:trPr>
          <w:trHeight w:val="22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-</w:t>
              <w:br/>
              <w:t xml:space="preserve">жено  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 xml:space="preserve">(ед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>(кв. м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</w:t>
              <w:br/>
              <w:t xml:space="preserve">уничто- </w:t>
              <w:br/>
              <w:t xml:space="preserve">женных  </w:t>
              <w:br/>
              <w:t xml:space="preserve">нарко-  </w:t>
              <w:br/>
              <w:t xml:space="preserve">тико-   </w:t>
              <w:br/>
              <w:t xml:space="preserve">содер-  </w:t>
              <w:br/>
              <w:t xml:space="preserve">жащих   </w:t>
              <w:br/>
              <w:t xml:space="preserve">расте-  </w:t>
              <w:br/>
              <w:t xml:space="preserve">ний,    </w:t>
              <w:br/>
              <w:t xml:space="preserve">обнару- </w:t>
              <w:br/>
              <w:t xml:space="preserve">женных  </w:t>
              <w:br/>
              <w:t>на неза-</w:t>
              <w:br/>
              <w:t xml:space="preserve">конно   </w:t>
              <w:br/>
              <w:t xml:space="preserve">выра-   </w:t>
              <w:br/>
              <w:t xml:space="preserve">щенных  </w:t>
              <w:br/>
              <w:t xml:space="preserve">посевах </w:t>
              <w:br/>
              <w:t xml:space="preserve">(кг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-</w:t>
              <w:br/>
              <w:t xml:space="preserve">жено   </w:t>
              <w:br/>
              <w:t xml:space="preserve">очагов </w:t>
              <w:br/>
              <w:t xml:space="preserve">произ- </w:t>
              <w:br/>
              <w:t xml:space="preserve">раста- </w:t>
              <w:br/>
              <w:t xml:space="preserve">ния    </w:t>
              <w:br/>
              <w:t xml:space="preserve">дико-  </w:t>
              <w:br/>
              <w:t xml:space="preserve">расту- </w:t>
              <w:br/>
              <w:t xml:space="preserve">щих    </w:t>
              <w:br/>
              <w:t xml:space="preserve">нарко- </w:t>
              <w:br/>
              <w:t>тикосо-</w:t>
              <w:br/>
              <w:t xml:space="preserve">держа- </w:t>
              <w:br/>
              <w:t xml:space="preserve">щих    </w:t>
              <w:br/>
              <w:t xml:space="preserve">расте- </w:t>
              <w:br/>
              <w:t xml:space="preserve">ний    </w:t>
              <w:br/>
              <w:t xml:space="preserve">(ед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очагов </w:t>
              <w:br/>
              <w:t xml:space="preserve">произ- </w:t>
              <w:br/>
              <w:t xml:space="preserve">раста- </w:t>
              <w:br/>
              <w:t xml:space="preserve">ния    </w:t>
              <w:br/>
              <w:t xml:space="preserve">дико-  </w:t>
              <w:br/>
              <w:t xml:space="preserve">расту- </w:t>
              <w:br/>
              <w:t xml:space="preserve">щих    </w:t>
              <w:br/>
              <w:t xml:space="preserve">нарко- </w:t>
              <w:br/>
              <w:t xml:space="preserve">тико-  </w:t>
              <w:br/>
              <w:t xml:space="preserve">содер- </w:t>
              <w:br/>
              <w:t xml:space="preserve">жащих  </w:t>
              <w:br/>
              <w:t xml:space="preserve">расте- </w:t>
              <w:br/>
              <w:t xml:space="preserve">ний    </w:t>
              <w:br/>
              <w:t>(кв. 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</w:t>
              <w:br/>
              <w:t xml:space="preserve">уничто- </w:t>
              <w:br/>
              <w:t xml:space="preserve">женных  </w:t>
              <w:br/>
              <w:t xml:space="preserve">дико-   </w:t>
              <w:br/>
              <w:t>растущих</w:t>
              <w:br/>
              <w:t>наркоти-</w:t>
              <w:br/>
              <w:t>косодер-</w:t>
              <w:br/>
              <w:t xml:space="preserve">жащих   </w:t>
              <w:br/>
              <w:t>растений</w:t>
              <w:br/>
              <w:t xml:space="preserve">(кг)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опл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ного  </w:t>
              <w:br/>
              <w:t xml:space="preserve">мак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видов</w:t>
              <w:br/>
              <w:t>наркотико-</w:t>
              <w:br/>
              <w:t>содержащих</w:t>
              <w:br/>
              <w:t xml:space="preserve">раст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1</Words>
  <Characters>9103</Characters>
  <CharactersWithSpaces>7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ничтожении незаконно выращенных посевов и очагов произрастания дикорастущих наркотикосодержащих растений. Форма № 5-МВ-НОН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