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Комит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жиль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ноября 1997 г. N 24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ПО _______________ А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ПЛАТЕ ОЧЕРЕДНИКАМИ ВЗНОС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ООТВЕТСТВИИ С ДОГОВОРАМИ - ОБЯЗАТЕЛЬСТВ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ИСПОЛЬЗОВАНИЮ СУБСИД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ИНВЕСТИРОВАНИЕ СТРОИТЕЛЬ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ИЛЬЯ В МИКРОРАЙОНЕ МИТИНО-8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____ Г. ПО _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дставляются каждую среду в МУП "Агент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реализации жилищного займа и субсидий"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5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"/>
        <w:gridCol w:w="2866"/>
        <w:gridCol w:w="314"/>
        <w:gridCol w:w="1712"/>
        <w:gridCol w:w="195"/>
        <w:gridCol w:w="890"/>
        <w:gridCol w:w="2290"/>
      </w:tblGrid>
      <w:tr>
        <w:trPr>
          <w:trHeight w:val="720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3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 </w:t>
              <w:br/>
              <w:t xml:space="preserve">очередника        </w:t>
            </w:r>
          </w:p>
        </w:tc>
        <w:tc>
          <w:tcPr>
            <w:tcW w:w="1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взноса </w:t>
              <w:br/>
              <w:t xml:space="preserve">очередника    </w:t>
              <w:br/>
              <w:t xml:space="preserve">по договору - </w:t>
              <w:br/>
              <w:t>обязательству,</w:t>
              <w:br/>
              <w:t xml:space="preserve">млн. руб.    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оплаты</w:t>
              <w:br/>
              <w:t>взноса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,       </w:t>
              <w:br/>
              <w:t xml:space="preserve">подтверждающие   </w:t>
              <w:br/>
              <w:t xml:space="preserve">оплату взноса    </w:t>
            </w:r>
          </w:p>
        </w:tc>
      </w:tr>
      <w:tr>
        <w:trPr>
          <w:trHeight w:val="240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униципального жилья                          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</Words>
  <Characters>721</Characters>
  <CharactersWithSpaces>6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3:00Z</dcterms:created>
  <dc:creator>Комитет муниципального жилья г. Москвы</dc:creator>
  <dc:description/>
  <dc:language>en-US</dc:language>
  <cp:lastModifiedBy/>
  <dcterms:modified xsi:type="dcterms:W3CDTF">2011-10-30T15:13:00Z</dcterms:modified>
  <cp:revision>2</cp:revision>
  <dc:subject>Сведения</dc:subject>
  <dc:title>Сведения об уплате очередниками взносов в соответствии с договорами — обязательствами по использованию субсидий на инвестирование строительства жиль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