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рас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б инвес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енсионных нако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5 г. N 10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наименовани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сударственный регистрационный номер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(место положения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дентификационный номер налогоплательщика (ИНН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 и  номер  лицензии  на  осуществление   деятельно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 инвестиционными   фондами,   паевыми  инвести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ми и негосударственными пенсионными фондам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должительность деятельности (лет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а телефонов, факс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электронной почт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сайта в сети "Интернет"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  филиалов   с   указанием   их  фактических  адр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финансов Российской Федерац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правляюще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