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РОВНЕ ПОТЕНЦИАЛЬНОЙ 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350"/>
        <w:gridCol w:w="1350"/>
        <w:gridCol w:w="1349"/>
        <w:gridCol w:w="1216"/>
        <w:gridCol w:w="1080"/>
        <w:gridCol w:w="1079"/>
        <w:gridCol w:w="810"/>
        <w:gridCol w:w="1080"/>
        <w:gridCol w:w="810"/>
        <w:gridCol w:w="1081"/>
        <w:gridCol w:w="1214"/>
        <w:gridCol w:w="148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</w:t>
              <w:br/>
              <w:t xml:space="preserve">ное под-  </w:t>
              <w:br/>
              <w:t>разде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зды  </w:t>
              <w:br/>
              <w:t>подвижного</w:t>
              <w:br/>
              <w:t xml:space="preserve">состав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йст-</w:t>
              <w:br/>
              <w:t xml:space="preserve">вие дви- </w:t>
              <w:br/>
              <w:t xml:space="preserve">жущимися </w:t>
              <w:br/>
              <w:t>предмета-</w:t>
              <w:br/>
              <w:t xml:space="preserve">м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дение с</w:t>
              <w:br/>
              <w:t xml:space="preserve">высоты и </w:t>
              <w:br/>
              <w:t xml:space="preserve">движуще- </w:t>
              <w:br/>
              <w:t>гося сос-</w:t>
              <w:br/>
              <w:t xml:space="preserve">тав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ажение</w:t>
              <w:br/>
              <w:t xml:space="preserve">электро- </w:t>
              <w:br/>
              <w:t xml:space="preserve">током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о-</w:t>
              <w:br/>
              <w:t xml:space="preserve">транс-  </w:t>
              <w:br/>
              <w:t xml:space="preserve">портные </w:t>
              <w:br/>
              <w:t>происше-</w:t>
              <w:br/>
              <w:t xml:space="preserve">ств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ры, </w:t>
              <w:br/>
              <w:t>придав-</w:t>
              <w:br/>
              <w:t>лива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ада-</w:t>
              <w:br/>
              <w:t xml:space="preserve">ния в  </w:t>
              <w:br/>
              <w:t xml:space="preserve">глаза  </w:t>
              <w:br/>
              <w:t>инород-</w:t>
              <w:br/>
              <w:t>ных тел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уды под  </w:t>
              <w:br/>
              <w:t xml:space="preserve">давлением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- </w:t>
              <w:br/>
              <w:t>ные механизм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>ный уро-</w:t>
              <w:br/>
              <w:t>вень по-</w:t>
              <w:br/>
              <w:t xml:space="preserve">тенциа- </w:t>
              <w:br/>
              <w:t xml:space="preserve">льной   </w:t>
              <w:br/>
              <w:t>опаснос-</w:t>
              <w:br/>
              <w:t xml:space="preserve">ти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  <w:br/>
              <w:t xml:space="preserve">(балл)    </w:t>
              <w:br/>
              <w:t>уровня по-</w:t>
              <w:br/>
              <w:t xml:space="preserve">тенциаль- </w:t>
              <w:br/>
              <w:t xml:space="preserve">ной опас- </w:t>
              <w:br/>
              <w:t>ности под-</w:t>
              <w:br/>
              <w:t>разд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потен- </w:t>
              <w:br/>
              <w:t xml:space="preserve">циаль- </w:t>
              <w:br/>
              <w:t xml:space="preserve">ной    </w:t>
              <w:br/>
              <w:t>опасно-</w:t>
              <w:br/>
              <w:t xml:space="preserve">с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потен- </w:t>
              <w:br/>
              <w:t xml:space="preserve">циаль- </w:t>
              <w:br/>
              <w:t xml:space="preserve">ной    </w:t>
              <w:br/>
              <w:t>опасно-</w:t>
              <w:br/>
              <w:t xml:space="preserve">сти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ОАО «Российские железные дороги»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ровне потенциальной опасности структурных подразделений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