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Ж, утвержденная Приказом Росстата от 02.10.2009 N 213, вводится в действие с отчета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их целей при условии обязательного обезличивания персон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данных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Б УРОВНЕ ЦЕН НА РЫНКЕ ЖИЛЬ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___ квартале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┐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│    Форма N 1-Р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граждане,         │ 1 числа после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редпринимательскую  │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без образования        │   периода    │  от 02.10.2009 N 2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(индивидуальные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осуществляющие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с недвижимостью:           │              │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Росстата│              │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убъекте Российской Федера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становленному им адресу     │              │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│ │ 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┘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10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1. Первичный рынок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рубль - 383,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Характеристика │Средняя цена одного квадратного метра общей│      Доля проданной общей площади, %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недвижимости  │               площади, руб.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├─────────────────────┬─────────────────────┼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│  </w:t>
      </w:r>
      <w:r>
        <w:rPr/>
        <w:t>престижные районы  │  спальные и прочие  │  престижные районы  │  спальные и про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│                     │        </w:t>
      </w:r>
      <w:r>
        <w:rPr/>
        <w:t>районы       │                     │        райо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├───────┬────┬────────┼───────┬────┬────────┼───────┬────┬────────┼───────┬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крупно-│кир-│монолит-│крупно-│кир-│монолит-│крупно-│кир-│монолит-│крупно-│кир-│моноли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панель-│пич-│ные, в  │панель-│пич-│ные, в  │панель-│пич-│ные, в  │панель-│пич-│ные,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ные и  │ные │т.ч.    │ные и  │ные │т.ч.    │ные и  │ные │т.ч.    │ные и  │ные │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крупно-│дома│монолит-│крупно-│дома│монолит-│крупно-│дома│монолит-│крупно-│дома│моноли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блочные│    │но-кир- │блочные│    │но-кир- │блочные│    │но-кир- │блочные│    │но-ки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</w:t>
      </w:r>
      <w:r>
        <w:rPr/>
        <w:t>дома   │    │пичные  │дома   │    │пичные  │дома   │    │пичные  │дома   │    │пич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│       │    │</w:t>
      </w:r>
      <w:r>
        <w:rPr/>
        <w:t>дома    │       │    │дома    │       │    │дома    │       │    │до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2        │   3   │ 4  │    5   │   6   │  7 │   8    │   9   │ 10 │   11   │  12   │ 13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 Жилые помещения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- всего   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 из них квартиры: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среднего   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чества     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типовые)      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  │   в том числе: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днокомнатные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  │   с отделкой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  │   без отделки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  │  двухкомнатные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  │   с отделкой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  │   без отделки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  │  трехкомнатные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   с отделкой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   без отделки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 │  4-х и более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комнатные    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│   с отделкой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│   без отделки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 │- улучшенного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чества       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 │   в том числе: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днокомнатные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 │   с отделкой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│   без отделки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 │  двухкомнатные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   с отделкой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   без отделки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 │  трехкомнатные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 │   с отделкой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   без отделки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 │  4-х и более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комнатные    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 │   с отделкой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  │   без отделки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  │- элитные      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9  │   в том числе: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днокомнатные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 │   с отделкой  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 │   без отделки 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  │  двухкомнатные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 │   с отделкой  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  │   без отделки 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  │  трехкомнатные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6  │   с отделкой  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7  │   без отделки 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8  │  4-х и более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комнатные      │   x   │ x  │    x   │   x   │  x │   x    │   x   │ x  │    x   │   x   │  x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9  │   с отделкой  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  │   без отделки 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┴───────┴────┴────────┴───────┴────┴────────┴───────┴────┴────────┴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2. Вторичный рынок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ы по ОКЕИ: рубль - 383,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┬────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Характеристика │Средняя цена одного квадратного метра общей│      Доля проданной общей площади, %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недвижимости  │               площади, руб.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├─────────────────────┬─────────────────────┼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 </w:t>
      </w:r>
      <w:r>
        <w:rPr/>
        <w:t>престижные районы  │  спальные и прочие  │  престижные районы  │  спальные и проч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│                     │        </w:t>
      </w:r>
      <w:r>
        <w:rPr/>
        <w:t>районы       │                     │       район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├───────┬────┬────────┼───────┬────┬────────┼───────┬────┬────────┼───────┬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крупно-│кир-│монолит-│крупно-│кир-│монолит-│крупно-│кир-│монолит-│крупно-│кир-│моноли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панель-│пич-│ные, в  │панель-│пич-│ные, в  │панель-│пич-│ные, в  │панель-│пич-│ные,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ные и  │ные │т.ч.    │ные и  │ные │т.ч.    │ные и  │ные │т.ч.    │ные и  │ные │т.ч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крупно-│дома│монолит-│крупно-│дома│монолит-│крупно-│дома│монолит-│крупно-│дома│моноли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блочные│    │но-кир- │блочные│    │но-кир- │блочные│    │но-кир- │блочные│    │но-ки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дома   │    │пичные  │дома   │    │пичные  │дома   │    │пичные  │дома   │    │пич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 │    │</w:t>
      </w:r>
      <w:r>
        <w:rPr/>
        <w:t>дома    │       │    │дома    │       │    │дома    │       │    │до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2        │   3   │ 4  │    5   │   6   │  7 │   8    │   9   │ 10 │   11   │  12   │ 13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Жилые помещения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- всего     │   x   │ x  │    x   │   x   │  x │   x    │   x   │ x  │    x   │   x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из них квартиры: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изкого   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чества        │   x   │ x  │    x   │   x   │  x │   x    │   x   │ x  │    x   │   x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  │  в том числе: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днокомнатные  │       │    │    x   │       │    │   x    │       │    │    x   │   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  │ двухкомнатные  │       │    │    x   │       │    │   x    │       │    │    x   │   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  │ 3-х и более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омнатные      │       │    │    x   │       │    │   x    │       │    │    x   │   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  │- среднего  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чества    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типовые)       │   x   │ x  │    x   │   x   │  x │   x    │   x   │ x  │    x   │   x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  │  в том числе: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днокомнатные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  │ двухкомнатные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  │ трехкомнатные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 4-х и более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омнатные  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- улучшенного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чества        │   x   │ x  │    x   │   x   │  x │   x    │   x   │ x  │    x   │   x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 │  в том числе: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днокомнатные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│ двухкомнатные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│ трехкомнатные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 │ 4-х и более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омнатные  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 │- элитные       │   x   │ x  │    x   │   x   │  x │   x    │   x   │ x  │    x   │   x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 │  в том числе: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днокомнатные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│ двухкомнатные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 │ трехкомнатные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─┼────┼────────┼───────┼────┼────────┼───────┼────┼────────┼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 4-х и более    │       │    │        │       │    │        │       │    │        │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омнатные      │   x   │    │        │   x   │    │        │   x   │    │        │   x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──────┴────┴────────┴───────┴────┴────────┴───────┴────┴────────┴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  лицо, 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или  от   имени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  без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        __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4</Words>
  <Characters>25305</Characters>
  <CharactersWithSpaces>2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Федеральная служба государственной статистик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ровне цен на рынке жилья. Форма № 1-РЖ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