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5-ТРУБ сохранена без изменения (Приказ Росстата от 25.09.2009 N 20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5-ТРУБ, утвержденная Приказом Росстата от 27.08.2008 N 206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Б УСЛУГАХ МАГИСТРАЛЬНОГО ТРУБОПРОВОДНОГО ТРАНСПОР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январь - _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 │Форма N 65-ТРУ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на 18 день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у нефти и           │     после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дуктов по магистральным   │   отчетного   │   от 27.08.2008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водам и                   │    периода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продуктопроводам:     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│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3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┬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│   N    │ Нефть  │ Нефтепродук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</w:t>
      </w:r>
      <w:r>
        <w:rPr/>
        <w:t>строки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│   2    │   3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доставки (прибытия) груза    │   01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ми трубопроводами, с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ностью до 0,1 тыс. рублей &lt;*&gt;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т экспорта              │   02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┴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ды по ОКЕИ: тысяча рублей - 38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__  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5</Characters>
  <CharactersWithSpaces>4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Федеральная служба государственной статистик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слугах магистрального трубопроводного транспорта. Форма № 65-ТРУБ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