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5-ЖЕЛ сохранена без изменения (Приказ Росстата от 25.09.2009 N 20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5-ЖЕЛ, утвержденная Приказом Росстата от 27.08.2008 N 206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УСЛУГАХ ЖЕЛЕЗНОДОРОЖНОГО ТРАНСПОРТА ОБЩЕГО ПОЛЬЗ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 __________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 │ Форма N 65-ЖЕ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казывающие     │   на 40 день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железнодорожного           │     после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и не входящие в ОАО    │   отчетного   │   от 27.08.2008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ЖД", железные дороги ОАО "РЖД": │    периода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месту нахождения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лезной дороги по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│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0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ысяча человек - 793; тысяча тонн - 16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                 │  Код   │ 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строки │  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2 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поступления от отправления пассажиров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ым транспортом - все сообщения, с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. до 0,1 тыс. руб. (сумма строк 211, 214,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6)                                           │  21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сообщение:    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целом международное и междудорожное -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ямое сообщение                             │  21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идорожное (без пригородного) местное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бщение                                    │  21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городное сообщение                        │  21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поступления от отправления багажа,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багажа во всех сообщениях, с точн. до 0,1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                   │  22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поступления, начисленные по моменту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расчетов за перевозку грузов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ым транспортом, - во всех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ях, с точн. до целого числа, тыс. руб.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231, 251, 271)                    │  23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ое сообщение - всего              │  23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его по видам грузов: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голь каменный                           │  23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фть сырая                              │  23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ензин                                   │  23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опливо дизельное                        │  23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азут нефтяной и каменноугольный         │  23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уды и концентраты железные              │  23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уды и концентраты цветных металлов      │  23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готовки стальные                       │  239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ом черных металлов                      │  24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таллы цветные и их сплавы              │  24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есоматериалы круглые, кроме крепежных   │  24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емля, песок, глина строительные         │  24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емля, песок, глина и камни природные -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ырье промышленное                       │  24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амни природные строительные и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елочные, туф                          │  24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алласт для железных дорог               │  24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мент                                   │  24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ырье горно-химическое для производства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добрений                                │  24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добрения азотные                        │  249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шеница                                  │  25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дорожное сообщение (прямое без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ого) - всего                      │  25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его по видам грузов: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голь каменный                           │  25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фть сырая                              │  25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ензин                                   │  25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опливо дизельное                        │  25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азут нефтяной и каменноугольный         │  25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уды и концентраты железные              │  25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уды и концентраты цветных металлов      │  25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готовки стальные                       │  259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ом черных металлов                      │  26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таллы цветные и их сплавы              │  26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есоматериалы круглые, кроме крепежных   │  26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емля, песок, глина строительные         │  26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емля, песок, глина и камни природные -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ырье промышленное                       │  26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амни природные строительные и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елочные, туф                          │  26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алласт для железных дорог               │  26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мент                                   │  26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ырье горно-химическое для производства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добрений                                │  26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добрения азотные                        │  269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шеница                                  │  27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идорожное местное сообщение             │  27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его по видам грузов: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голь каменный                           │  27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фть сырая                              │  27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ензин                                   │  27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опливо дизельное                        │  27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азут нефтяной и каменноугольный         │  27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уды и концентраты железные              │  27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уды и концентраты цветных металлов      │  27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готовки стальные                       │  279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ом черных металлов                      │  28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таллы цветные и их сплавы              │  28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есоматериалы круглые, кроме крепежных   │  28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емля, песок, глина строительные         │  28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емля, песок, глина и камни природные -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ырье промышленное                       │  28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амни природные строительные и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елочные, туф                          │  28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алласт для железных дорог               │  28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мент                                   │  28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ырье горно-химическое для производства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добрений                                │  28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добрения азотные                        │  289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шеница                                  │  29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пассажиров железнодорожным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ом - все сообщения, с точн. до 0,1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человек (сумма строк 292, 293, 294)       │  29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сообщение:    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целом международное и междудорожное -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ямое сообщение                             │  29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идорожное (без пригородного) местное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бщение                                    │  29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городное сообщение                        │  29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багажа, грузобагажа во всех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ях, с точн. до 0,1 тыс. т              │  29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влено (прибыло грузов) железнодорожным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ом - все сообщения, с точн. до 0,1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т (сумма строк 297, 298, 299)             │  29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сообщение:     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ое                                │  29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дорожное (прямое сообщение без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ого)                              │  29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идорожное местное сообщение             │  299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____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2</Words>
  <Characters>18673</Characters>
  <CharactersWithSpaces>15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Федеральная служба государственной статистик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слугах железнодорожного транспорта общего пользования. Форма № 65-ЖЕЛ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