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в 2004 году дот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областного бюджета за счет перечис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 средств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финансирования социальных расходов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астичное возмещение расходов бюдж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образований Московской об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предоставлением насе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субсидий на оплату жиль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ммунальных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СТАНОВЛЕННЫХ ОРГАНАМИ МЕСТНОГО САМО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Х ОБРАЗОВАНИЙ МОСКОВСКОЙ ОБЛАСТИ СТАНДАРТ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ЛАТЫ ЖИЛЬЯ И КОММУНАЛЬНЫХ УСЛУГ НА ОТЧЕТНЫЙ ПЕРИ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муниципального   образования   Московской 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ый квартал 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55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4"/>
        <w:gridCol w:w="1890"/>
      </w:tblGrid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платежей граждан  </w:t>
              <w:br/>
              <w:t xml:space="preserve">за предоставляемые        </w:t>
              <w:br/>
              <w:t xml:space="preserve">жилищно-коммунальные      </w:t>
              <w:br/>
              <w:t xml:space="preserve">услуги, установленный     </w:t>
              <w:br/>
              <w:t xml:space="preserve">органом местного          </w:t>
              <w:br/>
              <w:t xml:space="preserve">самоуправления            </w:t>
              <w:br/>
              <w:t xml:space="preserve">муниципального            </w:t>
              <w:br/>
              <w:t xml:space="preserve">образования Московской    </w:t>
              <w:br/>
              <w:t xml:space="preserve">области в отчетном        </w:t>
              <w:br/>
              <w:t xml:space="preserve">периоде (проценты)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ьная стоимость      </w:t>
              <w:br/>
              <w:t xml:space="preserve">предоставляемых жилищно-  </w:t>
              <w:br/>
              <w:t xml:space="preserve">коммунальных услуг на 1   </w:t>
              <w:br/>
              <w:t xml:space="preserve">кв. метр общей площади    </w:t>
              <w:br/>
              <w:t xml:space="preserve">жилья в месяц,            </w:t>
              <w:br/>
              <w:t xml:space="preserve">установленная органом     </w:t>
              <w:br/>
              <w:t xml:space="preserve">местного самоуправления   </w:t>
              <w:br/>
              <w:t xml:space="preserve">муниципального            </w:t>
              <w:br/>
              <w:t xml:space="preserve">образования Московской    </w:t>
              <w:br/>
              <w:t xml:space="preserve">области в отчетном        </w:t>
              <w:br/>
              <w:t xml:space="preserve">периоде (рубли)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симально допустимая    </w:t>
              <w:br/>
              <w:t xml:space="preserve">доля собственных расходов </w:t>
              <w:br/>
              <w:t>граждан на оплату жилищно-</w:t>
              <w:br/>
              <w:t xml:space="preserve">коммунальных услуг        </w:t>
              <w:br/>
              <w:t xml:space="preserve">в совокупном доходе       </w:t>
              <w:br/>
              <w:t xml:space="preserve">семьи, установленная      </w:t>
              <w:br/>
              <w:t xml:space="preserve">органом местного          </w:t>
              <w:br/>
              <w:t xml:space="preserve">самоуправления            </w:t>
              <w:br/>
              <w:t xml:space="preserve">муниципального            </w:t>
              <w:br/>
              <w:t xml:space="preserve">образования Московской    </w:t>
              <w:br/>
              <w:t xml:space="preserve">области в отчетном        </w:t>
              <w:br/>
              <w:t xml:space="preserve">периоде (проценты)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Данные заверяются руководителем (заместителем руководителя) финансового органа муниципального образования, а также руководителем (заместителем руководителя) территориального органа Государственного комитета Российской Федерации по статистик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6</Characters>
  <CharactersWithSpaces>16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4:00Z</dcterms:created>
  <dc:creator>Правительство Московской области</dc:creator>
  <dc:description/>
  <dc:language>en-US</dc:language>
  <cp:lastModifiedBy/>
  <dcterms:modified xsi:type="dcterms:W3CDTF">2011-10-30T15:14:00Z</dcterms:modified>
  <cp:revision>2</cp:revision>
  <dc:subject>Сведения</dc:subject>
  <dc:title>Сведения об установленных органами местного самоуправления муниципальных образований Московской области стандартах оплаты жилья и коммунальных услуг на отчетный пери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