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В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б утратах взрывчат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мышл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 за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ТЭН)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6"/>
        <w:gridCol w:w="1080"/>
        <w:gridCol w:w="1754"/>
        <w:gridCol w:w="811"/>
        <w:gridCol w:w="1080"/>
        <w:gridCol w:w="809"/>
        <w:gridCol w:w="811"/>
        <w:gridCol w:w="1080"/>
        <w:gridCol w:w="80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приятия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</w:t>
              <w:br/>
              <w:t>(место), где</w:t>
              <w:br/>
              <w:t xml:space="preserve">произошла  </w:t>
              <w:br/>
              <w:t xml:space="preserve">утрата ВМ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оис- </w:t>
              <w:br/>
              <w:t>шествия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 </w:t>
              <w:br/>
              <w:t xml:space="preserve">утраты      </w:t>
              <w:br/>
              <w:t xml:space="preserve">(хищение,   </w:t>
              <w:br/>
              <w:t xml:space="preserve">разбрасыва- </w:t>
              <w:br/>
              <w:t>ние, потеря)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раченные ВМ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ные ВМ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изме-  </w:t>
              <w:br/>
              <w:t xml:space="preserve">ре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</w:t>
              <w:br/>
              <w:t>личе-</w:t>
              <w:br/>
              <w:t xml:space="preserve">ств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</w:t>
              <w:br/>
              <w:t>личе-</w:t>
              <w:br/>
              <w:t xml:space="preserve">ство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9</Characters>
  <CharactersWithSpaces>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тратах взрывчатых материалов промышленного назначения. Форма № УВ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