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10 г. N 4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ности автомобильным транспортом, вычислит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й, криминалистической, специальной техн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редствами связи органов предварительного 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истеме Министерства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редварительного 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истеме МВ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945"/>
        <w:gridCol w:w="1080"/>
        <w:gridCol w:w="810"/>
        <w:gridCol w:w="1214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материально-технического сред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(обо- </w:t>
              <w:br/>
              <w:t xml:space="preserve">рудо- </w:t>
              <w:br/>
              <w:t xml:space="preserve">вано) </w:t>
              <w:br/>
              <w:t>за год</w:t>
              <w:br/>
              <w:t>(шту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техни- </w:t>
              <w:br/>
              <w:t xml:space="preserve">ческих </w:t>
              <w:br/>
              <w:t>средств</w:t>
              <w:br/>
              <w:t xml:space="preserve">на     </w:t>
              <w:br/>
              <w:t xml:space="preserve">конец  </w:t>
              <w:br/>
              <w:t xml:space="preserve">года   </w:t>
              <w:br/>
              <w:t xml:space="preserve">(штук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 xml:space="preserve">та-  </w:t>
              <w:br/>
              <w:t>бель-</w:t>
              <w:br/>
              <w:t xml:space="preserve">ной  </w:t>
              <w:br/>
              <w:t>поло-</w:t>
              <w:br/>
              <w:t xml:space="preserve">жен- </w:t>
              <w:br/>
              <w:t>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>дополни-</w:t>
              <w:br/>
              <w:t xml:space="preserve">тельном </w:t>
              <w:br/>
              <w:t xml:space="preserve">выделе- </w:t>
              <w:br/>
              <w:t>нии тех-</w:t>
              <w:br/>
              <w:t>нических</w:t>
              <w:br/>
              <w:t xml:space="preserve">средств </w:t>
              <w:br/>
              <w:t xml:space="preserve">(штук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со штатной       </w:t>
              <w:br/>
              <w:t xml:space="preserve">единицей водител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ой автомобиль без штатной      </w:t>
              <w:br/>
              <w:t xml:space="preserve">единицы водител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станция, в том числе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а Р1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а Р2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а Р3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а Р4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ль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станция защищенная от утечки </w:t>
              <w:br/>
              <w:t xml:space="preserve">информа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ативный компьютер (ноутбук) в    </w:t>
              <w:br/>
              <w:t xml:space="preserve">комплекте с портативным принтер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ъемный жесткий диск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итель информации (флэш-диск) USB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ридер многоформатны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Bluetooth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ое рабочее место в сети     </w:t>
              <w:br/>
              <w:t xml:space="preserve">Интернет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модан следовател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искатель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ультрафиолетовых луч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титель с галогеновой лампо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фотоаппарат в комплекте со  </w:t>
              <w:br/>
              <w:t xml:space="preserve">сменными объективами, дополнительной </w:t>
              <w:br/>
              <w:t>картой памяти и цветным фотопринтер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еокамера цифровая с жестким диском</w:t>
              <w:br/>
              <w:t xml:space="preserve">HDD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VD-проигрыватель мультисистемны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VD-проектор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зор с НЧ-входо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административно-           </w:t>
              <w:br/>
              <w:t xml:space="preserve">директорской связ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й аппарат АТ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определения номера        </w:t>
              <w:br/>
              <w:t xml:space="preserve">абонент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тофон кассетный или цифрово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имильный аппара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-модем внеш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й аппарат сотовой связ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ьная вычислительная се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танция стандартная ОВЧ-, УВЧ-  </w:t>
              <w:br/>
              <w:t xml:space="preserve">диапазон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танция возимая ОВЧ-, УВЧ-      </w:t>
              <w:br/>
              <w:t xml:space="preserve">диапазон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танция носимая ОВЧ-, УВЧ-      </w:t>
              <w:br/>
              <w:t xml:space="preserve">диапазон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танция ВЧ-диапазона мобиль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ально-множительный аппарат    </w:t>
              <w:br/>
              <w:t xml:space="preserve">средней производитель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цветный копировально-           </w:t>
              <w:br/>
              <w:t xml:space="preserve">множительный аппара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тер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магоуничтожающая машин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ль ручная электриче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ок для подшивки де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ак для бумаг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натор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ошюратор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лужебных кабинетов, в том</w:t>
              <w:br/>
              <w:t xml:space="preserve">числе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дному сотруднику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в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р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бол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х общая площадь (квадратных мет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кабинетов для допро-</w:t>
              <w:br/>
              <w:t>сов (квадратных метров), в том числ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ИЗ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ВС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а предварительного след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 представления сведений и документов в Следственный комитет при МВД России ежегодно - до 20 января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5</Characters>
  <CharactersWithSpaces>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еспеченности автомобильным транспортом, вычислительной, организационной, криминалистической, специальной техникой и средствами связи органов предварительного следствия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