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работе 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тдельными типами и мод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вого ручного стрелкового оружия и патр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ему юридических лиц с особыми уст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чами, проверке условий его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инвентар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НОСТИ БОЕВЫМ ОРУЖИЕМ И ПАТРОНАМИ К НЕ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состоянию на 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676"/>
        <w:gridCol w:w="675"/>
        <w:gridCol w:w="539"/>
        <w:gridCol w:w="541"/>
        <w:gridCol w:w="540"/>
        <w:gridCol w:w="539"/>
        <w:gridCol w:w="676"/>
        <w:gridCol w:w="675"/>
        <w:gridCol w:w="674"/>
      </w:tblGrid>
      <w:tr>
        <w:trPr>
          <w:trHeight w:val="48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ооружения</w:t>
              <w:br/>
              <w:br/>
              <w:t xml:space="preserve">Перечень               </w:t>
              <w:br/>
              <w:t xml:space="preserve">сведений          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евое оружие</w:t>
              <w:br/>
              <w:t xml:space="preserve">тип, модель, </w:t>
              <w:br/>
              <w:t xml:space="preserve">калибр (шт.)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еприпасы </w:t>
              <w:br/>
              <w:t>тип, калибр</w:t>
              <w:br/>
              <w:t xml:space="preserve">(тыс. шт.)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по нормам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в наличи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не из органов</w:t>
              <w:br/>
              <w:t xml:space="preserve">внутренних дел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ило   в  отчетном</w:t>
              <w:br/>
              <w:t xml:space="preserve">период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 органов  внутренних</w:t>
              <w:br/>
              <w:t xml:space="preserve">дел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других подразделений</w:t>
              <w:br/>
              <w:t>организации  в  порядке</w:t>
              <w:br/>
              <w:t xml:space="preserve">перераспредел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но       в    органы</w:t>
              <w:br/>
              <w:t xml:space="preserve">внутренних дел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          </w:t>
              <w:br/>
              <w:t xml:space="preserve">на ответственное       </w:t>
              <w:br/>
              <w:t xml:space="preserve">хранение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емонт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уничтожени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о         органами</w:t>
              <w:br/>
              <w:t>внутренних    дел    за</w:t>
              <w:br/>
              <w:t xml:space="preserve">наруш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хищено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но     технически</w:t>
              <w:br/>
              <w:t xml:space="preserve">неисправным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   в    другие</w:t>
              <w:br/>
              <w:t xml:space="preserve">подразделения          </w:t>
              <w:br/>
              <w:t xml:space="preserve">организации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патронов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 при  применении</w:t>
              <w:br/>
              <w:t xml:space="preserve">оружия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по нормам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"Иное" указывается боевое оружие, ранее приобретенное в установленном порядке и не включенное в Перечень, утвержденный Постановлением Правительства Российской Федерации от 22 апреля 1997 г. N 460 (пункт 11 Перечн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ргана внутренних дел                Подпись,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6:00Z</dcterms:modified>
  <cp:revision>2</cp:revision>
  <dc:subject>Сведения</dc:subject>
  <dc:title>Сведения обеспеченности боевым оружием и патронами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