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ля 2009 г. N 52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НДИДАТАХ, НАПРАВЛЯЕМЫХ В ВУЗЫ ДЛЯ ОБ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ЦЕЛЕВОЙ КОНТРАКТНОЙ ПОДГОТ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кружного управления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КАНДИДАТАХ, НАПРАВЛЯЕМЫХ В ГОРОДСКИЕ ПЕДАГ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УЗЫ ДЛЯ УЧАСТИЯ В КОНКУРСНЫХ ИСПЫТАНИЯХ НА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ЦЕЛЕВОЙ КОНТРАКТНОЙ ПОДГОТ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294"/>
        <w:gridCol w:w="2025"/>
        <w:gridCol w:w="283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кандидата</w:t>
              <w:br/>
              <w:t xml:space="preserve">(полностью)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рекомендовавшего</w:t>
              <w:br/>
              <w:t xml:space="preserve">ОУ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уза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специальност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ЯВК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кружного управления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КОЛИЧЕСТВЕ КАНДИДАТОВ, НАПРАВЛЯЕМЫХ В ГОРОД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ДАГОГИЧЕСКИЕ ВУЗЫ ДЛЯ УЧАСТИЯ В КОНКУРСНЫХ ИСПЫТ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УСЛОВИЯХ ЦЕЛЕВОЙ КОНТРАКТНОЙ ПОДГОТО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4186"/>
        <w:gridCol w:w="3375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уза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специальностей по    </w:t>
              <w:br/>
              <w:t>целевой контрактной подготовке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правляемых </w:t>
              <w:br/>
              <w:t xml:space="preserve">кандидатов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7</Characters>
  <CharactersWithSpaces>1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6:00Z</dcterms:created>
  <dc:creator>Департамент образования г. Москвы</dc:creator>
  <dc:description/>
  <dc:language>en-US</dc:language>
  <cp:lastModifiedBy/>
  <dcterms:modified xsi:type="dcterms:W3CDTF">2011-10-30T15:16:00Z</dcterms:modified>
  <cp:revision>2</cp:revision>
  <dc:subject>Сведения</dc:subject>
  <dc:title>Сведения окружного управления образования города Москвы о кандидатах, направляемых в городские педагогические вузы для участия в конкурсных испытаниях на условиях целевой контрактной подгот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