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января 2009 г. N 10-ФАО-28ин/10-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бюджето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олучателя бюдже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субъекта   Российской   Федерации,  на  территории 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агается получатель бюдже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755"/>
        <w:gridCol w:w="1350"/>
        <w:gridCol w:w="2429"/>
        <w:gridCol w:w="1891"/>
      </w:tblGrid>
      <w:tr>
        <w:trPr>
          <w:trHeight w:val="240" w:hRule="atLeast"/>
          <w:cantSplit w:val="true"/>
        </w:trPr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сходов             </w:t>
            </w:r>
          </w:p>
        </w:tc>
        <w:tc>
          <w:tcPr>
            <w:tcW w:w="7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год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  <w:br/>
              <w:t xml:space="preserve">уплаченный </w:t>
              <w:br/>
              <w:t xml:space="preserve">в 2008 году </w:t>
              <w:br/>
              <w:t xml:space="preserve">объем    </w:t>
              <w:br/>
              <w:t>средств &lt;*&gt;,</w:t>
              <w:br/>
              <w:t xml:space="preserve">тыс. рублей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. 2 в том числе: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54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</w:t>
              <w:br/>
              <w:t xml:space="preserve">средств </w:t>
              <w:br/>
              <w:t>Бюджетной</w:t>
              <w:br/>
              <w:t xml:space="preserve">сметы,  </w:t>
              <w:br/>
              <w:t xml:space="preserve">тыс.   </w:t>
              <w:br/>
              <w:t xml:space="preserve">рублей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доходов </w:t>
              <w:br/>
              <w:t xml:space="preserve">по средствам,  </w:t>
              <w:br/>
              <w:t xml:space="preserve">поступающим в  </w:t>
              <w:br/>
              <w:t xml:space="preserve">доход бюджета  </w:t>
              <w:br/>
              <w:t xml:space="preserve">от сдачи в    </w:t>
              <w:br/>
              <w:t>аренду имущества,</w:t>
              <w:br/>
              <w:t xml:space="preserve">находящегося в  </w:t>
              <w:br/>
              <w:t xml:space="preserve">федеральной   </w:t>
              <w:br/>
              <w:t xml:space="preserve">собственности,  </w:t>
              <w:br/>
              <w:t xml:space="preserve">тыс. рублей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</w:t>
              <w:br/>
              <w:t xml:space="preserve">средств   </w:t>
              <w:br/>
              <w:t>по приносящей</w:t>
              <w:br/>
              <w:t xml:space="preserve">доход    </w:t>
              <w:br/>
              <w:t>деятельности,</w:t>
              <w:br/>
              <w:t xml:space="preserve">тыс. рублей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по предметной подстатье 223     </w:t>
              <w:br/>
              <w:t xml:space="preserve">"Коммунальные услуги",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опление и технологические нужды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 для промышленного потребления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энергия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водоснабжения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водоотведения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по предметной подстатье 340     </w:t>
              <w:br/>
              <w:t xml:space="preserve">"Увеличение стоимости материальных     </w:t>
              <w:br/>
              <w:t xml:space="preserve">запасов" (в части приобретения         </w:t>
              <w:br/>
              <w:t>котельно-печного топлива), в том числе: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ь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дкое топливо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ова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ые свед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34"/>
        <w:gridCol w:w="1890"/>
      </w:tblGrid>
      <w:tr>
        <w:trPr>
          <w:trHeight w:val="360" w:hRule="atLeast"/>
          <w:cantSplit w:val="true"/>
        </w:trPr>
        <w:tc>
          <w:tcPr>
            <w:tcW w:w="10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 федерального бюджета (уточненный) по бюджетной смете на 2008 г.,  </w:t>
              <w:br/>
              <w:t xml:space="preserve">всего, тыс. рублей              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средств (уточненный) по смете доходов и расходов по средствам, поступающим</w:t>
              <w:br/>
              <w:t xml:space="preserve">в доход бюджета от сдачи в аренду имущества, находящегося в федеральной         </w:t>
              <w:br/>
              <w:t xml:space="preserve">собственности, и переданного в оперативное управление бюджетным учреждениям,    </w:t>
              <w:br/>
              <w:t xml:space="preserve">всего &lt;**&gt;, тыс. рублей         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 (уточненный) по приносящей доход деятельности за вычетом доходов  </w:t>
              <w:br/>
              <w:t xml:space="preserve">от платной образовательной деятельности, всего &lt;***&gt;, тыс. рублей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веденный контингент обучающихся за счет средств федерального бюджета         </w:t>
              <w:br/>
              <w:t xml:space="preserve">на 2009 год, чел.               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веденный контингент обучающихся за счет средств по договорам с юридическими и</w:t>
              <w:br/>
              <w:t xml:space="preserve">физическими лицами с полным возмещением затрат на обучение на 2009 год, чел.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_________         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_________         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водятся данные на основании платежных документов в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ведения приводятся на основании утвержденной на 2008 год сметы доходов и расходов учреждения по средствам, поступающим в доход бюджета от сдачи в аренду имущества, находящегося в федеральной собственности и переданного в оперативное управление бюджетным учрежд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Приводятся сведения в соответствии с данными Формы 0503137 "Отчет об исполнении сметы доходов и расходов по приносящей доход деятельности..." Отчета об исполнении бюджета за 2008 год и смета (уточненная) доходов и расходов на 2008 год по средствам по приносящей доход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7</Words>
  <Characters>3593</Characters>
  <CharactersWithSpaces>30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6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5:16:00Z</dcterms:modified>
  <cp:revision>2</cp:revision>
  <dc:subject>Сведения</dc:subject>
  <dc:title>Сведения организации, подведомственной Федеральному агентству по образованию в Управление экономики и финансов о подстатьям КОСГУ 223 «Коммунальные услуги», 340 «Увеличение стоимости материальных запасов» (в части приобретения котельно-печного топли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