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РЕНДЕ (ПОЛНОЙ И ПОЧАСОВОЙ) В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ОКРУЖНОГО УПРАВЛЕНИЯ ОБРАЗОВАНИЯ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по состоянию на 15.03.20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755"/>
        <w:gridCol w:w="1755"/>
        <w:gridCol w:w="1485"/>
        <w:gridCol w:w="1485"/>
        <w:gridCol w:w="1620"/>
        <w:gridCol w:w="1891"/>
        <w:gridCol w:w="188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и адрес учре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   </w:t>
              <w:br/>
              <w:t xml:space="preserve">(N, дата)   </w:t>
              <w:br/>
              <w:t xml:space="preserve">на право    </w:t>
              <w:br/>
              <w:t>оперативного</w:t>
              <w:br/>
              <w:t xml:space="preserve">управления  </w:t>
              <w:br/>
              <w:t xml:space="preserve">зданием,    </w:t>
              <w:br/>
              <w:t xml:space="preserve">регистрация </w:t>
              <w:br/>
              <w:t xml:space="preserve">контракта   </w:t>
              <w:br/>
              <w:t xml:space="preserve">(N и дат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рендатор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уемая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аренды    </w:t>
              <w:br/>
              <w:t xml:space="preserve">(полная/  </w:t>
              <w:br/>
              <w:t>почасов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ющий</w:t>
              <w:br/>
              <w:t xml:space="preserve">договор    </w:t>
              <w:br/>
              <w:t xml:space="preserve">аренды,    </w:t>
              <w:br/>
              <w:t xml:space="preserve">его срок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</w:t>
              <w:br/>
              <w:t xml:space="preserve">Департамента </w:t>
              <w:br/>
              <w:t xml:space="preserve">(протокол    </w:t>
              <w:br/>
              <w:t xml:space="preserve">комиссии     </w:t>
              <w:br/>
              <w:t xml:space="preserve">по аренде,   </w:t>
              <w:br/>
              <w:t>сроки аренды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Департамент образования г. Москвы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по аренде (полной и почасовой) в образовательных учреждениях окружного управления образования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