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9.04.2010 N 18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нергет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у, соста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ческому па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ному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ведения по балансу электрической энергии и его измене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(в тыс. кВт.ч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┬───────────────────┬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 │   Статья приход/расход    │Предшествующие годы│Отчетный │Прогноз на последующие г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                           │                   │(базовый)│            &lt;*&gt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                  ├────┬────┬────┬────┤   </w:t>
      </w:r>
      <w:r>
        <w:rPr>
          <w:sz w:val="16"/>
          <w:szCs w:val="16"/>
        </w:rPr>
        <w:t>год   ├─────┬────┬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│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┴────┴────┴────┴────┴─────────┴─────┴────┴──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│Приход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┬────┬────┬────┬────┬─────────┬─────┬────┬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│Сторонний источник         │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│Собственный источник       │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</w:t>
      </w:r>
      <w:r>
        <w:rPr>
          <w:sz w:val="16"/>
          <w:szCs w:val="16"/>
        </w:rPr>
        <w:t>Итого суммарный приход│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┴────┴────┴────┴────┴─────────┴─────┴────┴──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│Расход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┬────┬────┬────┬────┬─────────┬─────┬────┬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│Технологический расход     │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│Расход на собственные нужды│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│Субабоненты (сторонние     │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требители)               │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4.│Фактические (отчетные)     │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тери                     │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5.│Технологические потери     │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сего,                     │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 том числе:               │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словно-постоянные         │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грузочные                │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тери, обусловленные      │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опустимыми погрешностями  │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иборов учета             │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6.│Нерациональные потери      │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</w:t>
      </w:r>
      <w:r>
        <w:rPr>
          <w:sz w:val="16"/>
          <w:szCs w:val="16"/>
        </w:rPr>
        <w:t>Итого суммарный расход│    │    │    │    │     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──┴────┴────┴────┴────┴─────────┴─────┴────┴─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ы, рекомендуемые к за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89</Characters>
  <CharactersWithSpaces>3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Министерство энергетики Российской Федерации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по балансу электрической энергии и его измен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