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ведения по балансу тепловой энергии и его измен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в Гка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┬────────────────────┬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 │   Статья приход/расход   │Предшествующие годы │Отчетный │  Прогноз на последующ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                          │                    │(базовый)│         годы &lt;*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     ├─────┬────┬────┬────┤   </w:t>
      </w:r>
      <w:r>
        <w:rPr>
          <w:sz w:val="16"/>
          <w:szCs w:val="16"/>
        </w:rPr>
        <w:t>год   ├─────┬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┴─────┴────┴────┴────┴─────────┴─────┴────┴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Приход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┬─────┬────┬────┬────┬─────────┬─────┬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│Собственная котельная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│Сторонний источник  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</w:t>
      </w:r>
      <w:r>
        <w:rPr>
          <w:sz w:val="16"/>
          <w:szCs w:val="16"/>
        </w:rPr>
        <w:t>Итого суммарный приход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┴─────┴────┴────┴────┴─────────┴─────┴────┴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Расход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┬─────┬────┬────┬────┬─────────┬─────┬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│Технологические расходы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сего,              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том числе:        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ара, из них контактным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острым) способом   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орячей воды        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│Отопление и вентиляция, в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ом числе калориферы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оздушные           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│Горячее водоснабжение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│Сторонние потребители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субабоненты)       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5.│Суммарные сетевые потери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того производственный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сход              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6.│Нерациональные      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ехнологические потери в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стемах отопления, 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ентиляции, горячего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одоснабжения             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</w:t>
      </w:r>
      <w:r>
        <w:rPr>
          <w:sz w:val="16"/>
          <w:szCs w:val="16"/>
        </w:rPr>
        <w:t>Итого суммарный расход│ 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┴─────┴────┴────┴────┴─────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, рекомендуемые к за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0</Characters>
  <CharactersWithSpaces>4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Министерство энергетики Российской Федераци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по балансу тепловой энергии и его измен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