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Министерству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, отра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ых долговых кни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месяч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бюджетным кредитам, привлеченным в мест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других бюджетов бюджетной 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лее - бюджетный креди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1755"/>
        <w:gridCol w:w="1485"/>
        <w:gridCol w:w="1484"/>
        <w:gridCol w:w="811"/>
        <w:gridCol w:w="1889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(дд.мм.гг) и</w:t>
              <w:br/>
              <w:t xml:space="preserve">номер       </w:t>
              <w:br/>
              <w:t>договора или</w:t>
              <w:br/>
              <w:t>соглашения о</w:t>
              <w:br/>
              <w:t xml:space="preserve">получении   </w:t>
              <w:br/>
              <w:t xml:space="preserve">бюджетного  </w:t>
              <w:br/>
              <w:t xml:space="preserve">кредита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, из  </w:t>
              <w:br/>
              <w:t xml:space="preserve">которого    </w:t>
              <w:br/>
              <w:t>предоставлен</w:t>
              <w:br/>
              <w:t xml:space="preserve">бюджетный   </w:t>
              <w:br/>
              <w:t xml:space="preserve">кредит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лучения </w:t>
              <w:br/>
              <w:t>бюджетного</w:t>
              <w:br/>
              <w:t xml:space="preserve">кредита   </w:t>
              <w:br/>
              <w:t>(дд.мм.гг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гашения,</w:t>
              <w:br/>
              <w:t>бюджетного</w:t>
              <w:br/>
              <w:t xml:space="preserve">кредита   </w:t>
              <w:br/>
              <w:t>(дд.мм.гг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лга по     </w:t>
              <w:br/>
              <w:t xml:space="preserve">бюджетному кредиту </w:t>
              <w:br/>
              <w:t xml:space="preserve">(руб.)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 xml:space="preserve">просроченная </w:t>
              <w:br/>
              <w:t>задолж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й</w:t>
              <w:br/>
              <w:t xml:space="preserve">долг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(исполн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структурное подразделение     Ф.И.О.   Телефон, факс, эл.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финансов Московской област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бюджетным кредитам, привлеченным в местный бюджет от других бюджетов бюджетной систем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