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ВЕДЕНИЯ ПО ЧИСЛЕННОСТИ КОПЫТНЫХ ОХОТНИЧЬИХ ЖИВОТНЫХ, МЕДВЕД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БОБРА, ВЫДРЫ, СОБОЛЯ И РЫСИ В СЕЗОНЕ ОХОТЫ 20__ - 20__ г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9-Ч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           │ не позд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Центрохотконтроль" - Москва,         │   20 м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теринский пер., 18, стр. 8)         │по состоя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I кварт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ведения по численности диких к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вотных, медведей, бобра, выдры, соболя, ры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2295"/>
        <w:gridCol w:w="810"/>
        <w:gridCol w:w="1351"/>
        <w:gridCol w:w="944"/>
        <w:gridCol w:w="1351"/>
        <w:gridCol w:w="1348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о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  </w:t>
              <w:br/>
              <w:t xml:space="preserve">предыдущем году </w:t>
              <w:br/>
              <w:t xml:space="preserve">(тыс. особей)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 I квартале текущего года  </w:t>
              <w:br/>
              <w:t xml:space="preserve">(тыс. особей) по данным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М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у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ос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он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ее </w:t>
              <w:br/>
              <w:t>вероятная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с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городный ол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ятнистый олен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гибрид  </w:t>
              <w:br/>
              <w:t xml:space="preserve">зубра с бизоном  </w:t>
              <w:br/>
              <w:t xml:space="preserve">или домашним     </w:t>
              <w:br/>
              <w:t xml:space="preserve">скотом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й северный   </w:t>
              <w:br/>
              <w:t xml:space="preserve">олен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га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н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баран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н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горный </w:t>
              <w:br/>
              <w:t xml:space="preserve">козел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ы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р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ведь бур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      </w:t>
              <w:br/>
              <w:t xml:space="preserve">белогруды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с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7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численности копытных охотничьих животных, медведей, бобра, выдры, соболя и рыси в сезоне охоты. Форма № 9-Ч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