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дебиторской и кредиторской задолж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71"/>
        <w:gridCol w:w="309"/>
        <w:gridCol w:w="655"/>
        <w:gridCol w:w="1927"/>
        <w:gridCol w:w="1686"/>
        <w:gridCol w:w="1808"/>
      </w:tblGrid>
      <w:tr>
        <w:trPr>
          <w:trHeight w:val="8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кредитора) &lt;*&gt;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 xml:space="preserve">документа - </w:t>
              <w:br/>
              <w:t xml:space="preserve">основания  </w:t>
              <w:br/>
              <w:t>возникновения</w:t>
              <w:br/>
              <w:t>задолженности</w:t>
              <w:br/>
              <w:t xml:space="preserve">&lt;*&gt;    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образования  </w:t>
              <w:br/>
              <w:t xml:space="preserve">задолж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получателями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дебиторской и кредиторской задолженности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