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Код формы по ОКУД │ 050316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ведения по дебиторской и кредиторской задолжен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 деятельности 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бюджетная, приносящая доход деятельнос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 задолженности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дебиторская, кредиторск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┬─────────────┬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омер (код)счета │    Сумма    │В том числе просроченная (нереальная к взыскани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юджетного учета │задолженности│                   задолжен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</w:t>
      </w:r>
      <w:r>
        <w:rPr>
          <w:sz w:val="18"/>
          <w:szCs w:val="18"/>
        </w:rPr>
        <w:t>всего, руб. ├──────┬─────────────┬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       │</w:t>
      </w:r>
      <w:r>
        <w:rPr>
          <w:sz w:val="18"/>
          <w:szCs w:val="18"/>
        </w:rPr>
        <w:t>сумма,│     год     │ наименование │   причи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       │ </w:t>
      </w:r>
      <w:r>
        <w:rPr>
          <w:sz w:val="18"/>
          <w:szCs w:val="18"/>
        </w:rPr>
        <w:t>руб. │возникновения│   дебитора   │ обра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       │      │             │ </w:t>
      </w:r>
      <w:r>
        <w:rPr>
          <w:sz w:val="18"/>
          <w:szCs w:val="18"/>
        </w:rPr>
        <w:t>(кредитор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───────┼──────┼─────────────┼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        │      2      │   3  │      4      │       5      │  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┼─────────────┼──────┼─────────────┼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  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───┼──────┼─────────────┼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  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───┼──────┼─────────────┼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  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┼─────────────┼──────┼─────────────┼────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по   ┌────┐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ду счета │    │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┘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┴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сего │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4</Characters>
  <CharactersWithSpaces>2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финансов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дебиторской и кредиторской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