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ПО ЭЛЕКТРОФЕРРОСПЛАВНОМУ ПРОИЗВОД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8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производящие фер-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лавы:  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Производство ферроспл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1"/>
        <w:gridCol w:w="2294"/>
        <w:gridCol w:w="2161"/>
        <w:gridCol w:w="148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ферросплавов</w:t>
              <w:br/>
              <w:t xml:space="preserve">по марка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ая</w:t>
              <w:br/>
              <w:t xml:space="preserve">мощность, тыс. </w:t>
              <w:br/>
              <w:t xml:space="preserve">баз т/год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</w:t>
              <w:br/>
              <w:t>электроэнергии,</w:t>
              <w:br/>
              <w:t xml:space="preserve">тыс. кВт.ч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влено</w:t>
              <w:br/>
              <w:t xml:space="preserve">в базовых </w:t>
              <w:br/>
              <w:t xml:space="preserve">тоннах  </w:t>
              <w:b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по  ОКЕИ:  тысяча тонн в год - 538;  тысяча киловатт-час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6; тонна - 1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государственной статистик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электроферросплавному производству. Форма № 8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