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соглашения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Федераль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м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вопрос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едицинской помощ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ФОРМИРОВАНИЮ И РЕАЛИЗАЦИИ ПРОГРАММЫ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АРАНТИЙ ОБЕСПЕЧЕНИЯ ГРАЖДАН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ЕСПЛАТНОЙ МЕДИЦИНСКОЙ ПОМОЩЬЮ НА 2000 - 2001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ТЕРРИТОР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09"/>
        <w:gridCol w:w="675"/>
        <w:gridCol w:w="676"/>
        <w:gridCol w:w="674"/>
        <w:gridCol w:w="676"/>
        <w:gridCol w:w="675"/>
        <w:gridCol w:w="674"/>
        <w:gridCol w:w="810"/>
        <w:gridCol w:w="676"/>
        <w:gridCol w:w="808"/>
      </w:tblGrid>
      <w:tr>
        <w:trPr>
          <w:trHeight w:val="48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медицинской помощ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медицинской помощи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</w:t>
              <w:br/>
              <w:t xml:space="preserve">единицу объема </w:t>
              <w:br/>
              <w:t xml:space="preserve">мед. помощи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за </w:t>
              <w:br/>
              <w:t xml:space="preserve">2000 г.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. </w:t>
              <w:br/>
              <w:t xml:space="preserve">на 2001 </w:t>
              <w:br/>
              <w:t xml:space="preserve">г.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.</w:t>
              <w:br/>
              <w:t xml:space="preserve">на 2001  </w:t>
              <w:br/>
              <w:t xml:space="preserve">г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01 г.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тыс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1000</w:t>
              <w:br/>
              <w:t>нас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тыс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1000</w:t>
              <w:br/>
              <w:t>на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тыс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1000</w:t>
              <w:br/>
              <w:t>нас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 xml:space="preserve">2000 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-  </w:t>
              <w:br/>
              <w:t xml:space="preserve">вер- </w:t>
              <w:br/>
              <w:t>жден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едицинская помощь, </w:t>
              <w:br/>
              <w:t>предоставленная за счет</w:t>
              <w:br/>
              <w:t>бюджетов субъекта РФ, -</w:t>
              <w:br/>
              <w:t xml:space="preserve">всего: в т.ч.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ая медицинская     </w:t>
              <w:br/>
              <w:t xml:space="preserve">помощь - вызов &lt;*&gt;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. помощь при социал.</w:t>
              <w:br/>
              <w:t xml:space="preserve">- значим. заболеваниях </w:t>
              <w:br/>
              <w:t xml:space="preserve">- всего: в т.ч.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мбулаторно-полик-   </w:t>
              <w:br/>
              <w:t xml:space="preserve">линическая помощь -    </w:t>
              <w:br/>
              <w:t xml:space="preserve">посещений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тационарная помощь -</w:t>
              <w:br/>
              <w:t xml:space="preserve">койко-дн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невные стационары - </w:t>
              <w:br/>
              <w:t xml:space="preserve">дни лечения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мед. помощи, не   </w:t>
              <w:br/>
              <w:t xml:space="preserve">вошедшие в тер. прог-  </w:t>
              <w:br/>
              <w:t xml:space="preserve">рамму ОМС, - всего,    </w:t>
              <w:br/>
              <w:t xml:space="preserve">в т.ч.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мбулаторно-полик-   </w:t>
              <w:br/>
              <w:t xml:space="preserve">линическая помощь -    </w:t>
              <w:br/>
              <w:t xml:space="preserve">посещений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тационарная помощь -</w:t>
              <w:br/>
              <w:t xml:space="preserve">койко-дн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невные стационары - </w:t>
              <w:br/>
              <w:t xml:space="preserve">дни лечения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ругие виды мед.    </w:t>
              <w:br/>
              <w:t xml:space="preserve">помощи и затраты на    </w:t>
              <w:br/>
              <w:t xml:space="preserve">поддержание системы    </w:t>
              <w:br/>
              <w:t xml:space="preserve">здравоохранения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Территориальная     </w:t>
              <w:br/>
              <w:t xml:space="preserve">программа ОМС - всего: </w:t>
              <w:br/>
              <w:t xml:space="preserve">в т.ч. &lt;**&gt;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мбулаторно-полик-   </w:t>
              <w:br/>
              <w:t>линическая помощь - по-</w:t>
              <w:br/>
              <w:t xml:space="preserve">сещений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тационарная помощь -</w:t>
              <w:br/>
              <w:t xml:space="preserve">койко-дн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невные стационары - </w:t>
              <w:br/>
              <w:t xml:space="preserve">дни лечения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траты на ведение   </w:t>
              <w:br/>
              <w:t>дела в ОМС (в т.ч. СМО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орогостоящие виды  </w:t>
              <w:br/>
              <w:t xml:space="preserve">мед. помощи за счет    </w:t>
              <w:br/>
              <w:t xml:space="preserve">федерального бюджета   </w:t>
              <w:br/>
              <w:t xml:space="preserve">Минздрава России -     </w:t>
              <w:br/>
              <w:t xml:space="preserve">всего: в т.ч.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ая помощь в  </w:t>
              <w:br/>
              <w:t xml:space="preserve">федер. клиниках (квоты </w:t>
              <w:br/>
              <w:t xml:space="preserve">МЗРФ) - выбыло б-ных   </w:t>
              <w:br/>
              <w:t xml:space="preserve">чел.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Затраты на ТПГГ -   </w:t>
              <w:br/>
              <w:t xml:space="preserve">итого: (стр. 01 + 11 + </w:t>
              <w:br/>
              <w:t xml:space="preserve">+ 12 + 18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ях включения скорой медицинской помощи в территориальную программу ОМС данные показываются в строке 17 (из строки 1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ключая нормированный страховой запа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1081"/>
        <w:gridCol w:w="674"/>
        <w:gridCol w:w="946"/>
        <w:gridCol w:w="1215"/>
        <w:gridCol w:w="809"/>
        <w:gridCol w:w="1081"/>
        <w:gridCol w:w="674"/>
        <w:gridCol w:w="945"/>
        <w:gridCol w:w="1216"/>
        <w:gridCol w:w="809"/>
        <w:gridCol w:w="1080"/>
        <w:gridCol w:w="676"/>
        <w:gridCol w:w="944"/>
        <w:gridCol w:w="1212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1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ового обеспечения Программы государственных гарантий (тыс. руб.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редств бюджета       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редств ОМС          </w:t>
            </w:r>
          </w:p>
        </w:tc>
        <w:tc>
          <w:tcPr>
            <w:tcW w:w="4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00 г.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01 г.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00 г.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01 г.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00 г.  </w:t>
            </w:r>
          </w:p>
        </w:tc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01 г.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иц. </w:t>
              <w:br/>
              <w:t>к утв.,</w:t>
              <w:br/>
              <w:t xml:space="preserve">%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-   </w:t>
              <w:br/>
              <w:t>вержд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иц. </w:t>
              <w:br/>
              <w:t>к расч.,</w:t>
              <w:br/>
              <w:t xml:space="preserve">%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иц. </w:t>
              <w:br/>
              <w:t>к утв.,</w:t>
              <w:br/>
              <w:t xml:space="preserve">%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-   </w:t>
              <w:br/>
              <w:t>вержд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иц. </w:t>
              <w:br/>
              <w:t>к расч.,</w:t>
              <w:br/>
              <w:t xml:space="preserve">%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иц. </w:t>
              <w:br/>
              <w:t>к утв.,</w:t>
              <w:br/>
              <w:t xml:space="preserve">%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-   </w:t>
              <w:br/>
              <w:t>вержд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иц. </w:t>
              <w:br/>
              <w:t>к расч.,</w:t>
              <w:br/>
              <w:t xml:space="preserve">%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27</Characters>
  <CharactersWithSpaces>3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Министерство здравоохранения Российской Федерации~Федеральный фонд обязательного медицинского страхования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по формированию и реализации программы государственных гарантий обеспечения граждан Российской Федерации бесплатной медицинской помощью на территории субъекта Российской Федерации (приложение к форме соглашения о взаимодействии между Министе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