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ачи Министерству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о долговых обязательствах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, отра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ых долговых книг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1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представляющий данны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месячна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арантиям муниципального образования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униципальным гарантия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161"/>
        <w:gridCol w:w="1754"/>
        <w:gridCol w:w="1215"/>
        <w:gridCol w:w="1485"/>
        <w:gridCol w:w="1216"/>
        <w:gridCol w:w="1754"/>
        <w:gridCol w:w="1484"/>
      </w:tblGrid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(дд.мм.гг)</w:t>
              <w:br/>
              <w:t xml:space="preserve">и номер        </w:t>
              <w:br/>
              <w:t xml:space="preserve">договора о     </w:t>
              <w:br/>
              <w:t xml:space="preserve">предоставлении </w:t>
              <w:br/>
              <w:t xml:space="preserve">гарантии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аранта,    </w:t>
              <w:br/>
              <w:t xml:space="preserve">принципала, </w:t>
              <w:br/>
              <w:t xml:space="preserve">бенефициа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а  </w:t>
              <w:br/>
              <w:t>гарант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ли  </w:t>
              <w:br/>
              <w:t xml:space="preserve">момент    </w:t>
              <w:br/>
              <w:t>вступления</w:t>
              <w:br/>
              <w:t>гарантии в</w:t>
              <w:br/>
              <w:t xml:space="preserve">силу      </w:t>
              <w:br/>
              <w:t>(дд.мм.гг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ействия</w:t>
              <w:br/>
              <w:t>гаранти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</w:t>
              <w:br/>
              <w:t>предъявления</w:t>
              <w:br/>
              <w:t xml:space="preserve">требований  </w:t>
              <w:br/>
              <w:t xml:space="preserve">по гарант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исполнения</w:t>
              <w:br/>
              <w:t xml:space="preserve">гарантии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ий  </w:t>
              <w:br/>
              <w:t xml:space="preserve">долг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нешний долг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ое лицо (исполн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структурное подразделение     Ф.И.О.   Телефон, факс, эл. адре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19"/>
        <w:gridCol w:w="810"/>
        <w:gridCol w:w="2296"/>
        <w:gridCol w:w="809"/>
        <w:gridCol w:w="1621"/>
        <w:gridCol w:w="2024"/>
      </w:tblGrid>
      <w:tr>
        <w:trPr>
          <w:trHeight w:val="8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  </w:t>
              <w:br/>
              <w:t xml:space="preserve">обязательств по  </w:t>
              <w:br/>
              <w:t xml:space="preserve">гарантии (руб.)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бязательств по </w:t>
              <w:br/>
              <w:t xml:space="preserve">предоставленным       </w:t>
              <w:br/>
              <w:t xml:space="preserve">в текущем финансовом  </w:t>
              <w:br/>
              <w:t xml:space="preserve">году гарантиям (руб.)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  </w:t>
              <w:br/>
              <w:t xml:space="preserve">обязательств по  </w:t>
              <w:br/>
              <w:t xml:space="preserve">исполненным в    </w:t>
              <w:br/>
              <w:t xml:space="preserve">текущем          </w:t>
              <w:br/>
              <w:t xml:space="preserve">финансовом году  </w:t>
              <w:br/>
              <w:t xml:space="preserve">гарантиям (руб.)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роченная  </w:t>
              <w:br/>
              <w:t xml:space="preserve">задолженность </w:t>
              <w:br/>
              <w:t xml:space="preserve">по            </w:t>
              <w:br/>
              <w:t xml:space="preserve">обязательству </w:t>
              <w:br/>
              <w:t xml:space="preserve">(руб.)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 </w:t>
              <w:br/>
              <w:t xml:space="preserve">гарантиям  </w:t>
              <w:br/>
              <w:t xml:space="preserve">без права  </w:t>
              <w:br/>
              <w:t>регрессного</w:t>
              <w:br/>
              <w:t xml:space="preserve">требования </w:t>
              <w:br/>
              <w:t xml:space="preserve">гаранта к  </w:t>
              <w:br/>
              <w:t xml:space="preserve">принципал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      </w:t>
              <w:br/>
              <w:t xml:space="preserve">гарантиям без   </w:t>
              <w:br/>
              <w:t xml:space="preserve">права           </w:t>
              <w:br/>
              <w:t xml:space="preserve">регрессного     </w:t>
              <w:br/>
              <w:t xml:space="preserve">требования      </w:t>
              <w:br/>
              <w:t xml:space="preserve">гаранта к       </w:t>
              <w:br/>
              <w:t xml:space="preserve">принципалу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 </w:t>
              <w:br/>
              <w:t xml:space="preserve">гарантиям  </w:t>
              <w:br/>
              <w:t xml:space="preserve">без права  </w:t>
              <w:br/>
              <w:t>регрессного</w:t>
              <w:br/>
              <w:t xml:space="preserve">требования </w:t>
              <w:br/>
              <w:t xml:space="preserve">гаранта к  </w:t>
              <w:br/>
              <w:t xml:space="preserve">принципалу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ое лицо (исполн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структурное подразделение     Ф.И.О.   Телефон, факс, эл. адре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3</Characters>
  <CharactersWithSpaces>2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Министерство финансов Московской области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гарантиям муниципального образования Московской области (муниципальным гарантия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