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, отра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долговых кни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ым непогашенным долговым обязательств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 (поручительства, векс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мствования из Государственного материального резер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долговые обязательства, принятые до в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йствие Бюджетного кодекс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0"/>
        <w:gridCol w:w="1891"/>
        <w:gridCol w:w="1890"/>
        <w:gridCol w:w="1890"/>
        <w:gridCol w:w="810"/>
        <w:gridCol w:w="1888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(дд.мм.гг) и </w:t>
              <w:br/>
              <w:t xml:space="preserve">номер        </w:t>
              <w:br/>
              <w:t>документа, на</w:t>
              <w:br/>
              <w:t xml:space="preserve">основании    </w:t>
              <w:br/>
              <w:t xml:space="preserve">которого     </w:t>
              <w:br/>
              <w:t xml:space="preserve">возникло     </w:t>
              <w:br/>
              <w:t xml:space="preserve">долговое     </w:t>
              <w:br/>
              <w:t>обязатель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на  </w:t>
              <w:br/>
              <w:t xml:space="preserve">форму        </w:t>
              <w:br/>
              <w:t xml:space="preserve">долгового    </w:t>
              <w:br/>
              <w:t>обязательств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 </w:t>
              <w:br/>
              <w:t xml:space="preserve">долгового    </w:t>
              <w:br/>
              <w:t>обязательств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возникновения</w:t>
              <w:br/>
              <w:t xml:space="preserve">долгового    </w:t>
              <w:br/>
              <w:t>обязательства</w:t>
              <w:br/>
              <w:t xml:space="preserve">(дд.мм.гг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огашения    </w:t>
              <w:br/>
              <w:t xml:space="preserve">долгового    </w:t>
              <w:br/>
              <w:t>обязательства</w:t>
              <w:br/>
              <w:t xml:space="preserve">(дд.мм.гг)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       </w:t>
              <w:br/>
              <w:t xml:space="preserve">(руб.)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росроченная </w:t>
              <w:br/>
              <w:t>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й</w:t>
              <w:br/>
              <w:t xml:space="preserve">долг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  </w:t>
              <w:br/>
              <w:t xml:space="preserve">долг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0</Characters>
  <CharactersWithSpaces>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иным непогашенным долговым обязательствам муниципальных образований Московской области (поручительства, векселя, заимствования из Государственного материального резерва, иные долговые обязательства, принятые до введения в действие Бюджетного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