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ИСПОЛНЕНИЮ ПОЛНОМОЧИЙ ПО КАСС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Ю ФЕДЕРАЛЬНОГО БЮДЖЕТА, КАССОВОМУ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БЮДЖЕТОВ БЮДЖЕТНОЙ СИСТЕМ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351"/>
        <w:gridCol w:w="1485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дминистраторов доходов, с которыми      </w:t>
              <w:br/>
              <w:t xml:space="preserve">взаимодействует орган Федерального казначейств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юджетополучателей средств федерального  </w:t>
              <w:br/>
              <w:t xml:space="preserve">бюджета, до которых органом Федерального            </w:t>
              <w:br/>
              <w:t xml:space="preserve">казначейства доводятся лимиты бюджетных             </w:t>
              <w:br/>
              <w:t>обязательств, и объемы финансирования в соответствии</w:t>
              <w:br/>
              <w:t xml:space="preserve">с Приказом Минфина РФ от 10.06.2003 N 50н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ое количество осуществляемых органом    </w:t>
              <w:br/>
              <w:t xml:space="preserve">Федерального казначейства платежных операций по     </w:t>
              <w:br/>
              <w:t xml:space="preserve">учету и распределению доходов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ицевых счетов получателей средств       </w:t>
              <w:br/>
              <w:t xml:space="preserve">федерального бюджета, ведение которых               </w:t>
              <w:br/>
              <w:t xml:space="preserve">осуществляется органом Федерального казначейств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ицевых счетов получателей средств       </w:t>
              <w:br/>
              <w:t xml:space="preserve">региональных и местных бюджетов, ведение которых    </w:t>
              <w:br/>
              <w:t xml:space="preserve">осуществляется органом Федерального казначейств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муниципальных образований, ведение единых</w:t>
              <w:br/>
              <w:t xml:space="preserve">счетов бюджетов которых осуществляется органом      </w:t>
              <w:br/>
              <w:t xml:space="preserve">Федерального казначейства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униципальных образований, для которых   </w:t>
              <w:br/>
              <w:t xml:space="preserve">органом Федерального казначейства осуществляется    </w:t>
              <w:br/>
              <w:t xml:space="preserve">ведение лицевых счетов бюджетополучателей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органом Федерального казначейства лицевых   </w:t>
              <w:br/>
              <w:t xml:space="preserve">счетов получателей средств бюджета субъекта         </w:t>
              <w:br/>
              <w:t xml:space="preserve">Российской Федерации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исполнению полномочий по кассовому исполнению федерального бюджета, кассовому обслуживанию исполнения бюджетов бюджетной систе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