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5.2008 N 2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Форма N XI/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з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ведения по качеству документации за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лежит согласованию с ПЗ в части продукции во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знач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┬─────────────┬──────────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Наименование,│     Вид     │        Количество вылущенных извещений об       │Затраты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обозначение │ технической │  изменениях по технической документации (шт.)   │устран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продукции  │документации ├─────────────────────────────┬───────────────────┤дефект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(с указанием │    На этапе производства    │На этапе эксплуата-│изделия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  </w:t>
      </w:r>
      <w:r>
        <w:rPr/>
        <w:t>литеры)   │  (причины и код изменения)  │ции (причины и код │процесс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│                             │</w:t>
      </w:r>
      <w:r>
        <w:rPr/>
        <w:t>изменения)         │производс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├──────┬───────┬───────┬──────┼──────┬───────┬────┤</w:t>
      </w:r>
      <w:r>
        <w:rPr/>
        <w:t>ва, час/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│</w:t>
      </w:r>
      <w:r>
        <w:rPr/>
        <w:t>Устра-│Усовер-│Усовер-│По ре-│Устра-│Усовер-│Про-│т. руб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│</w:t>
      </w:r>
      <w:r>
        <w:rPr/>
        <w:t>нение │шенст- │шенст- │зуль- │нение │шенст- │чие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│</w:t>
      </w:r>
      <w:r>
        <w:rPr/>
        <w:t>ошибок│вование│вование│татам │ошибок│вование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│      │</w:t>
      </w:r>
      <w:r>
        <w:rPr/>
        <w:t>конст- │техно- │испы- │      │конст-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│      │</w:t>
      </w:r>
      <w:r>
        <w:rPr/>
        <w:t>рукции │логии  │таний │      │рукции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────┼──────┼───────┼───────┼──────┼──────┼───────┼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2      │      3      │  4   │   5   │   6   │  7   │  8   │   9   │ 10 │    1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┴─────────────┴──────┴───────┴───────┴──────┴──────┴───────┴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Раздел 1. Продукция военного назначения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┬─────────────┬──────┬───────┬───────┬──────┬──────┬───────┬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             │КД, литера О │      │       │       │      │      │ 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┤             ├─────────────┼──────┼───────┼───────┼──────┼──────┼───────┼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ТД, литера О │      │       │       │      │      │ 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           </w:t>
      </w:r>
      <w:r>
        <w:rPr/>
        <w:t>1│      │       │       │      │      │ 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┤             ├─────────────┼──────┼───────┼───────┼──────┼──────┼───────┼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РД, литера А │      │       │       │      │      │ 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────┼──────┼───────┼───────┼──────┼──────┼───────┼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┴─────────────┴──────┴───────┴───────┴──────┴──────┴───────┴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Раздел 2. Продукция гражданского назначени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┬─────────────┬──────┬───────┬───────┬──────┬──────┬───────┬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┴─────────────┴──────┴───────┴───────┴──────┴──────┴───────┴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графе 2. В случае использования заимствованной документации приводятся в примечании к таблице реквизиты акта приема-передачи и указывается, находится ли и у кого документация на абонентном обслужи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извещениям, включенным в графу 10 "Прочие", указываются конкретные причины их сост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одовых отчетах информация приводится за весь год нарастающим ит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ые сокращения: КД - конструкторская документация, ТД - технологическая документация, РД - ремонтная документ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2</Words>
  <Characters>3628</Characters>
  <CharactersWithSpaces>3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7:00Z</dcterms:created>
  <dc:creator>Федеральное агентство по промышленности</dc:creator>
  <dc:description/>
  <dc:language>en-US</dc:language>
  <cp:lastModifiedBy/>
  <dcterms:modified xsi:type="dcterms:W3CDTF">2011-10-30T15:17:00Z</dcterms:modified>
  <cp:revision>2</cp:revision>
  <dc:subject>Сведения</dc:subject>
  <dc:title>Сведения по качеству документации предприятия, находящегося в сфере ведения и координации Роспрома. Форма № XI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