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Министерству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, отра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ых долговых кни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редитам, полученным муниципальным обра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от кредит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5"/>
        <w:gridCol w:w="1755"/>
        <w:gridCol w:w="1755"/>
        <w:gridCol w:w="1485"/>
        <w:gridCol w:w="1485"/>
        <w:gridCol w:w="1485"/>
        <w:gridCol w:w="811"/>
        <w:gridCol w:w="1888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(дд.мм.гг)</w:t>
              <w:br/>
              <w:t xml:space="preserve">и номер   </w:t>
              <w:br/>
              <w:t>кредитного</w:t>
              <w:br/>
              <w:t xml:space="preserve">договора  </w:t>
              <w:br/>
              <w:t xml:space="preserve">или       </w:t>
              <w:br/>
              <w:t>соглаш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  </w:t>
              <w:br/>
              <w:t>обязательст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лучения </w:t>
              <w:br/>
              <w:t xml:space="preserve">кредита   </w:t>
              <w:br/>
              <w:t>(дд.мм.гг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 xml:space="preserve">кредиту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(ы)   </w:t>
              <w:br/>
              <w:t xml:space="preserve">погашения </w:t>
              <w:br/>
              <w:t xml:space="preserve">кредита   </w:t>
              <w:br/>
              <w:t>(дд.мм.гг)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лга по     </w:t>
              <w:br/>
              <w:t xml:space="preserve">кредиту (руб.)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просроченная </w:t>
              <w:br/>
              <w:t>задолж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 </w:t>
              <w:br/>
              <w:t xml:space="preserve">долг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нешний дол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(исполн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структурное подразделение     Ф.И.О.   Телефон, факс, эл.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финансов Московской област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кредитам, полученным муниципальным образованием Московской области от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