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6 N 0100/8541-06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ОФОРМЛЕНИЮ СЕРТИФИКАТОВ КАЧЕСТВА НА МУ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АРОННЫЕ ИЗДЕЛИЯ, ХЛЕБ И ХЛЕБОБУЛОЧНЫЕ ИЗДЕ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676"/>
        <w:gridCol w:w="540"/>
        <w:gridCol w:w="674"/>
        <w:gridCol w:w="675"/>
        <w:gridCol w:w="541"/>
        <w:gridCol w:w="675"/>
        <w:gridCol w:w="675"/>
        <w:gridCol w:w="539"/>
        <w:gridCol w:w="675"/>
        <w:gridCol w:w="676"/>
        <w:gridCol w:w="540"/>
        <w:gridCol w:w="674"/>
        <w:gridCol w:w="675"/>
        <w:gridCol w:w="541"/>
        <w:gridCol w:w="675"/>
        <w:gridCol w:w="672"/>
      </w:tblGrid>
      <w:tr>
        <w:trPr>
          <w:trHeight w:val="600" w:hRule="atLeast"/>
          <w:cantSplit w:val="true"/>
        </w:trPr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ство </w:t>
              <w:br/>
              <w:t xml:space="preserve">выданных  </w:t>
              <w:br/>
              <w:t>сертификатов</w:t>
              <w:br/>
              <w:t xml:space="preserve">качества  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тказов в  </w:t>
              <w:br/>
              <w:t xml:space="preserve">выдаче   </w:t>
              <w:br/>
              <w:t>сертификатов</w:t>
              <w:br/>
              <w:t xml:space="preserve">качества  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ртификатов, выданных на  </w:t>
              <w:br/>
              <w:t xml:space="preserve">основании результатов          </w:t>
              <w:br/>
              <w:t xml:space="preserve">лабораторных исследований,        </w:t>
              <w:br/>
              <w:t xml:space="preserve">проведенных на базе           </w:t>
            </w:r>
          </w:p>
        </w:tc>
        <w:tc>
          <w:tcPr>
            <w:tcW w:w="18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</w:t>
              <w:br/>
              <w:t xml:space="preserve">по которым </w:t>
              <w:br/>
              <w:t xml:space="preserve">проводились </w:t>
              <w:br/>
              <w:t>лабораторные</w:t>
              <w:br/>
              <w:t>исследования</w:t>
              <w:br/>
              <w:t xml:space="preserve">для целей  </w:t>
              <w:br/>
              <w:t xml:space="preserve">оформления </w:t>
              <w:br/>
              <w:t>сертификатов</w:t>
              <w:br/>
              <w:t xml:space="preserve">качества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Ц ФГУЗ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   </w:t>
              <w:br/>
              <w:t>аккредитован-</w:t>
              <w:br/>
              <w:t xml:space="preserve">ных ИЛЦ (по  </w:t>
              <w:br/>
              <w:t xml:space="preserve">договору)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   </w:t>
              <w:br/>
              <w:t>аккредитован-</w:t>
              <w:br/>
              <w:t xml:space="preserve">ных ИЛЦ (без </w:t>
              <w:br/>
              <w:t xml:space="preserve">договора)    </w:t>
            </w:r>
          </w:p>
        </w:tc>
        <w:tc>
          <w:tcPr>
            <w:tcW w:w="188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-</w:t>
              <w:br/>
              <w:t xml:space="preserve">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ка- </w:t>
              <w:br/>
              <w:t>рон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</w:t>
              <w:br/>
              <w:t xml:space="preserve">и   </w:t>
              <w:br/>
              <w:t>хле-</w:t>
              <w:br/>
              <w:t xml:space="preserve">бо- </w:t>
              <w:br/>
              <w:t xml:space="preserve">бу- </w:t>
              <w:br/>
              <w:t>лоч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-</w:t>
              <w:br/>
              <w:t xml:space="preserve">к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ка- </w:t>
              <w:br/>
              <w:t>рон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</w:t>
              <w:br/>
              <w:t xml:space="preserve">и   </w:t>
              <w:br/>
              <w:t>хле-</w:t>
              <w:br/>
              <w:t xml:space="preserve">бо- </w:t>
              <w:br/>
              <w:t xml:space="preserve">бу- </w:t>
              <w:br/>
              <w:t>лоч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-</w:t>
              <w:br/>
              <w:t xml:space="preserve">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ка- </w:t>
              <w:br/>
              <w:t>рон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</w:t>
              <w:br/>
              <w:t xml:space="preserve">и   </w:t>
              <w:br/>
              <w:t>хле-</w:t>
              <w:br/>
              <w:t xml:space="preserve">бо- </w:t>
              <w:br/>
              <w:t xml:space="preserve">бу- </w:t>
              <w:br/>
              <w:t>лоч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-</w:t>
              <w:br/>
              <w:t xml:space="preserve">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ка- </w:t>
              <w:br/>
              <w:t>рон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</w:t>
              <w:br/>
              <w:t xml:space="preserve">и   </w:t>
              <w:br/>
              <w:t>хле-</w:t>
              <w:br/>
              <w:t xml:space="preserve">бо- </w:t>
              <w:br/>
              <w:t xml:space="preserve">бу- </w:t>
              <w:br/>
              <w:t>лоч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-</w:t>
              <w:br/>
              <w:t xml:space="preserve">к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ка- </w:t>
              <w:br/>
              <w:t>рон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</w:t>
              <w:br/>
              <w:t xml:space="preserve">и   </w:t>
              <w:br/>
              <w:t>хле-</w:t>
              <w:br/>
              <w:t xml:space="preserve">бо- </w:t>
              <w:br/>
              <w:t xml:space="preserve">бу- </w:t>
              <w:br/>
              <w:t>лоч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-</w:t>
              <w:br/>
              <w:t xml:space="preserve">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ка- </w:t>
              <w:br/>
              <w:t>рон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</w:t>
              <w:br/>
              <w:t xml:space="preserve">и   </w:t>
              <w:br/>
              <w:t>хле-</w:t>
              <w:br/>
              <w:t xml:space="preserve">бо- </w:t>
              <w:br/>
              <w:t xml:space="preserve">бу- </w:t>
              <w:br/>
              <w:t>лоч-</w:t>
              <w:br/>
              <w:t xml:space="preserve">ные </w:t>
              <w:br/>
              <w:t xml:space="preserve">из- </w:t>
              <w:br/>
              <w:t xml:space="preserve">де- </w:t>
              <w:br/>
              <w:t xml:space="preserve">лия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оформлению сертификатов качества на муку, макаронные изделия, хлеб и хлебобулочные изд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