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6 г. N 320/1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ПЛАТЕ ПЕРВИЧНОЙ МЕДИКО-САНИТАРНОЙ ПОМОЩИ, О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БОТАЮЩИМ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отправитель _________________________ по ОК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) по ОГР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 по ОКВЭ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                 по ОКОПФ/ОКФ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/форма собствен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__________________________ по ОК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  по ОГР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представления:                     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10 числа ____________________________ по ОКЕ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оплаты: руб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между ФСС, МОФОМС и ЛП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заключения договора и N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1215"/>
        <w:gridCol w:w="1349"/>
        <w:gridCol w:w="1216"/>
        <w:gridCol w:w="1080"/>
        <w:gridCol w:w="1215"/>
        <w:gridCol w:w="2161"/>
        <w:gridCol w:w="1754"/>
        <w:gridCol w:w="1755"/>
        <w:gridCol w:w="1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 (м/ж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полиса </w:t>
              <w:br/>
              <w:t xml:space="preserve">ОМС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МО,</w:t>
              <w:br/>
              <w:t>выдавшей</w:t>
              <w:br/>
              <w:t xml:space="preserve">полис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ЛС          </w:t>
              <w:br/>
              <w:t>застрахованно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  <w:br/>
              <w:t>работод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</w:t>
              <w:br/>
              <w:t>работодателя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2021"/>
        <w:gridCol w:w="1485"/>
        <w:gridCol w:w="1619"/>
        <w:gridCol w:w="1621"/>
        <w:gridCol w:w="1485"/>
        <w:gridCol w:w="1215"/>
        <w:gridCol w:w="1619"/>
        <w:gridCol w:w="2430"/>
        <w:gridCol w:w="1485"/>
        <w:gridCol w:w="1618"/>
      </w:tblGrid>
      <w:tr>
        <w:trPr>
          <w:trHeight w:val="8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>договора между</w:t>
              <w:br/>
              <w:t xml:space="preserve">региональным  </w:t>
              <w:br/>
              <w:t xml:space="preserve">отделением    </w:t>
              <w:br/>
              <w:t xml:space="preserve">ФССРФ, МОФОМС </w:t>
              <w:br/>
              <w:t xml:space="preserve">и ЛПУ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договор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 xml:space="preserve">врачебной  </w:t>
              <w:br/>
              <w:t xml:space="preserve">должност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 xml:space="preserve">диагноза   </w:t>
              <w:br/>
              <w:t xml:space="preserve">основного  </w:t>
              <w:br/>
              <w:t>заболевания</w:t>
              <w:br/>
              <w:t>(по МКБ-10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первичной </w:t>
              <w:br/>
              <w:t xml:space="preserve">медико-   </w:t>
              <w:br/>
              <w:t>санитарной</w:t>
              <w:br/>
              <w:t xml:space="preserve">помощ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казания</w:t>
              <w:br/>
              <w:t xml:space="preserve">помощ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единицы</w:t>
              <w:br/>
              <w:t xml:space="preserve">учета      </w:t>
              <w:br/>
              <w:t xml:space="preserve">первичной  </w:t>
              <w:br/>
              <w:t xml:space="preserve">медико-    </w:t>
              <w:br/>
              <w:t xml:space="preserve">санитарной </w:t>
              <w:br/>
              <w:t xml:space="preserve">помощ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единиц</w:t>
              <w:br/>
              <w:t xml:space="preserve">учета первичной  </w:t>
              <w:br/>
              <w:t>медико-санитарной</w:t>
              <w:br/>
              <w:t xml:space="preserve">помощ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результата</w:t>
              <w:br/>
              <w:t xml:space="preserve">обращения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ная </w:t>
              <w:br/>
              <w:t xml:space="preserve">сумма      </w:t>
              <w:br/>
              <w:t>(руб./коп.)</w:t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___________ Дата прием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(Ф.И.О.)   от СМО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           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_______________ Дата прием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, тел. ______ От МОФОМС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(Ф.И.О.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оплате первичной медико-санитарной помощи, оказанной работающим граждана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