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2, 3, 5, 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а военного 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оинской части, военного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чреждения профессионального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урсов по подготовке младших офице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ля формирования бюджетной проектиров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┬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Категория военнослужащих   │              Количество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для формирования бюджетной  ├──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</w:t>
      </w:r>
      <w:r>
        <w:rPr/>
        <w:t>проектировки         │ текущий │    три последующих 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│   </w:t>
      </w:r>
      <w:r>
        <w:rPr/>
        <w:t>год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├─────────┼─────────┬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│ </w:t>
      </w:r>
      <w:r>
        <w:rPr/>
        <w:t>20__ г. │ 20__ г. │20__ г. │ 20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2               │    3    │    4    │   5    │ 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Количество лиц,  планируемых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    выпуску    из     военных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разовательных     учреждений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фессионального  образования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     присвоением      первого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инского звания офицера      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  Количество   лиц,    которым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вое воинское звание офицера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ланируется    присвоить     в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цессе  обучения  в  военных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разовательных    учреждениях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фессионального образования 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  Количество   военнослужащих,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торые   окончат   курсы   по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готовке младших офицеров  и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учат в связи с этим  первое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инское звание офицера, общая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должительность      военной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лужбы по контракту которых на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нь    присвоения     первого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инского    звания    офицера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ставит менее трех лет       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  Количество   прапорщиков   и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ичманов,                общая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должительность      военной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лужбы  по  контракту  которых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ставит три года             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│  Количество    сержантов    и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аршин, солдат и матросов,  с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торыми   будет   заключаться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торой  контракт   и   которые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ъявят     желание      стать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астниками                   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 │  Количество   военнослужащих,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являющихся        участниками,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торые будут  исключаться  из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естра участников            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   том   числе   с   правом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спользования накоплений      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┴─────────┴─────────┴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(начальник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ргана военного управления, воинской ч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оенного 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фессионального образования, к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 подготовке младших офице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воинское звание,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ведения заполняются в части касающей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0</Words>
  <Characters>4955</Characters>
  <CharactersWithSpaces>42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7:00Z</dcterms:created>
  <dc:creator>Министерство обороны Российской Федерации</dc:creator>
  <dc:description/>
  <dc:language>en-US</dc:language>
  <cp:lastModifiedBy/>
  <dcterms:modified xsi:type="dcterms:W3CDTF">2011-10-30T15:17:00Z</dcterms:modified>
  <cp:revision>2</cp:revision>
  <dc:subject>Сведения</dc:subject>
  <dc:title>Сведения по органу военного управления, воинской части, военного образовательного учреждения профессионального образования, курсов по подготовке младших офицеров для формирования бюджетной проектиро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