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9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С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3.2009 N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сылается в ФЭУ 7 Службы 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5-го числа каждого меся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ОВО-ЭКОНОМИЧЕСКОМУ УПРА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ЛУЖБЫ ОБЕСПЕЧ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С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тся сведения по пенсионному обеспечению 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о 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а                      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а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 этом высылаются __________________ учетных карточек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 делам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о пенсиям, назначенным впервые,             _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по возобновленным пенсиям                    _________ шт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поступившие из других 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ов безопасности                            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 изменениях в сумме пен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351"/>
        <w:gridCol w:w="1890"/>
        <w:gridCol w:w="2294"/>
      </w:tblGrid>
      <w:tr>
        <w:trPr>
          <w:trHeight w:val="72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,</w:t>
              <w:br/>
              <w:t xml:space="preserve">воинское звание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</w:t>
              <w:br/>
              <w:t xml:space="preserve">времени </w:t>
              <w:br/>
              <w:t xml:space="preserve">изменена </w:t>
              <w:br/>
              <w:t xml:space="preserve">выплата </w:t>
              <w:br/>
              <w:t xml:space="preserve">пенси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назначенной </w:t>
              <w:br/>
              <w:t xml:space="preserve">пенси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 </w:t>
              <w:br/>
              <w:t xml:space="preserve">изменений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 прекращенных выплатах пенсий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1755"/>
        <w:gridCol w:w="1620"/>
        <w:gridCol w:w="2025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</w:t>
              <w:br/>
              <w:t xml:space="preserve">воинское звание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енс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рекращения</w:t>
              <w:br/>
              <w:t xml:space="preserve">выплаты  </w:t>
              <w:br/>
              <w:t xml:space="preserve">пенс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   </w:t>
              <w:br/>
              <w:t xml:space="preserve">прекращения  </w:t>
              <w:br/>
              <w:t xml:space="preserve">выплаты    </w:t>
              <w:br/>
              <w:t xml:space="preserve">пенсии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льник ФЭ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нспектор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2</Characters>
  <CharactersWithSpaces>1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пенсионному обеспечению об изменениях в случае установления нового размера пенсии в органах Федеральной службы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