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овой план, утвержденный Приказом Минэнерго РФ от 06.06.2001 N 165, в котором приведена данная форма, введен в действие с 1 июня 200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му план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квидации возмо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арий на магист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епродуктопров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Д 153-39.4-073-01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ПО ПЕРЕХОДАМ МНПП ЧЕРЕЗ ВОДНЫЕ ПРЕГРАД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811"/>
        <w:gridCol w:w="810"/>
        <w:gridCol w:w="810"/>
        <w:gridCol w:w="810"/>
        <w:gridCol w:w="675"/>
        <w:gridCol w:w="809"/>
        <w:gridCol w:w="946"/>
        <w:gridCol w:w="1754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  <w:br/>
              <w:t xml:space="preserve">вод- </w:t>
              <w:br/>
              <w:t xml:space="preserve">ной  </w:t>
              <w:br/>
              <w:t>прег-</w:t>
              <w:br/>
              <w:t xml:space="preserve">рады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  </w:t>
              <w:br/>
              <w:t>трас-</w:t>
              <w:br/>
              <w:t xml:space="preserve">сы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ина</w:t>
              <w:br/>
              <w:t>пере-</w:t>
              <w:br/>
              <w:t>хода,</w:t>
              <w:br/>
              <w:t xml:space="preserve">м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у- </w:t>
              <w:br/>
              <w:t xml:space="preserve">бина </w:t>
              <w:br/>
              <w:t>зале-</w:t>
              <w:br/>
              <w:t xml:space="preserve">га-  </w:t>
              <w:br/>
              <w:t xml:space="preserve">ния, </w:t>
              <w:br/>
              <w:t xml:space="preserve">м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>ниток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л-</w:t>
              <w:br/>
              <w:t>щина</w:t>
              <w:br/>
              <w:t>сте-</w:t>
              <w:br/>
              <w:t>нок,</w:t>
              <w:br/>
              <w:t xml:space="preserve">мм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- </w:t>
              <w:br/>
              <w:t xml:space="preserve">тика водной </w:t>
              <w:br/>
              <w:t xml:space="preserve">преграды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ижайшие   </w:t>
              <w:br/>
              <w:t xml:space="preserve">более круп- </w:t>
              <w:br/>
              <w:t xml:space="preserve">ные реки,   </w:t>
              <w:br/>
              <w:t>водохранили-</w:t>
              <w:br/>
              <w:t xml:space="preserve">ща и насе-  </w:t>
              <w:br/>
              <w:t>ленные пунк-</w:t>
              <w:br/>
              <w:t>ты, расстоя-</w:t>
              <w:br/>
              <w:t xml:space="preserve">ния до них  </w:t>
              <w:br/>
              <w:t xml:space="preserve">в метрах  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ри-</w:t>
              <w:br/>
              <w:t xml:space="preserve">на   </w:t>
              <w:br/>
              <w:t xml:space="preserve">реки </w:t>
              <w:br/>
              <w:t>в ме-</w:t>
              <w:br/>
              <w:t>жень,</w:t>
              <w:br/>
              <w:t xml:space="preserve">м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-  </w:t>
              <w:br/>
              <w:t xml:space="preserve">рость </w:t>
              <w:br/>
              <w:t xml:space="preserve">тече- </w:t>
              <w:br/>
              <w:t xml:space="preserve">ния,  </w:t>
              <w:br/>
              <w:t>м/сек.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</Words>
  <Characters>823</Characters>
  <CharactersWithSpaces>7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7:00Z</dcterms:created>
  <dc:creator>Министерство энергетики Российской Федерации</dc:creator>
  <dc:description/>
  <dc:language>en-US</dc:language>
  <cp:lastModifiedBy/>
  <dcterms:modified xsi:type="dcterms:W3CDTF">2011-10-30T15:17:00Z</dcterms:modified>
  <cp:revision>2</cp:revision>
  <dc:subject>Сведения</dc:subject>
  <dc:title>Сведения по переходам МНПП через водные прегра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