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ПУ, утвержденная Постановлением Росстата от 30.11.2004 N 90, введена в действие с отчета за 2004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ВЕДЕНИЯ ПО ПОХОРОННОМУ ОБСЛУЖИ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</w:t>
      </w:r>
      <w:r>
        <w:rPr/>
        <w:t>за 20__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   │Форма N 12-П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ы, управления, отделы│1 марта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КХ, службы заказчика по    │         │ 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ым услугам│         │ государственной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в, районов местных    │         │ от 30 ноября 2004 г. N 9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самоуправления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на своем балансе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дбища, крематории: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ЖКХ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министерствам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м, департаментам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)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ЖКХ       │1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министерства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ы, департаменты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) сводный отче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территории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агентству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у и жилищно-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му хозяйству;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   │3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у и жилищно-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му хозяйству: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й служб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945"/>
        <w:gridCol w:w="945"/>
        <w:gridCol w:w="945"/>
        <w:gridCol w:w="1216"/>
        <w:gridCol w:w="1080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</w:t>
              <w:br/>
              <w:t xml:space="preserve">ОКУД 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>управле-</w:t>
              <w:br/>
              <w:t xml:space="preserve">ния по  </w:t>
              <w:br/>
              <w:t xml:space="preserve">ОКОГ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2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еловек - 792, гектар - 0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675"/>
        <w:gridCol w:w="809"/>
        <w:gridCol w:w="676"/>
        <w:gridCol w:w="810"/>
        <w:gridCol w:w="809"/>
        <w:gridCol w:w="675"/>
        <w:gridCol w:w="811"/>
        <w:gridCol w:w="809"/>
        <w:gridCol w:w="811"/>
        <w:gridCol w:w="67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бища            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матории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- </w:t>
              <w:br/>
              <w:t>вочно:</w:t>
              <w:br/>
              <w:t>факти-</w:t>
              <w:br/>
              <w:t>ческая</w:t>
              <w:br/>
              <w:t xml:space="preserve">стои- </w:t>
              <w:br/>
              <w:t xml:space="preserve">мость </w:t>
              <w:br/>
              <w:t xml:space="preserve">услуг </w:t>
              <w:br/>
              <w:t xml:space="preserve">по    </w:t>
              <w:br/>
              <w:t>погре-</w:t>
              <w:br/>
              <w:t xml:space="preserve">бению </w:t>
              <w:br/>
              <w:t xml:space="preserve">(сог- </w:t>
              <w:br/>
              <w:t xml:space="preserve">ласно </w:t>
              <w:br/>
              <w:t>гаран-</w:t>
              <w:br/>
              <w:t>тийно-</w:t>
              <w:br/>
              <w:t>му пе-</w:t>
              <w:br/>
              <w:t>речню)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ед.)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площадь  </w:t>
              <w:br/>
              <w:t xml:space="preserve">(га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ахо-</w:t>
              <w:br/>
              <w:t>роне-</w:t>
              <w:br/>
              <w:t xml:space="preserve">ний  </w:t>
              <w:br/>
              <w:t xml:space="preserve">за   </w:t>
              <w:br/>
              <w:t xml:space="preserve">год  </w:t>
              <w:br/>
              <w:t>(ед.)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ра- </w:t>
              <w:br/>
              <w:t xml:space="preserve">ботающих  </w:t>
              <w:br/>
              <w:t xml:space="preserve">(чел.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ре- </w:t>
              <w:br/>
              <w:t>маций</w:t>
              <w:br/>
              <w:t xml:space="preserve">за   </w:t>
              <w:br/>
              <w:t xml:space="preserve">год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>ность ра-</w:t>
              <w:br/>
              <w:t xml:space="preserve">ботающих </w:t>
              <w:br/>
              <w:t xml:space="preserve">(чел.)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 xml:space="preserve">чис- </w:t>
              <w:br/>
              <w:t xml:space="preserve">ле:  </w:t>
              <w:br/>
              <w:t xml:space="preserve">отк- </w:t>
              <w:br/>
              <w:t>рытых</w:t>
              <w:br/>
              <w:t xml:space="preserve">для  </w:t>
              <w:br/>
              <w:t>захо-</w:t>
              <w:br/>
              <w:t>роне-</w:t>
              <w:br/>
              <w:t xml:space="preserve">ни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  <w:br/>
              <w:t xml:space="preserve">от-  </w:t>
              <w:br/>
              <w:t xml:space="preserve">кры- </w:t>
              <w:br/>
              <w:t xml:space="preserve">тых  </w:t>
              <w:br/>
              <w:t xml:space="preserve">для  </w:t>
              <w:br/>
              <w:t>захо-</w:t>
              <w:br/>
              <w:t>роне-</w:t>
              <w:br/>
              <w:t xml:space="preserve">ни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пе- </w:t>
              <w:br/>
              <w:t>ри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с    </w:t>
              <w:br/>
              <w:t xml:space="preserve">выс- </w:t>
              <w:br/>
              <w:t xml:space="preserve">шим  </w:t>
              <w:br/>
              <w:t>обра-</w:t>
              <w:br/>
              <w:t>зова-</w:t>
              <w:br/>
              <w:t xml:space="preserve">ние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пе- </w:t>
              <w:br/>
              <w:t>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>ле с</w:t>
              <w:br/>
              <w:t>выс-</w:t>
              <w:br/>
              <w:t xml:space="preserve">шим </w:t>
              <w:br/>
              <w:t xml:space="preserve">об- </w:t>
              <w:br/>
              <w:t xml:space="preserve">ра- </w:t>
              <w:br/>
              <w:t xml:space="preserve">зо- </w:t>
              <w:br/>
              <w:t xml:space="preserve">ва- </w:t>
              <w:br/>
              <w:t>нием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02 + </w:t>
              <w:br/>
              <w:t xml:space="preserve">03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по городам  </w:t>
              <w:br/>
              <w:t xml:space="preserve">&lt;*&gt; и       </w:t>
              <w:br/>
              <w:t xml:space="preserve">поселкам    </w:t>
              <w:br/>
              <w:t xml:space="preserve">городского  </w:t>
              <w:br/>
              <w:t xml:space="preserve">тип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льским </w:t>
              <w:br/>
              <w:t xml:space="preserve">населенным  </w:t>
              <w:br/>
              <w:t xml:space="preserve">пунктам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675"/>
        <w:gridCol w:w="1486"/>
        <w:gridCol w:w="675"/>
        <w:gridCol w:w="674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оказывающие похоронные услуги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организаций (ед.)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ающих в</w:t>
              <w:br/>
              <w:t xml:space="preserve">них за отчетный период </w:t>
              <w:br/>
              <w:t xml:space="preserve">(чел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е</w:t>
              <w:br/>
              <w:t xml:space="preserve">служб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-</w:t>
              <w:br/>
              <w:t xml:space="preserve">рованные   </w:t>
              <w:br/>
              <w:t xml:space="preserve">служб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02 + </w:t>
              <w:br/>
              <w:t xml:space="preserve">03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по городам  </w:t>
              <w:br/>
              <w:t xml:space="preserve">&lt;*&gt; и       </w:t>
              <w:br/>
              <w:t xml:space="preserve">поселкам    </w:t>
              <w:br/>
              <w:t xml:space="preserve">городского  </w:t>
              <w:br/>
              <w:t xml:space="preserve">тип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льским </w:t>
              <w:br/>
              <w:t xml:space="preserve">населенным  </w:t>
              <w:br/>
              <w:t xml:space="preserve">пункта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едставляются также отдельно по каждому гор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349"/>
        <w:gridCol w:w="1351"/>
        <w:gridCol w:w="1349"/>
        <w:gridCol w:w="189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и, ока-</w:t>
              <w:br/>
              <w:t xml:space="preserve">зывающие </w:t>
              <w:br/>
              <w:t xml:space="preserve">похорон- </w:t>
              <w:br/>
              <w:t>ные услу-</w:t>
              <w:br/>
              <w:t>ги, всег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формам      </w:t>
              <w:br/>
              <w:t xml:space="preserve">собственности: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а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а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формы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ед.)   </w:t>
              <w:br/>
              <w:t xml:space="preserve">(02 + 03 + 04 </w:t>
              <w:br/>
              <w:t xml:space="preserve">+ 05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кладбищ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матор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- </w:t>
              <w:br/>
              <w:t xml:space="preserve">ванные служб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9</Characters>
  <CharactersWithSpaces>5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служба государственной статистик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охоронному обслуживанию. Форма № 12-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