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по поступлениям и выбытиям средств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265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350"/>
        <w:gridCol w:w="864"/>
        <w:gridCol w:w="28"/>
        <w:gridCol w:w="728"/>
        <w:gridCol w:w="1134"/>
      </w:tblGrid>
      <w:tr>
        <w:trPr>
          <w:trHeight w:val="60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по  </w:t>
              <w:br/>
              <w:t>классификации операций сектора</w:t>
              <w:br/>
              <w:t xml:space="preserve">государственного управления 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предыдущем</w:t>
              <w:br/>
              <w:t xml:space="preserve">отчетном </w:t>
              <w:br/>
              <w:t xml:space="preserve">периоде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>отчетном</w:t>
              <w:br/>
              <w:t xml:space="preserve">период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поступлениям и выбытиям средств бюджета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