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ородского поселения Луховицы Луховицкого муниципального района МО от 09.07.2008 N 40-П, в котором приведена данная форма, распространяется на правоотношения, возникшие с 01.01.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ского поселения Лухов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доведения объе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ассигнований,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обязательств и пре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мов 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УБЛИЧНЫМ НОРМАТИВНЫМ ОБЯЗАТЕЛЬСТВАМ, ПО КОТОР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СМОТРЕНО УСЛОВИЕ ПРЕДОСТАВЛЕНИЯ СРЕДСТВ ИЗ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УХОВИЦКОГО 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2566"/>
        <w:gridCol w:w="3645"/>
      </w:tblGrid>
      <w:tr>
        <w:trPr>
          <w:trHeight w:val="60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я Закона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ая         </w:t>
              <w:br/>
              <w:t xml:space="preserve">классификация     </w:t>
              <w:br/>
              <w:t>(ФКР-ППП-КЦСР-КВР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дата, номер </w:t>
              <w:br/>
              <w:t>документа, подтверждающего</w:t>
              <w:br/>
              <w:t>выполнение соответствующих</w:t>
              <w:br/>
              <w:t xml:space="preserve">условий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1</Characters>
  <CharactersWithSpaces>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7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15:17:00Z</dcterms:modified>
  <cp:revision>2</cp:revision>
  <dc:subject>Сведения</dc:subject>
  <dc:title>Сведения по публичным нормативным обязательствам, по которым предусмотрено условие предоставления средств из бюджета Лухови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