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10 N 01/4727-0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 ЗА ОРГАНИЗАЦИЕЙ ВАКЦИНОПРОФИЛАКТИКИ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──────────────────┬────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-во проверенных   │Кол-во объектов, где │        Принятые мер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ов (за квартал)│ выявлены нарушения  │   по результатам провер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┼─────────────┬───────┼──────┬─────────────┬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ЛПУ     │мед.   │     ЛПУ     │мед.   │кол-во│   штрафы    │кол-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┬───────┤</w:t>
      </w:r>
      <w:r>
        <w:rPr>
          <w:sz w:val="18"/>
          <w:szCs w:val="18"/>
        </w:rPr>
        <w:t>кабине-├─────┬───────┤кабине-│прото-├──────┬──────┤прио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│в т.ч. │тов    │всего│в т.ч. │тов    │колов │кол-  │  на  │новл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егосу-│детских│     │негосу-│детских│о на- │во    │сумму │дея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арст- │учреж- │     │дарст- │учреж- │руше- │      │(руб.)│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енных │дений  │     │венных │дений  │нии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│     │       │       │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│     │       │       │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│     │       │       │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┼─────┼───────┼───────┼──────┼──────┼──────┼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2   │   3   │  4  │   5   │   6   │  7   │  8   │   9  │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┼─────┼───────┼───────┼──────┼──────┼──────┼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┴───────┴─────┴───────┴───────┴──────┴──────┴──────┴────────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┬─────────────────────────────────────────┬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л-во объектов (из числа проверенных в │    Кол-во объектов (из числа    │За 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ый период), где выявлены следующие │ проверенных в отчетный период), │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нарушения:                │               где               │пери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─┬─────┬───────┬──────┬──────┬──────┼────────────┬────────────────────┤</w:t>
      </w:r>
      <w:r>
        <w:rPr>
          <w:sz w:val="18"/>
          <w:szCs w:val="18"/>
        </w:rPr>
        <w:t>пров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уд. │неуд.│наруш. │наруш.│наруш.│наруш.│ требуется  │за последние 3 года │дено с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-  │осна-│треб. к│темпе-│треб. │треб. ├─────┬──────┼───────┬─────┬──────┤вещан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. │щение│усл.   │рат.  │к ве- │к ос- │заме-│покуп-│приоб- │число│ на   │семин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о-│при- │сбора, │режима│дению │мотру │на   │ка    │ретены │еди- │какую │ров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ние  │вив. │обезза-│хране-│доку- │и наб-│холо-│тер-  │холо-  │ниц  │сумму │конф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ви-│каб. │раж. и │ния и │мента-│люде- │диль-│мокон-│дильни-│хол. │(руб.)│ренц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чно-│     │удал.  │тран- │ции   │нию   │ников│тейне-│ки/тер-│обо- │      │по в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    │     │отходов│спорт.│      │паци- │     │ров   │мокон- │рудо │      │цин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б.  │     │       │МИБП  │      │ентов │     │      │тейнеры│вания│      │проф-к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─┼─────┼───────┼──────┼──────┼──────┼─────┼──────┼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1  │  12 │  13   │  14  │  15  │  16  │  17 │  18  │  19   │  20 │  21  │   2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┼──────┼─────┼───────┼──────┼──────┼──────┼─────┼──────┼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┴──────┴─────┴───────┴──────┴──────┴──────┴─────┴──────┴───────┴─────┴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6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результатам контроля за организацией вакцинопрофилактики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