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ортивных мероприя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ВЕДЕНИЯ ПО СПОРТИВНОМУ СООРУЖ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СПОЛЬЗУЕМОМУ ДЛЯ ПРОВЕДЕНИЯ СПОР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ЕРОПРИЯТИЯ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проводимого мероприят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ид спорт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роки проведе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олное юридическое название спортивного сооружени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очтовый адрес, индекс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Телефон (факс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Ф.И.О. директор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Форма собственност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Ведомственная принадлежность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Год ввода в эксплуатацию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Состав спортивного сооружения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Количество дней эксплуатации спортсооружения в год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Численность работни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 штатному расписанию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фактическа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ештатных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эксплуатационных    │Сумма оплаты за год│При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асходов по статьям        │   (тыс. рублей)   │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ходы на оплату труда            │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числения на оплату труда         │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оимость основных фондов          │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плата коммунальных расходов:      │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водоснабжение                  │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тепло                          │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электроэнергия                 │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газ                            │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расходы                     │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кущий ремонт,                    │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.ч. материалы                 │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мортизационные отчисления         │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или                    │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онд капитального ремонта          │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расходы                     │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в соответствии со статьей 264,    │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лавы 25 Налогового кодекса РФ)    │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логи                             │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──────────┴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спортивного соору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6</Words>
  <Characters>4125</Characters>
  <CharactersWithSpaces>3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7:00Z</dcterms:created>
  <dc:creator>Федеральное агентство по физической культуре и спорту</dc:creator>
  <dc:description/>
  <dc:language>en-US</dc:language>
  <cp:lastModifiedBy/>
  <dcterms:modified xsi:type="dcterms:W3CDTF">2011-10-30T15:17:00Z</dcterms:modified>
  <cp:revision>2</cp:revision>
  <dc:subject>Сведения</dc:subject>
  <dc:title>Сведения по спортивному сооружению, используемому для проведения спортивного мероприятия федерального агент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