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инанс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ортивных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ПО СПОРТИВНОМУ СООРУЖЕНИЮ, ИСПОЛЬЗУ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ПРОВЕДЕНИЯ СПОРТИВНОГО МЕРОПРИЯТИЯ РОС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оводимого мероприятия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ид спорт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роки проведе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Полное юридическое название спортивного сооружен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чтовый адрес, индек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елефон (факс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Ф.И.О. директор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Форма собственнос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Ведомственная принадлежность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Год ввода в эксплуатацию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остав спортивного сооружени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Количество дней эксплуатации спортсооружения в год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Численность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по штатному расписанию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фактическа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не штатных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2429"/>
        <w:gridCol w:w="1756"/>
      </w:tblGrid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 2006 год</w:t>
              <w:br/>
              <w:t xml:space="preserve">(тыс. рублей)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труда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исления на оплату труда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основных фондов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коммунальных расходов:             </w:t>
              <w:br/>
              <w:t xml:space="preserve">- водоснабжение                          </w:t>
              <w:br/>
              <w:t xml:space="preserve">- тепло                                  </w:t>
              <w:br/>
              <w:t xml:space="preserve">- электроэнергия                         </w:t>
              <w:br/>
              <w:t xml:space="preserve">- газ                                    </w:t>
              <w:br/>
              <w:t xml:space="preserve">прочие расходы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ремонт,                           </w:t>
              <w:br/>
              <w:t xml:space="preserve">в т.ч. материалы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мортизационные отчисления                </w:t>
              <w:br/>
              <w:t xml:space="preserve">или                                       </w:t>
              <w:br/>
              <w:t xml:space="preserve">фонд капитального ремонта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            </w:t>
              <w:br/>
              <w:t xml:space="preserve">(в соответствии со статьей 264 главы 25   </w:t>
              <w:br/>
              <w:t xml:space="preserve">Налогового кодекса РФ)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- всего                            </w:t>
              <w:br/>
              <w:t xml:space="preserve">В том числе:                              </w:t>
              <w:br/>
              <w:t xml:space="preserve">- налог на имущество                      </w:t>
              <w:br/>
              <w:t xml:space="preserve">- земельный налог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спортивного соору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4</Characters>
  <CharactersWithSpaces>26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7:00Z</dcterms:created>
  <dc:creator>Федеральное агентство по физической культуре и спорту</dc:creator>
  <dc:description/>
  <dc:language>en-US</dc:language>
  <cp:lastModifiedBy/>
  <dcterms:modified xsi:type="dcterms:W3CDTF">2011-10-30T15:17:00Z</dcterms:modified>
  <cp:revision>2</cp:revision>
  <dc:subject>Сведения</dc:subject>
  <dc:title>Сведения по спортивному сооружению, используемому для проведения спортивного мероприятия Рос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