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2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а Главного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ьных программ Презид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12.2006 N 3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ГУС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2.2009 N 5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должности утверждающе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воинское звание, 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  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структурное подразделение Служ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лужбы специальных объектов при Президенте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едерации о количестве военнослужащих, которые в теку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20__) году, планируемом бюджетном (20__) году и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следующих годах (20__, 20__ гг.) возникн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снования для исключения из реест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┬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частники накопительно-   │    Количество участников, которые буду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потечной системы      │           исключены из реестра: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│   </w:t>
      </w:r>
      <w:r>
        <w:rPr/>
        <w:t>1 - с правом использования накоплений;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│   </w:t>
      </w:r>
      <w:r>
        <w:rPr/>
        <w:t>2 - без права использования накоплени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├──────────┬──────────┬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в 20__ г. │в 20__ г. │в 20__ г. │ в 20__ г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┬────┼─────┬────┼────┬─────┼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│  </w:t>
      </w:r>
      <w:r>
        <w:rPr/>
        <w:t>1  │ 2  │  1  │ 2  │ 1  │  2  │  1  │  2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├─────┼────┼─────┼────┼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фицеры                     │     │    │     │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│    │     │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апорщики                  │     │    │     │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│    │     │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ржанты, старшины и солдаты│     │    │     │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┼────┼─────┼────┼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:                      │     │    │     │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┴─────┴────┴─────┴────┴────┴─────┴─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 составление све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воинское звание)            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                         М.П.   (подпись)   (инициал имени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0</Words>
  <Characters>2680</Characters>
  <CharactersWithSpaces>22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7:00Z</dcterms:created>
  <dc:creator>Главное управление специальных программ Президента Российской Федерации</dc:creator>
  <dc:description/>
  <dc:language>en-US</dc:language>
  <cp:lastModifiedBy/>
  <dcterms:modified xsi:type="dcterms:W3CDTF">2011-10-30T15:17:00Z</dcterms:modified>
  <cp:revision>2</cp:revision>
  <dc:subject>Сведения</dc:subject>
  <dc:title>Сведения по структурному подразделению Службы специальных объектов при Президенте Российской федерации о планируемом количестве военнослужащих, которые в следующем году будут включены в реестр участников накопительно-ипотечной системы жилищного обеспече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